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38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4954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ОНЕРНОЕ ОБЩЕСТВО «ДАЛЬНЕВОСТОЧНАЯ РАСПРЕДЕЛИТЕЛЬНАЯ СЕТЕВАЯ КОМПАНИЯ»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требования на закупк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«Полуприцеп бортовой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щие сведения</w:t>
      </w:r>
    </w:p>
    <w:p>
      <w:pPr>
        <w:pStyle w:val="Normal"/>
        <w:numPr>
          <w:ilvl w:val="1"/>
          <w:numId w:val="4"/>
        </w:numPr>
        <w:ind w:left="1146" w:hanging="1582"/>
        <w:jc w:val="both"/>
        <w:rPr/>
      </w:pPr>
      <w:r>
        <w:rPr/>
        <w:t>Обозначения и сокращения</w:t>
      </w:r>
    </w:p>
    <w:tbl>
      <w:tblPr>
        <w:tblW w:w="101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46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С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ное средство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ИП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асные части, инструменты и принадлежно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СУ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дельно-сцепное устройство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0" w:leader="none"/>
        </w:tabs>
        <w:ind w:left="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</w:tabs>
        <w:ind w:left="-698" w:firstLine="27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Наименование закупаемой продукции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left="-426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Полуприцеп бортовой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Цель использования закупаемой продукции</w:t>
      </w:r>
    </w:p>
    <w:p>
      <w:pPr>
        <w:pStyle w:val="Normal"/>
        <w:ind w:left="-142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оставка длинномерных грузов в т.ч. в условиях бездорожья</w:t>
      </w:r>
    </w:p>
    <w:p>
      <w:pPr>
        <w:pStyle w:val="Normal"/>
        <w:ind w:left="-142" w:hanging="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ребования к продукции</w:t>
      </w:r>
    </w:p>
    <w:p>
      <w:pPr>
        <w:pStyle w:val="Normal"/>
        <w:numPr>
          <w:ilvl w:val="1"/>
          <w:numId w:val="4"/>
        </w:numPr>
        <w:ind w:left="1146" w:hanging="158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ребования к объемам и срокам поставки</w:t>
      </w:r>
    </w:p>
    <w:p>
      <w:pPr>
        <w:pStyle w:val="Normal"/>
        <w:numPr>
          <w:ilvl w:val="2"/>
          <w:numId w:val="4"/>
        </w:numPr>
        <w:ind w:left="1800" w:hanging="222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еречень и объем закупаемой продукции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b/>
          <w:bCs/>
          <w:color w:val="000000"/>
          <w:sz w:val="20"/>
          <w:szCs w:val="20"/>
        </w:rPr>
        <w:t xml:space="preserve">Таблица 1.1 «Перечень </w:t>
      </w:r>
      <w:r>
        <w:rPr/>
        <w:t>и объем закупаемой продукции»</w:t>
      </w:r>
    </w:p>
    <w:tbl>
      <w:tblPr>
        <w:tblW w:w="102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775"/>
        <w:gridCol w:w="1661"/>
        <w:gridCol w:w="1826"/>
      </w:tblGrid>
      <w:tr>
        <w:trPr>
          <w:trHeight w:val="7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rFonts w:eastAsia="Arial Unicode MS"/>
                <w:sz w:val="22"/>
                <w:szCs w:val="22"/>
              </w:rPr>
              <w:t>Полуприцеп бортов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-14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4"/>
        </w:numPr>
        <w:ind w:left="1800" w:hanging="222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Требования к срокам поставки продукции </w:t>
      </w:r>
    </w:p>
    <w:p>
      <w:pPr>
        <w:pStyle w:val="Normal"/>
        <w:ind w:left="180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hanging="142"/>
        <w:rPr/>
      </w:pPr>
      <w:r>
        <w:rPr/>
        <w:t>Таблица 2.1 Требования по срокам поставки продукции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119"/>
        <w:gridCol w:w="2806"/>
        <w:gridCol w:w="340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Наименование продукции / (партии продукции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чалу срока поставки прод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кончанию срока поставки продукции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Arial Unicode MS"/>
                <w:sz w:val="22"/>
                <w:szCs w:val="22"/>
              </w:rPr>
              <w:t>Полуприцеп бортово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 даты подписания догов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.12.2023 допускается досрочная поставка после письменного согласования с Заказчиком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021" w:footer="567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Требования к качеству продукции</w:t>
      </w:r>
    </w:p>
    <w:p>
      <w:pPr>
        <w:pStyle w:val="Normal"/>
        <w:ind w:left="426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3. Требования к продукции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50"/>
        <w:gridCol w:w="24"/>
        <w:gridCol w:w="4669"/>
        <w:gridCol w:w="2513"/>
        <w:gridCol w:w="2508"/>
        <w:gridCol w:w="2268"/>
      </w:tblGrid>
      <w:tr>
        <w:trPr>
          <w:trHeight w:val="2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параметра</w:t>
            </w:r>
          </w:p>
        </w:tc>
        <w:tc>
          <w:tcPr>
            <w:tcW w:w="4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bookmarkStart w:id="0" w:name="_Hlk51251235"/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ребование заказчика</w:t>
            </w:r>
            <w:bookmarkEnd w:id="0"/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Способ подтверждения участником соответствия 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едложение участника по характеристикам и параметрам</w:t>
            </w:r>
            <w:r>
              <w:rPr>
                <w:iCs/>
                <w:color w:val="FF0000"/>
              </w:rPr>
              <w:t>*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Согласие с требованием / указание характеристик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bookmarkStart w:id="1" w:name="_Hlk51253264"/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редоставление подтверждающего документа или иной способ подтверждения</w:t>
            </w:r>
            <w:bookmarkEnd w:id="1"/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  <w:shd w:fill="FFFF99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iCs/>
                <w:sz w:val="20"/>
                <w:szCs w:val="20"/>
                <w:shd w:fill="FFFF99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ребования к техническим и функциональным характеристикам (включая гарантируемые показатели)</w:t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Год выпуск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2023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год выпус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</w:rPr>
              <w:t>1.2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Транспортное средство должно быть новым, без </w:t>
            </w:r>
            <w:r>
              <w:rPr>
                <w:sz w:val="20"/>
                <w:szCs w:val="20"/>
              </w:rPr>
              <w:t>эксплуатационного</w:t>
            </w:r>
            <w:r>
              <w:rPr>
                <w:rFonts w:eastAsia="Arial Unicode MS"/>
                <w:sz w:val="20"/>
                <w:szCs w:val="20"/>
              </w:rPr>
              <w:t xml:space="preserve"> пробег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 новым следует понимать автотехнику, которая не была в употреблении, не проходила ремонт, в том числе восстановление, замену составных частей, восстановление потребительских свойств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Согласие с требование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именование транспортного средств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Бортовой полуприцеп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точное наименование ТС в соответствии с паспорто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ель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производител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полуприцепа  (Длина х Ширина х Высота, мм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12815х2550х30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риложить чертеж с указанием характеристи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2" w:hanging="0"/>
              <w:rPr/>
            </w:pPr>
            <w:r>
              <w:rPr>
                <w:sz w:val="20"/>
                <w:szCs w:val="20"/>
              </w:rPr>
              <w:t>Масса перевозимого груза, не менее, кг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2000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полной массы, кг: На оси полуприцепа, кг </w:t>
            </w:r>
          </w:p>
          <w:p>
            <w:pPr>
              <w:pStyle w:val="Normal"/>
              <w:spacing w:lineRule="auto" w:line="254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едельное устройство тягача не более, кг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00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00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размеры бортовой платформы, не менее, мм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1" w:leader="none"/>
              </w:tabs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571" w:leader="none"/>
              </w:tabs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395х2470х67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латформы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1" w:leader="none"/>
              </w:tabs>
              <w:spacing w:lineRule="auto" w:line="254"/>
              <w:rPr/>
            </w:pPr>
            <w:r>
              <w:rPr>
                <w:sz w:val="20"/>
                <w:szCs w:val="20"/>
                <w:lang w:eastAsia="en-US"/>
              </w:rPr>
              <w:t>Платформа металлическая, сварная, прямоугольной формы  с откидными боковыми и задним бортам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10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яя стенка (щит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1" w:leader="none"/>
              </w:tabs>
              <w:spacing w:lineRule="auto" w:line="254"/>
              <w:rPr/>
            </w:pPr>
            <w:r>
              <w:rPr>
                <w:sz w:val="20"/>
                <w:szCs w:val="20"/>
                <w:lang w:eastAsia="en-US"/>
              </w:rPr>
              <w:t>Металлическая, усиленная, съёмная, высота 1300±100 мм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1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ая высота не более, мм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7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2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аллически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3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сей/колес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/4+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4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ссорная, балансирна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5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зные механизмы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рабанны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но-сцепное устройство: Высота ССУ тягача, мм,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1470 под нагрузкой,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1540 без нагрузк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7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цепного шкворня, дюйм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8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spacing w:lineRule="auto" w:line="254"/>
              <w:ind w:left="84" w:hanging="84"/>
              <w:rPr/>
            </w:pPr>
            <w:r>
              <w:rPr>
                <w:sz w:val="20"/>
                <w:szCs w:val="20"/>
                <w:lang w:eastAsia="en-US"/>
              </w:rPr>
              <w:t xml:space="preserve">Борта откидные и съёмные, высотой не менее 670±20мм.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spacing w:lineRule="auto" w:line="254"/>
              <w:ind w:left="84" w:hanging="84"/>
              <w:rPr/>
            </w:pPr>
            <w:r>
              <w:rPr>
                <w:sz w:val="20"/>
                <w:szCs w:val="20"/>
                <w:lang w:eastAsia="en-US"/>
              </w:rPr>
              <w:t>Стойки бортовые съёмные;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pacing w:lineRule="auto" w:line="254"/>
              <w:ind w:left="84" w:hanging="8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Два положения шкворня;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pacing w:lineRule="auto" w:line="254"/>
              <w:ind w:left="84" w:hanging="8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Боковая и задняя защита;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pacing w:lineRule="auto" w:line="254"/>
              <w:ind w:left="84" w:hanging="84"/>
              <w:rPr/>
            </w:pPr>
            <w:r>
              <w:rPr>
                <w:sz w:val="20"/>
                <w:szCs w:val="20"/>
                <w:lang w:eastAsia="en-US"/>
              </w:rPr>
              <w:t>5. Кронштейн для перевозки запасного колеса под платформой;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pacing w:lineRule="auto" w:line="254"/>
              <w:ind w:left="84" w:hanging="84"/>
              <w:rPr/>
            </w:pPr>
            <w:r>
              <w:rPr>
                <w:sz w:val="20"/>
                <w:szCs w:val="20"/>
                <w:lang w:eastAsia="en-US"/>
              </w:rPr>
              <w:t>6. Запасное колесо с редуктором подъёма/опускания;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pacing w:lineRule="auto" w:line="254"/>
              <w:ind w:left="84" w:hanging="8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7. Коники усиленные, раздвижные по ширине, не менее 5 па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характерис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9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комплектация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ИП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крат – 1 шт.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аллонный ключ – 1 шт.;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Шприц рычажно-плунжерный – 1 шт.;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отивооткатные упоры – 2 шт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казать перечень ЗИ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 ТС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61" w:leader="none"/>
              </w:tabs>
              <w:snapToGrid w:val="false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ить сертификат о соответствии требованиям ТР ТС 018/201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доставке, маркировке, упаковке, транспортировке, перемещению, условиям хранения, приемке и испытания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«своим ходом»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ется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требование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ж/д транспортом, автотранспортом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способ достав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Благовещенск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требование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</w:t>
            </w:r>
          </w:p>
        </w:tc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гарантиям, гарантийному и послегарантийному обслуживанию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я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2 месяцев.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характерист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мплектации и документам, поставляемым вместе с продук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наличие комплекта документов при поставке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веренная копия выписки из электронного паспорта транспортного средст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ководство по эксплуатации, техническому обслуживанию и ремонту, на русском язык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Согласие с требование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680" w:right="102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851" w:gutter="0" w:header="0" w:top="1021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Cs/>
        <w:color w:val="FF0000"/>
      </w:rPr>
    </w:pPr>
    <w:r>
      <w:rPr>
        <w:iCs/>
        <w:color w:val="FF0000"/>
      </w:rPr>
      <w:t>*Способ подтверждения участником соответствия требованиям указан в таблице в отношении каждой позиции закупаемой продукции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Cs/>
        <w:color w:val="FF0000"/>
      </w:rPr>
    </w:pPr>
    <w:r>
      <w:rPr>
        <w:iCs/>
        <w:color w:val="FF0000"/>
      </w:rPr>
      <w:t>*Способ подтверждения участником соответствия требованиям указан в таблице в отношении каждой позиции закупаемой продукции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Cs/>
        <w:color w:val="FF0000"/>
      </w:rPr>
    </w:pPr>
    <w:r>
      <w:rPr>
        <w:iCs/>
        <w:color w:val="FF0000"/>
      </w:rPr>
      <w:t>*Способ подтверждения участником соответствия требованиям указан в таблице в отношении каждой позиции закупаемой продукции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bCs w:val="false"/>
      <w:sz w:val="24"/>
      <w:szCs w:val="24"/>
    </w:rPr>
  </w:style>
  <w:style w:type="character" w:styleId="WW8Num7z1">
    <w:name w:val="WW8Num7z1"/>
    <w:qFormat/>
    <w:rPr>
      <w:b w:val="false"/>
      <w:bCs/>
      <w:sz w:val="24"/>
      <w:szCs w:val="24"/>
    </w:rPr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Абзац списка Знак"/>
    <w:qFormat/>
    <w:rPr>
      <w:rFonts w:eastAsia="Calibri"/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leinfotitletext">
    <w:name w:val="title-info-title-text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0:10:00Z</dcterms:created>
  <dc:creator>user1</dc:creator>
  <dc:description/>
  <cp:keywords/>
  <dc:language>en-US</dc:language>
  <cp:lastModifiedBy>Гиберт Сергей Николаевич</cp:lastModifiedBy>
  <cp:lastPrinted>2023-02-02T11:57:00Z</cp:lastPrinted>
  <dcterms:modified xsi:type="dcterms:W3CDTF">2023-04-19T06:28:00Z</dcterms:modified>
  <cp:revision>4</cp:revision>
  <dc:subject/>
  <dc:title>О Т К Р Ы Т О Е    А К Ц И О Н Е Р Н О Е     О Б Щ Е С Т В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