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3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4954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ДАЛЬНЕВОСТОЧНАЯ РАСПРЕДЕЛИТЕЛЬНАЯ СЕТЕВАЯ КОМПАНИЯ»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на закупку с</w:t>
      </w:r>
      <w:r>
        <w:rPr>
          <w:rFonts w:eastAsia="Arial Unicode MS"/>
          <w:b/>
          <w:sz w:val="26"/>
          <w:szCs w:val="26"/>
        </w:rPr>
        <w:t xml:space="preserve">амосва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сведения</w:t>
      </w:r>
    </w:p>
    <w:p>
      <w:pPr>
        <w:pStyle w:val="Normal"/>
        <w:numPr>
          <w:ilvl w:val="1"/>
          <w:numId w:val="3"/>
        </w:numPr>
        <w:ind w:left="1146" w:hanging="1582"/>
        <w:jc w:val="both"/>
        <w:rPr/>
      </w:pPr>
      <w:r>
        <w:rPr/>
        <w:t>Обозначения и сокращения</w:t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6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С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анспортное средст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асные части, инструменты и принадлеж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У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ягово-сцепное устройст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обка перемены передач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ЗИ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криптографической защиты информации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42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ind w:left="-698" w:firstLine="272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Наименование закупаемой продукци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«</w:t>
      </w:r>
      <w:r>
        <w:rPr>
          <w:rFonts w:eastAsia="Arial Unicode MS"/>
        </w:rPr>
        <w:t>Самосвал</w:t>
      </w:r>
      <w:r>
        <w:rPr>
          <w:bCs/>
          <w:color w:val="000000"/>
        </w:rPr>
        <w:t>»</w:t>
      </w:r>
    </w:p>
    <w:p>
      <w:pPr>
        <w:pStyle w:val="Normal"/>
        <w:ind w:left="-142" w:firstLine="142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1"/>
          <w:numId w:val="2"/>
        </w:numPr>
        <w:ind w:left="1146" w:hanging="1572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спользования закупаемой продукции</w:t>
      </w:r>
    </w:p>
    <w:p>
      <w:pPr>
        <w:pStyle w:val="Normal"/>
        <w:ind w:left="-142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тсыпка площадок, доставка сыпучих грузов</w:t>
      </w:r>
    </w:p>
    <w:p>
      <w:pPr>
        <w:pStyle w:val="Normal"/>
        <w:ind w:left="-142" w:hanging="0"/>
        <w:rPr>
          <w:rFonts w:eastAsia="Arial Unicode MS"/>
          <w:bCs/>
          <w:i/>
          <w:i/>
          <w:color w:val="000000"/>
          <w:sz w:val="22"/>
          <w:szCs w:val="22"/>
        </w:rPr>
      </w:pPr>
      <w:r>
        <w:rPr>
          <w:rFonts w:eastAsia="Arial Unicode MS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родукции</w:t>
      </w:r>
    </w:p>
    <w:p>
      <w:pPr>
        <w:pStyle w:val="Normal"/>
        <w:numPr>
          <w:ilvl w:val="1"/>
          <w:numId w:val="3"/>
        </w:numPr>
        <w:ind w:left="1146" w:hanging="1582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объемам и срокам поставки</w:t>
      </w:r>
    </w:p>
    <w:p>
      <w:pPr>
        <w:pStyle w:val="Normal"/>
        <w:numPr>
          <w:ilvl w:val="2"/>
          <w:numId w:val="3"/>
        </w:numPr>
        <w:ind w:left="1800" w:hanging="2226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 объем закупаемой продук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0"/>
          <w:szCs w:val="20"/>
        </w:rPr>
        <w:t>Таблица 1.1 «Перечень и</w:t>
      </w:r>
      <w:r>
        <w:rPr/>
        <w:t xml:space="preserve"> объем закупаемой продукции»</w:t>
      </w:r>
    </w:p>
    <w:tbl>
      <w:tblPr>
        <w:tblW w:w="102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33"/>
        <w:gridCol w:w="1661"/>
        <w:gridCol w:w="1826"/>
      </w:tblGrid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Unicode MS"/>
              </w:rPr>
              <w:t xml:space="preserve">Самосва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2"/>
          <w:numId w:val="3"/>
        </w:numPr>
        <w:ind w:left="1800" w:hanging="222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к срокам поставки продукции </w:t>
      </w:r>
    </w:p>
    <w:p>
      <w:pPr>
        <w:pStyle w:val="Normal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142"/>
        <w:rPr/>
      </w:pPr>
      <w:r>
        <w:rPr/>
        <w:t>Таблица 2.1 Требования по срокам поставки продукции</w:t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19"/>
        <w:gridCol w:w="2976"/>
        <w:gridCol w:w="311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Наименование продукции / (партии продук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чалу срока поставки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ончанию срока поставки продукци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Самосва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даты подписания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8.2023 допускается досрочная поставка после письменного согласования с Заказчиком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56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Требования к качеству продукции</w:t>
      </w:r>
    </w:p>
    <w:p>
      <w:pPr>
        <w:pStyle w:val="Normal"/>
        <w:ind w:left="426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. Требования к продукции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25"/>
        <w:gridCol w:w="18"/>
        <w:gridCol w:w="4722"/>
        <w:gridCol w:w="2540"/>
        <w:gridCol w:w="2397"/>
        <w:gridCol w:w="244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параметра</w:t>
            </w:r>
          </w:p>
        </w:tc>
        <w:tc>
          <w:tcPr>
            <w:tcW w:w="4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0" w:name="_Hlk51251235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е заказчика</w:t>
            </w:r>
            <w:bookmarkEnd w:id="0"/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пособ подтверждения участником соответствия требования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едложение участника по характеристикам и параметрам</w:t>
            </w: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  <w:t>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гласие с требованием / указание характеристи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1" w:name="_Hlk51253264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едоставление подтверждающего документа или иной способ подтверждения</w:t>
            </w:r>
            <w:bookmarkEnd w:id="1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я к техническим и функциональным характеристикам (включая гарантируемые показатели)</w:t>
            </w:r>
            <w:r>
              <w:rPr>
                <w:rFonts w:eastAsia="Calibri"/>
                <w:b/>
                <w:iCs/>
                <w:sz w:val="20"/>
                <w:szCs w:val="20"/>
                <w:shd w:fill="FFFF99" w:val="clear"/>
                <w:lang w:eastAsia="en-US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  <w:shd w:fill="FFFF99" w:val="clear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  <w:shd w:fill="FFFF99" w:val="clear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  <w:shd w:fill="FFFF99" w:val="clear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д выпус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е ранее 4 кв 2022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Транспортное средство должно быть новым, без </w:t>
            </w:r>
            <w:r>
              <w:rPr>
                <w:sz w:val="20"/>
                <w:szCs w:val="20"/>
              </w:rPr>
              <w:t>эксплуатационного</w:t>
            </w:r>
            <w:r>
              <w:rPr>
                <w:rFonts w:eastAsia="Arial Unicode MS"/>
                <w:sz w:val="20"/>
                <w:szCs w:val="20"/>
              </w:rPr>
              <w:t xml:space="preserve"> пробег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новым следует понимать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Согласие с требование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точное наименование ТС в соответствии с паспорт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производ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Двигатель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Дизель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Мощность двигателя, не менее,  (л.с.)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Не менее 280 л. с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ПП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еханическая,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передач вперед – не менее 9, назад -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en-US"/>
              </w:rPr>
              <w:t>Колесная формула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х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Рулевое управление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идроусилитель ру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0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  <w:t>Тип кузов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 xml:space="preserve">Задняя либо трехсторонняя разгруз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Грузоподъемность, тон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еделах 14-16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Требования к кабине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ядная двух дверная, аэродинамический солнцезащитный козырек, сиденья регулируемые, мягкие с ремнями безопасности, отопитель от системы охлаждения двигателя, дополнительно отопитель воздушный на дизельном топлив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Число мест для сидения (включая водителя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– водитель и  2 пассажир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4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верное исполнени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кабины и капота, замена пластиковых трубок тормозной системы и системы питания на медные (в случае если указанные трубки пластиковые), дизельный предпусковой подогреватель двигател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5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  <w:t>Комплектац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ТСУ типа «крюк-петля» соответствующее ГОСТ 2349-75 для буксировки прицепа максимальной массой не менее 9 тонн с соответствующими электропневмовывод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хограф с блоком СКЗИ отвечающий требованиям законодательства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итель перед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кра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шоферского инструмента № 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тушитель ОП2 (3) - 1 шт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аварийной остановки-2 шт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откатные упоры - 2 шт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течка первой помощи автомобильная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ое колесо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6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Наличие ЗИП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огласно комплектации завода-изготовител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перечень ЗИ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Требования к безопас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Требования безопасности ТС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Соответствие требованиям технического регламента таможенного союза ТР ТС </w:t>
            </w:r>
            <w:r>
              <w:rPr>
                <w:rFonts w:eastAsia="Calibri"/>
                <w:sz w:val="20"/>
                <w:szCs w:val="20"/>
                <w:lang w:eastAsia="en-US"/>
              </w:rPr>
              <w:t>018/2011</w:t>
            </w:r>
            <w:r>
              <w:rPr>
                <w:rFonts w:eastAsia="Calibri"/>
                <w:sz w:val="20"/>
                <w:szCs w:val="20"/>
              </w:rPr>
              <w:t xml:space="preserve"> «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 безопасности колесных транспортных средств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едоставить сертификат соответствия требованиям ТР ТС 018/2011 либо одобрение типа Т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Требования к доставке,  маркировке, упаковке, транспортировке, перемещению, условиям хранения, приемке и испытания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«своим ходом»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требование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ж/д транспортом, автотранспортом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пособ достав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сурийс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требование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я к климатическому исполнению и стойкости к воздействующим климатическим фактор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Диапазон рабочих температу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 -40 С-  до +40 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я к гарантиям, гарантийному и послегарантийному обслуживани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Гарантийный период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12 месяцев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я к комплектации и документам, поставляемым вместе с продукци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наличие комплекта документов при поставк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веренная копия выписки из электронного паспорта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ководство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ководство по эксплуатации предпускового подогревателя двигателя, на русском языке.</w:t>
            </w:r>
          </w:p>
          <w:p>
            <w:pPr>
              <w:pStyle w:val="Style20"/>
              <w:tabs>
                <w:tab w:val="clear" w:pos="708"/>
                <w:tab w:val="left" w:pos="411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уководство по эксплуатации автономного воздушного отопителя, на русском язык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требование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680" w:right="1021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851" w:gutter="0" w:header="0" w:top="102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Абзац списка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03:00Z</dcterms:created>
  <dc:creator>user1</dc:creator>
  <dc:description/>
  <cp:keywords/>
  <dc:language>en-US</dc:language>
  <cp:lastModifiedBy>Цыганчук Ольга Владимировна</cp:lastModifiedBy>
  <cp:lastPrinted>2023-03-30T10:45:00Z</cp:lastPrinted>
  <dcterms:modified xsi:type="dcterms:W3CDTF">2023-03-31T00:32:00Z</dcterms:modified>
  <cp:revision>13</cp:revision>
  <dc:subject/>
  <dc:title>О Т К Р Ы Т О Е    А К Ц И О Н Е Р Н О Е     О Б Щ Е С Т В О</dc:title>
</cp:coreProperties>
</file>