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  <w:br/>
        <w:t>приложение 3.1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к оформлению и составлению сметной документации на выполнение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т при новом строительстве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для единого подхода к оформлению и составлению сметной документации на работы по реконструкции и техническому перевоору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ов ценообразования, не зарегистрированных и не вошедших в ФРС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>, кроме случаев, прямо указанных в настоящих требования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сия программного комплекса «Гранд-Смета» (далее–ПК «Гранд-смета») </w:t>
      </w:r>
      <w:r>
        <w:rPr>
          <w:rFonts w:cs="Times New Roman" w:ascii="Times New Roman" w:hAnsi="Times New Roman"/>
          <w:sz w:val="24"/>
          <w:szCs w:val="24"/>
          <w:u w:val="single"/>
        </w:rPr>
        <w:t>должна быть не ниже 202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оставлении смет руководствоваться «Методикой определения сметной стоимости строительства»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введенной в действие Приказом Министерства строительства и ЖКХ РФ от 04.08.2020 № 421/пр. (далее – Методика определения сметной стоимости строительства) с учетом изменений и дополнений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сметные расчеты составлять базисно-индексным методом расчета на основе действующих единичных расценок с применением Федеральной сметно-нормативной базы ФЕР-2020 (с Изм.1- 7), внесенной в Федеральный реестр сметных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метной стоимости работ при новом строительстве Базисно-индексным - с использованием единичных расценок, в том числе, их отдельных составляющих, сведения о которых включены в ФРСН. Сметная стоимость строительства, определенная с применением базисно-индексного метода, приводится в локальных сметных расчетах (далее – ЛСР), локальных сметах (далее -ЛС) в двух уровнях цен: базисном и текущ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метной стоимости базисно-индексным методом применяются индексы изменения сметной стоимости на текущий период, сведения о которых последними включены в ФРСН. Индексы к расценкам применяются к итоговым стоимостным показателям прямых затрат по каждой расценке, включенной в ЛСР (ЛС), публикуемые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ональными органами субъекта РФ, уполномоченными разрабатывать индексы изменения сметной стоим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метных расчетах на этап работ, середина срока выполнения работ по которому приходится на дату позднее 12 месяцев от даты действия применяемых в смете индексов пересчета в текущие цены, допускается использовать прогнозные среднегодовые индексы-дефляторы по данным Единых сценарных условий, утвержденных приказом </w:t>
      </w:r>
      <w:r>
        <w:rPr>
          <w:rStyle w:val="Style6"/>
          <w:rFonts w:cs="Times New Roman" w:ascii="Times New Roman" w:hAnsi="Times New Roman"/>
          <w:sz w:val="24"/>
          <w:szCs w:val="24"/>
        </w:rPr>
        <w:t>№755 от 12.08.2021 ПАО «РусГидро» «Об утверждении актуализированных Единых сценарных условий Группы РусГидро на период 2021 – 2046 гг»</w:t>
      </w:r>
      <w:r>
        <w:rPr>
          <w:rFonts w:cs="Times New Roman" w:ascii="Times New Roman" w:hAnsi="Times New Roman"/>
          <w:sz w:val="24"/>
          <w:szCs w:val="24"/>
        </w:rPr>
        <w:t>. Индексы-дефляторы применяются без разбивки по квартала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ов ценообразования, не зарегистрированных и не вошедших в Федеральный реестр сметных нормативов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СНБ (выход новой редакции, уточнение норм и расценок) на момент составления сметной документации к договору (дополнительному соглашению) составлять сметную документацию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ые объемы работ</w:t>
      </w:r>
      <w:r>
        <w:rPr>
          <w:rFonts w:cs="Times New Roman" w:ascii="Times New Roman" w:hAnsi="Times New Roman"/>
          <w:sz w:val="24"/>
          <w:szCs w:val="24"/>
        </w:rPr>
        <w:t xml:space="preserve"> согласно актуальным изменениям СНБ, при этом ранее выполненная сметная документация пересчету не подлежи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информации о сметных нормативах на отдельные виды работ (услуг) в ФГИС ЦС и ФРСН допускается их определение по наиболее экономичному варианту (минимальному значению) по результатам конъюнктурного анализа, в соответствии с рекомендациями по Приложению №3 к Основным положениям по сметному ценообразованию и образцу по Приложению 3 к настоящим требования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цена материальных ресурсов и оборудования принимается на основании информации, размещенной в ФГИС ЦС и учитывает затраты, связанные с их приобретением (в том числе стоимость тары, упаковки, реквизита (при наличии таковых), для оборудования также стоимости комплекта запасных частей на гарантийный срок эксплуатации), заготовительно-складские расходы, стоимость перевозк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ьно-технических ресурсов (далее–МТР), не учтенных в расценках, определяется по сборнику сметных цен на материалы (далее – ССЦ), утвержденному в установленном порядке и внесенному в ФРСН. Номенклатура принимаемых по сборнику МТР должна строго соответствовать номенклатуре, определенной проектом, «применительное» использование расценок сборника не допускаетс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метной стоимости в 2-х уровнях цен (текущем и базисном), текущая стоимость материальных ресурсов и оборудования, определенная посредством конъюнктурного анализа на основании ТКП и РКЦ, определяется в базисном уровне цен как отношение их стоимости в текущем уровне цен к соответствующим индексам изменения сметной стоимости, примененным при составлении сметной документа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материальных ресурсов и индивидуального стандартизированного (адаптированного) оборудования в текущем уровне цен, информация о которых отсутствует во ФГИС ЦС и ФРСН, определяется с учетом транспортных и заготовительно-складских затра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затраты определяются следующими методами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оставке материальных ресурсов: </w:t>
      </w:r>
    </w:p>
    <w:p>
      <w:pPr>
        <w:pStyle w:val="ConsPlusNormal"/>
        <w:numPr>
          <w:ilvl w:val="0"/>
          <w:numId w:val="15"/>
        </w:numPr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с учетом расстояния перевозки, класса грузов, типа транспорта, наличии погрузо-разгрузочных работ, информации о ценах на услуги на перевозку грузов, в зависимости от вида транспорта (ж/д, автомобильный, речной, морской, воздушный), включенных в ФГИС ЦС и в соответствии со сметными нормативами, включенными в ФРСН;</w:t>
      </w:r>
    </w:p>
    <w:p>
      <w:pPr>
        <w:pStyle w:val="ConsPlusNormal"/>
        <w:numPr>
          <w:ilvl w:val="0"/>
          <w:numId w:val="15"/>
        </w:numPr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КП по результатам конъюнктурного анализа с учетом данных о стоимости услуг, полученных не менее чем от 2-х (двух) поставщиков (производителей) материальных ресурсов, при этом в ТКП отдельными строками указываются: стоимость материальных ресурсов и стоимость доставки материальных ресурсов до места назначения (места производства работ)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оставке оборудования: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с учетом расстояния перевозки, класса грузов, типа транспорта, наличии погрузо-разгрузочных работ, информации о ценах на услуги на перевозку грузов, в зависимости от вида транспорта (ж/д, автомобильный, речной, морской, воздушный), включенных в ФГИС ЦС и в соответствии со сметными нормативами, включенными в ФРСН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КП по результатам конъюнктурного анализа с учетом данных о стоимости услуг, полученных не менее чем от 2-х (двух) поставщиков (производителей) оборудования, при этом в ТКП отдельными строками указываются: стоимость оборудования и стоимость доставки оборудования до места назначения (места производства работ).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до 3-х процентов от отпускной цены оборудования (при невозможности определить затраты расчетом или по результатам конъюнктурного анализа), по решению заказчик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о-складские расходы определяются в % от суммы отпускной цены материалов, изделий, конструкций, оборудования и транспортных затрат:</w:t>
      </w:r>
    </w:p>
    <w:p>
      <w:pPr>
        <w:pStyle w:val="ConsPlusNormal"/>
        <w:numPr>
          <w:ilvl w:val="0"/>
          <w:numId w:val="24"/>
        </w:numPr>
        <w:tabs>
          <w:tab w:val="clear" w:pos="708"/>
          <w:tab w:val="left" w:pos="993" w:leader="none"/>
        </w:tabs>
        <w:ind w:left="5463" w:hanging="5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- для материальных ресурсов (кроме металлоконструкций);</w:t>
      </w:r>
    </w:p>
    <w:p>
      <w:pPr>
        <w:pStyle w:val="ConsPlusNormal"/>
        <w:numPr>
          <w:ilvl w:val="0"/>
          <w:numId w:val="24"/>
        </w:numPr>
        <w:tabs>
          <w:tab w:val="clear" w:pos="708"/>
          <w:tab w:val="left" w:pos="993" w:leader="none"/>
        </w:tabs>
        <w:ind w:left="5463" w:hanging="5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% - для металлоконструкций;</w:t>
      </w:r>
    </w:p>
    <w:p>
      <w:pPr>
        <w:pStyle w:val="ConsPlusNormal"/>
        <w:numPr>
          <w:ilvl w:val="0"/>
          <w:numId w:val="24"/>
        </w:numPr>
        <w:tabs>
          <w:tab w:val="clear" w:pos="708"/>
          <w:tab w:val="left" w:pos="993" w:leader="none"/>
        </w:tabs>
        <w:ind w:left="5463" w:hanging="5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% - для оборуд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эксплуатацию строительной техники, не учтенной нормами и расценками, включенными в ФРСН, определяются на основании коммерческих предложений и учитываются в Главе 9 Сводного сметного расчета стоимости строительства (далее - ССРСС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кабелей и проводов по сборнику ФССЦ применять понижающий коэффициент (согласованный с заказчиком), приводящий текущую стоимость в соответствие со среднерыночной по региону расположения Заказчи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 сметах коэффициентов и лимитированных затрат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«Excel» указываются попозиционно. Коэффициенты, учитывающие усложняющие факторы и условия производства работ, могут применяться одновременно с другими коэффициентами, предусмотренными сметными нормативами, включенными в ФРСН. При одновременном применении коэффициенты перемножаются, результат округляется до семи знаков после запя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сметной документации на работы, выполняемые в рамках договора (дополнительного соглашения), на объемы, подлежащие изменению (исключению/дополнению) необходимо руководствоваться </w:t>
      </w:r>
      <w:r>
        <w:rPr>
          <w:rFonts w:cs="Times New Roman" w:ascii="Times New Roman" w:hAnsi="Times New Roman"/>
          <w:b/>
          <w:sz w:val="24"/>
          <w:szCs w:val="24"/>
        </w:rPr>
        <w:t>условиями ценообразования, учтенными в сметной документации к основному договору (дополнительному соглашению), в том числе: сметно-нормативная база, индексы перевода в текущие цены, понижающие договорные коэффициенты, индексы-дефляторы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работ, учтенных в сметной документации в предельной цене, дополнительных работ, не учтенных объемами работ, в соответствии с техническими требованиями к основному договору (работы, выполняемые за счет резерва средств на непредвиденные работы и затраты), стоимость рассчитывается в соответствии с актуальными требованиями Заказчика к оформлению и составлению сметной документации. Сметная документация составляется с применением актуальный сметно-нормативной базы, внесенной в Федеральный реестр сметных нормативов, действующей на момент направления сметной документации на первоначальную экспертизу в адрес Заказчика (если иное не указано в договоре/ТТ). Пересчет в текущие цены осуществляется с применением индексов пересчета, действующих на момент направления сметной документации на первоначальную экспертизу в адрес Заказчика (если иное не указано в договоре/ТТ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ерв средств на непредвиденные работы и затраты определять в Технических требованиях и начислять в смете в процентах от общей стоимости глав 1-9 (1-12) ССР, в размере, указанном в утвержденных Технических требованиях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кальных сметах указывать величину накладных расходов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кальных сметах указывать величину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м в Федеральный реестр сметных нормативов в текущих ценах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 пусконаладочных работ определяется на основании утвержденных заказчиком программы и графика. Расчет стоимости пусконаладочных работ составлять с применением сметных нормативов, включенных в ФРСН. При определении сметной стоимости полного комплекса пусконаладочных работ на основании раздела VII. Методики определения сметной стоимости строительства: 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оведение пусконаладочных работ «вхолостую» по объектам производственного и непроизводственного назначения, связанных с получением дохода от реализации товаров (услуг) включаются в Главу 9 «Прочие работы и затраты» (графы 7 и 8) ССРСС. В соответствии с заданием Заказчика и при обосновании программами ПНР (комплексного опробования оборудования), в сметной стоимости ПНР дополнительно могут учитываться: стоимость материальных, энергетических ресурсов, сырья и полуфабрикатов, используемых при проведении ПНР «вхолостую».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оналадочные работы «под нагрузкой» для объектов производственного и непроизводственного назначения, связанных с получением дохода от реализации товаров (услуг не относятся на сметную стоимость строительства и в сметной документации не учитываются. 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являются ПНР на особо опасных, технически сложных и уникальных объектах капитального строительства, где необходимость учета таких затрат определяется заказчиком. Данные работы оформляются отдельными локальными сметами в соответствии с Приложением №2 к настоящим требованиям и включаются в сводную смету (Приложение №2.1 к настоящим требованиям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водки (доработка и укрупнительная сборка) оборудования включается в стоимость оборудования и дополнительно не оплачиваетс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чета командировочных расходов в сметной документации составляется расчет. Размер суточных командировочных расходов определить в соответствии с Федеральным законом от 24 июля 2007 г. N 216-ФЗ и с учетом норм, определяемых внутренним документом орган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командировочных расходов при производстве СМР и ПНР по статьям затрат следующие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ые - не более 700 руб./сутк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ние – 400 руб./сутк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д: поезд (купе) или самолет (класс–эконом)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миты могут быть пересмотрены на этапе согласования технических треб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метной документации при базисно-индексном методе построчные и итоговые суммы округлять до двух знаков после запятой (до копеек). Величину НДС не указыва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формы сметных расчетов должны соответствовать образцам по приложению 1 к настоящим требованиям и приложение 1.1. к приложению 2.2. </w:t>
      </w:r>
      <w:r>
        <w:rPr>
          <w:rFonts w:cs="Times New Roman" w:ascii="Times New Roman" w:hAnsi="Times New Roman"/>
          <w:i/>
          <w:sz w:val="24"/>
          <w:szCs w:val="24"/>
        </w:rPr>
        <w:t>«Требования к оформлению и составлению сводного сметного расчета к договорам на новое строительство, реконструкцию, техническое перевооружение, дополнительным соглашениям к указанным договорам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тных расчетах при исключении и добавлении ресурсов (материалов) необходимо данные ресурсы относить в отдельную позицию, не допускается изменение внутри расценк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двух и более смет составлять ССР в текущем уровне цен. Обязательными приложениями к ССР являются локальные сметы, подписанные инженером-сметчиком контрагента (подрядчика), с обязательным указанием должности, наименования организации, Ф.И.О. подписанта. Формат ССР выполнять по Образцу Приложения 3.2 Требования к оформлению и составлению СС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должна быть представлена в двух вариантах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(количество указано в конкурсной документации)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лектронном носителе (в формате «xml» ПК «Гранд-Смета», «Excel», «pdf»), полностью соответствующему, бумажному вариант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в формате «Excel» должна быть представлена в одном файле с внесением ССР, ЛСР и других расчетов на отдельные листы (вкладки) документа.</w:t>
      </w:r>
      <w:r>
        <w:br w:type="page"/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2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 составлению сводного сметного рас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договорам на новое строительство, реконструкцию, техническое перевооружение, дополнительным соглашениям к указанным договор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двух и более сметных расчетов составлять ССРСС в текущем уровне цен по форме Приложения № 1.1 к настоящим требованиям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заключений дополнительных соглашений к договору (далее - д/с), ССРСС необходимо выполнять в накопительной форме с учетом ЛСР (ЛС) к основному договору и ко всем заключенным д/с к нему. В итогах ССР (справочно) указывать суммы изменения (уменьшения, увеличения) основного договора на основании заключения д/с, которые определяются как разница между суммой ССР очередного д/с и стоимостью основного договора. Форма ССРСС с учетом заключения д/с к договору приведена в Приложении № 1.2 к настоящим требованиям. 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СР (ЛС) разрабатываются отдельно на исключаемые и дополнительные объемы работ. К сметной документации дополнительно прилагаются и являются ее неотъемлемой частью сопоставительные ведомости изменения сметной стоимости и сопоставительные ведомости изменения объемов работ, подготовленные в соответствии с Образцом по Приложениям №№ 1.3 и 1.4 к настоящим требованиям. 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С являются приложениями к ССРСС. Нумерация приложений указывается по мере включения ЛС в ССР в накопительной форме - по порядку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есение затрат (сумм ЛС) по графам и главам ССРСС осуществлять в соответствии с указаниями Методики определения сметной стоимости строительства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РСС, построчные и итоговые суммы указывать в рублях с округлением до двух знаков после запятой. Величину НДС не указывать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полнения Подрядчиком полного комплекса пусконаладочных работ («вхолостую» и «под нагрузкой») сумму затрат на выполнение пусконаладочных работ «под нагрузкой» включать за итогом ССРСС. Таким образом, общая стоимость работ по договору (дополнительному соглашению) будет включать в себя все затраты Подрядчика в рамках конкретного договора, включая пусконаладочные работы «под нагрузкой» (для работ, выполняемых в рамках ТПиР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оформлению и сост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тной документации на выполнение проектных и изыскательски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для единого подхода к определению стоимости проектных и изыскательских работ (далее - ПИР)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ы на ПИР составлять на основании технических требований (технического задания) заказчика, графиков производства работ, программы изысканий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й расчет стоимости изыскательских работ составляется в соответствии с прилагаемой к сметному расчету программой изысканий. Программа изысканий составляется исполнителем на основе технического задания заказчика с учетом требований соответствующих нормативных документов, регламентирующих состав и объем изыскательских работ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зысканий составляется сметный расчет – исполнительная смета (необходимо предусмотреть условиями договора) на основе технического отчета по результатам изысканий в соответствии с составом и объемами фактически выполненных работ с учетом категории сложности их выполнения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ных работ на строительство, реконструкцию и техническое перевооружение объектов производственного назначения определяется на основе Справочников базовых цен на соответствующие работы, входящих в Федеральный реестр сметных нормативов, «Методических указаний по применению Справочников базовых цен на проектные работы в строительстве», утвержденных Приказом Министерства регионального развития РФ от 29.12.2009 № 620 (далее-МУ)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зыскательских работ определять на основе «Методического пособия по определению стоимости инженерных изысканий для строительства», утвержденного письмом Госстроя России от 31.03.2004 № НЗ-2078/10 и внесенного в Федеральный реестр сметных нормативов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стоимости изыскательских работ </w:t>
      </w:r>
      <w:r>
        <w:rPr>
          <w:rFonts w:cs="Times New Roman" w:ascii="Times New Roman" w:hAnsi="Times New Roman"/>
          <w:b/>
          <w:sz w:val="24"/>
          <w:szCs w:val="24"/>
        </w:rPr>
        <w:t>по согласованию с Заказчиком</w:t>
      </w:r>
      <w:r>
        <w:rPr>
          <w:rFonts w:cs="Times New Roman" w:ascii="Times New Roman" w:hAnsi="Times New Roman"/>
          <w:sz w:val="24"/>
          <w:szCs w:val="24"/>
        </w:rPr>
        <w:t xml:space="preserve"> возможно применять следующие коэффициенты в соответствии с письмом ПАО «ПНИИИС» от 03.04.2014 №11/298: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,75 – «выполнение картографических работ с составлением планов (продольных профилей) в двух видах: на магнитном и бумажном носителях» (п. 15 е Общих указаний) - при наличии в технических требованиях указания о необходимости составления инженерно-топографических планов (продольных профилей) в двух видах (в электронном виде и на планшете на жесткой основе), либо при выявлении данных требований в процессе выполнения изысканий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 – «выполнение камеральных и картографических работ с применением компьютерных технологий» (п. 15 д Общих указаний) – применяется при условии, что топографические планы выполняются только в электронном виде (распечатка является вариантом электронной версии)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5 – «при выполнении полевых работ на территориях гидроэлектростанций» (п. 8 в Общих указаний) – на станциях Северного Кавказа и Амурской области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5 – «при выполнении полевых работ на территориях гидроэлектростанций» (п. 8 в Общих указаний) – на всех гидроэлектростанциях, кроме станций Северного Кавказа и Амурской области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сценки, предусмотренной § 4 таблицы 73 «Изготовление копии профиля на кальке с оригинала, вычерченного в карандаше» обоснованно, если такой вид работ в действительности выполнялся (был предусмотрен заданием и/или программой работ)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ПИР в сметных расчетах указывать полное наименование нормативного документа, на основании, которого составляется сметная документация с указанием всех реквизитов документа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 сметах коэффициентов (доплат, процентов и т.д.) в графе «Номер частей, глав, таблиц, процентов…» указывать обоснование из методических указаний, общих положений сборников или других нормативных документов и приложений к ним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отдельных этапов строительства, реконструкции и различных видов объектов капитального строительства должна быть выполнена в соответствии с «Положением о составе разделов проектной документации и требованиях к их содержанию», утвержденным Постановлением Правительства РФ от 16.02.2008 №87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чет сметной стоимости проектных (изыскательских) работ по состоянию на 01.01.2001г, 01.01.1995г. (1991г.) следует производить согласно индексам на указанные (проектные или изыскательские) работы, рекомендованным к применению письмом соответствующего органа исполнительной власти, уполномоченного в области сметного нормирования и ценообразования в сфере градостроительной деятельности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ных работ рекомендуется определять в 2-х вариантах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положений государственных сметных нормативов, включенных в Федеральный реестр сметных нормативов.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рекомендаций письма ФАУ ФЦЦС №373-18449/ФЦ от 27.03.2013 (данные рекомендации подтверждены письмом Госстроя РФ от 27.08.2013 №9165-БМ/12ГС)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тоимости работ принимать коллегиально на уровне ДЗ и ДПМК с учетом индивидуального подхода по каждому объекту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ПИР, затраты проектной организации, расположенной в районах, в которых, в соответствии с действующим законодательством производятся выплаты, обусловленные районным регулированием оплаты труда, в т.ч. выплаты по районным коэффициентам, а также надбавки за непрерывный стаж и других льгот, предусмотренных законодательством в районах Крайнего Севера и приравненных к ним местностям на основании: «Рекомендаций по определению коэффициента к базовым ценам на проектные работы, учитывающего дополнительные затраты организаций на льготные выплаты по заработной плате», одобренных и рекомендованных к применению письмом Госстроя России от 30.06.98 N 9-10-17/40 учитываются путем введения к итогу базовой цены повышающих коэффициентов. Размер примененных коэффициентов, доплат и т.д. указывать с обоснованиями из технической части, вводных указаний сборников или других нормативных документов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едпроектной документации (обоснований инвестиций) следует руководствоваться положениями Практического пособия к СП 11-101-95 по разработке раздела «Оценка воздействия на окружающую среду» (далее - ОВОС). Стоимость разработки ОВОС принимается в размере не более 4% от общей стоимости проектирования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ведения государственной экспертизы проектных работ определяется согласно Постановлению Правительства РФ от 5 марта 2007 г. № 145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ы на ПИР предоставляются в форматах: «Excel» и «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 (с подписями и печатью). Сметная документация в формате «Excel» должна быть представлена в одном файле с внесением ССР, ЛСР и других расчетов на отдельные листы (вкладки) документа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вычислений и итоговые данные в графе «Стоимость работ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руглять до целых руб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очные расходы, учтенные в смете, подтверждаются отдельным расчетом, включающим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служебной командировки и обратно к месту постоянной работы: поезд (купе) или самолет (класс–эконом с багажом до 20 (двадцати) кг, ручная кладь до 10 (десяти) кг).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ые – не более 500 руб./сутки на 1 чел., суточные сверх установленного норматива компенсируются подрядчиком за счет рентабельности. Размер суточных командировочных расходов определить в соответствии с Федеральным законом от 24 июля 2007 г. N 216-ФЗ с 1 января 2008 года при оплате работодателем налогоплательщику расходов на командировки внутри страны, подлежащий налогообложению, не включаются суточные, выплачиваемые в соответствии с законодательством РФ.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жилого помещения (проживание) - не более 4000 руб./су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миты могут быть пересмотрены на этапе согласования технических требованийПри одновременной разработке проектной и полной или частичной разработке рабочей документации, суммарный процент базовой цены определяется по согласованию между Заказчиком и Подрядчик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следований и обмерных работ на объектах, подлежащих реконструкции, расширению и техническому перевооружению рассчитывается по соответствующим Справочникам и относится в главу 1 ССР. Стоимость данных работ не включается в расчет стоимости проведения государственной экспертизы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.1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ConsPlusNormal"/>
        <w:ind w:left="5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ЕЦ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___                                                                                    к договору от_______№_____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2945"/>
      <w:bookmarkStart w:id="1" w:name="P2746"/>
      <w:bookmarkStart w:id="2" w:name="P2736"/>
      <w:bookmarkStart w:id="3" w:name="P2616"/>
      <w:bookmarkStart w:id="4" w:name="P2566"/>
      <w:bookmarkStart w:id="5" w:name="P2546"/>
      <w:bookmarkStart w:id="6" w:name="P2531"/>
      <w:bookmarkStart w:id="7" w:name="P2530"/>
      <w:bookmarkStart w:id="8" w:name="P2529"/>
      <w:bookmarkStart w:id="9" w:name="P2528"/>
      <w:bookmarkStart w:id="10" w:name="P2527"/>
      <w:bookmarkStart w:id="11" w:name="P2526"/>
      <w:bookmarkStart w:id="12" w:name="P2525"/>
      <w:bookmarkStart w:id="13" w:name="P2524"/>
      <w:bookmarkStart w:id="14" w:name="P2523"/>
      <w:bookmarkStart w:id="15" w:name="P2522"/>
      <w:bookmarkStart w:id="16" w:name="P2506"/>
      <w:bookmarkStart w:id="17" w:name="P3258"/>
      <w:bookmarkStart w:id="18" w:name="P2945"/>
      <w:bookmarkStart w:id="19" w:name="P2746"/>
      <w:bookmarkStart w:id="20" w:name="P2736"/>
      <w:bookmarkStart w:id="21" w:name="P2616"/>
      <w:bookmarkStart w:id="22" w:name="P2566"/>
      <w:bookmarkStart w:id="23" w:name="P2546"/>
      <w:bookmarkStart w:id="24" w:name="P2531"/>
      <w:bookmarkStart w:id="25" w:name="P2530"/>
      <w:bookmarkStart w:id="26" w:name="P2529"/>
      <w:bookmarkStart w:id="27" w:name="P2528"/>
      <w:bookmarkStart w:id="28" w:name="P2527"/>
      <w:bookmarkStart w:id="29" w:name="P2526"/>
      <w:bookmarkStart w:id="30" w:name="P2525"/>
      <w:bookmarkStart w:id="31" w:name="P2524"/>
      <w:bookmarkStart w:id="32" w:name="P2523"/>
      <w:bookmarkStart w:id="33" w:name="P2522"/>
      <w:bookmarkStart w:id="34" w:name="P2506"/>
      <w:bookmarkStart w:id="35" w:name="P3258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tbl>
      <w:tblPr>
        <w:tblW w:w="109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7451"/>
      </w:tblGrid>
      <w:tr>
        <w:trPr>
          <w:trHeight w:val="1158" w:hRule="atLeast"/>
        </w:trPr>
        <w:tc>
          <w:tcPr>
            <w:tcW w:w="3464" w:type="dxa"/>
            <w:tcBorders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  <w:r>
              <w:rPr>
                <w:rFonts w:cs="Times New Roman" w:ascii="Times New Roman" w:hAnsi="Times New Roman"/>
              </w:rPr>
              <w:t xml:space="preserve">:                                           </w:t>
            </w:r>
          </w:p>
          <w:p>
            <w:pPr>
              <w:pStyle w:val="ConsPlusNormal"/>
              <w:ind w:right="-909" w:hanging="0"/>
              <w:rPr/>
            </w:pPr>
            <w:r>
              <w:rPr>
                <w:rFonts w:cs="Times New Roman" w:ascii="Times New Roman" w:hAnsi="Times New Roman"/>
              </w:rPr>
              <w:t xml:space="preserve">______________(Подрядчик )      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(ФИО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______________________</w:t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ind w:right="-385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ConsPlusNormal"/>
              <w:ind w:right="-90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_____________(Заказчик )       </w:t>
            </w:r>
          </w:p>
          <w:p>
            <w:pPr>
              <w:pStyle w:val="ConsPlusNormal"/>
              <w:ind w:left="2551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</w:rPr>
              <w:t>______________(</w:t>
            </w:r>
            <w:r>
              <w:rPr>
                <w:rFonts w:cs="Times New Roman" w:ascii="Times New Roman" w:hAnsi="Times New Roman"/>
              </w:rPr>
              <w:t>ФИО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: __ ______________202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5"/>
        <w:gridCol w:w="2664"/>
        <w:gridCol w:w="3098"/>
      </w:tblGrid>
      <w:tr>
        <w:trPr/>
        <w:tc>
          <w:tcPr>
            <w:tcW w:w="521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сметной стоимостью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сылка на документ об утверждении)</w:t>
            </w:r>
          </w:p>
        </w:tc>
      </w:tr>
      <w:tr>
        <w:trPr/>
        <w:tc>
          <w:tcPr>
            <w:tcW w:w="10977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ЫЙ СМЕТНЫЙ РАСЧЕ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N ССРСС-________</w:t>
            </w:r>
          </w:p>
        </w:tc>
      </w:tr>
      <w:tr>
        <w:trPr>
          <w:trHeight w:val="23" w:hRule="atLeast"/>
        </w:trPr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ойки)</w:t>
            </w:r>
          </w:p>
        </w:tc>
      </w:tr>
      <w:tr>
        <w:trPr/>
        <w:tc>
          <w:tcPr>
            <w:tcW w:w="10977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 в текущих ценах, соответствующих периоду выполнения работ по Договору_________________ 20__ г.</w:t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126"/>
        <w:gridCol w:w="251"/>
        <w:gridCol w:w="1191"/>
        <w:gridCol w:w="330"/>
        <w:gridCol w:w="1261"/>
        <w:gridCol w:w="389"/>
        <w:gridCol w:w="1062"/>
        <w:gridCol w:w="1469"/>
        <w:gridCol w:w="1334"/>
        <w:gridCol w:w="1467"/>
      </w:tblGrid>
      <w:tr>
        <w:trPr>
          <w:trHeight w:val="2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, объектов капитального строительства, работ и затрат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01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(ремонтно-строительных, ремонтно-реставрационных) рабо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1" w:hanging="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ных рабо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х затра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091" w:leader="none"/>
              </w:tabs>
              <w:ind w:left="170" w:hanging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left="170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й организации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  <w:tr>
        <w:trPr/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 проекта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7" w:firstLine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</w:tbl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jc w:val="right"/>
        <w:rPr/>
      </w:pPr>
      <w:r>
        <w:rPr>
          <w:rFonts w:cs="Times New Roman" w:ascii="Times New Roman" w:hAnsi="Times New Roman"/>
          <w:b/>
        </w:rPr>
        <w:t>ОБРАЗЕЦ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646" w:hanging="14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.2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Normal"/>
        <w:spacing w:lineRule="auto" w:line="240" w:before="0" w:after="0"/>
        <w:ind w:left="86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804" w:leader="none"/>
        </w:tabs>
        <w:ind w:left="5811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tabs>
          <w:tab w:val="clear" w:pos="708"/>
          <w:tab w:val="left" w:pos="6946" w:leader="none"/>
        </w:tabs>
        <w:ind w:left="5811"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т________№_____ </w:t>
      </w:r>
    </w:p>
    <w:tbl>
      <w:tblPr>
        <w:tblW w:w="109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5"/>
        <w:gridCol w:w="9690"/>
      </w:tblGrid>
      <w:tr>
        <w:trPr/>
        <w:tc>
          <w:tcPr>
            <w:tcW w:w="1225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969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__ ____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5"/>
        <w:gridCol w:w="2664"/>
        <w:gridCol w:w="3098"/>
      </w:tblGrid>
      <w:tr>
        <w:trPr/>
        <w:tc>
          <w:tcPr>
            <w:tcW w:w="521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сметной стоимостью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сылка на документ об утверждении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ОДНЫЙ СМЕТНЫЙ РАСЧЕ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N ССРСС-________</w:t>
            </w:r>
          </w:p>
        </w:tc>
      </w:tr>
      <w:tr>
        <w:trPr/>
        <w:tc>
          <w:tcPr>
            <w:tcW w:w="109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ойки)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 в текущих ценах, соответствующих периоду выполнения работ по Договору_______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1126"/>
        <w:gridCol w:w="305"/>
        <w:gridCol w:w="1669"/>
        <w:gridCol w:w="57"/>
        <w:gridCol w:w="1608"/>
        <w:gridCol w:w="11"/>
        <w:gridCol w:w="1131"/>
        <w:gridCol w:w="1331"/>
        <w:gridCol w:w="1056"/>
        <w:gridCol w:w="1681"/>
      </w:tblGrid>
      <w:tr>
        <w:trPr>
          <w:trHeight w:val="31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, объектов капитального строительства, работ и затрат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29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(ремонтно-строительных, ремонтно-реставрационных) рабо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1" w:hanging="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ных рабо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х затра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1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ы основного договора </w:t>
            </w:r>
          </w:p>
        </w:tc>
      </w:tr>
      <w:tr>
        <w:trPr>
          <w:trHeight w:val="2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сметам основного договор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ить дополнительным соглашением № 1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включено дополнительным соглашением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лючить дополнительным соглашением № 2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исключено дополнительным соглашением №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главе №: __________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главам №№: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СС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основного договора, без НД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изменения</w:t>
              <w:br/>
              <w:t xml:space="preserve">(увеличения/уменьшения) стоимости основного договора на основании ДС № 1, без НДС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изменения</w:t>
              <w:br/>
              <w:t>(увеличения/уменьшения) стоимости основного договора на основании ДС № 2, без НД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2091" w:leader="none"/>
              </w:tabs>
              <w:ind w:left="425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ConsPlusNormal"/>
              <w:ind w:left="425" w:hanging="425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оектной организации</w:t>
            </w:r>
          </w:p>
        </w:tc>
        <w:tc>
          <w:tcPr>
            <w:tcW w:w="68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ind w:left="141"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проекта</w:t>
            </w:r>
          </w:p>
        </w:tc>
        <w:tc>
          <w:tcPr>
            <w:tcW w:w="68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519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1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ind w:left="141" w:hanging="14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854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олжность, подпись (инициалы, фамилия)]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.3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к договору от_______№_____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поставительная ведомость изменения сметной стоим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1260"/>
        <w:gridCol w:w="1261"/>
        <w:gridCol w:w="1892"/>
        <w:gridCol w:w="1890"/>
        <w:gridCol w:w="2522"/>
        <w:gridCol w:w="2521"/>
        <w:gridCol w:w="3153"/>
      </w:tblGrid>
      <w:tr>
        <w:trPr>
          <w:trHeight w:val="43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сметного расчета (сметы)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тыс. руб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ица в сметной стоимости, руб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изменений сметной стоимости</w:t>
            </w:r>
          </w:p>
        </w:tc>
      </w:tr>
      <w:tr>
        <w:trPr>
          <w:trHeight w:val="93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сметного расчета (сметы) в СС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ая включени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ая исключению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.4 </w:t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от_______№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поставительная ведомость объемов рабо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1051"/>
        <w:gridCol w:w="1259"/>
        <w:gridCol w:w="1790"/>
        <w:gridCol w:w="1360"/>
        <w:gridCol w:w="1400"/>
        <w:gridCol w:w="1259"/>
        <w:gridCol w:w="1260"/>
        <w:gridCol w:w="1259"/>
        <w:gridCol w:w="1049"/>
        <w:gridCol w:w="860"/>
        <w:gridCol w:w="1259"/>
        <w:gridCol w:w="1669"/>
      </w:tblGrid>
      <w:tr>
        <w:trPr>
          <w:trHeight w:val="88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сметного расчета (сме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 в сметной документации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бъемов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измен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60" w:hanging="14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6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7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в сметном расчет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измен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измене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измен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измен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</w:t>
            </w:r>
          </w:p>
          <w:p>
            <w:pPr>
              <w:pStyle w:val="ConsPlusNormal"/>
              <w:ind w:left="-80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3.1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ОГЛАСОВАНО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 (Подрядчик)                                                                                                                                                               _____________ (Заказ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27" w:right="-3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__»_________202__г.                                                                                                                                                                           «___»_____202__г.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ЛОКАЛЬНЫЙ СМЕТНЫЙ РАСЧЕТ (СМЕТА)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базисно-индексного мет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объекта капитального строительст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ание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роектная и (или) иная техническая документация </w:t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  <w:gridCol w:w="6"/>
        <w:gridCol w:w="1267"/>
      </w:tblGrid>
      <w:tr>
        <w:trPr>
          <w:trHeight w:val="255" w:hRule="atLeast"/>
        </w:trPr>
        <w:tc>
          <w:tcPr>
            <w:tcW w:w="8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6" w:name="RANGE!D18"/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 _______________________________________________________________________________________________</w:t>
            </w:r>
            <w:bookmarkEnd w:id="36"/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7" w:name="RANGE!D22"/>
            <w:r>
              <w:rPr>
                <w:rFonts w:cs="Times New Roman" w:ascii="Times New Roman" w:hAnsi="Times New Roman"/>
                <w:sz w:val="18"/>
                <w:szCs w:val="18"/>
              </w:rPr>
              <w:t>Средства  на оплату труда _______________________________________________________________________________________________</w:t>
            </w:r>
            <w:bookmarkEnd w:id="37"/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(а) в текущих (прогнозных) ценах по состоянию на _____ квартал 202__г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52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0"/>
        <w:gridCol w:w="1542"/>
        <w:gridCol w:w="2043"/>
        <w:gridCol w:w="1234"/>
        <w:gridCol w:w="1079"/>
        <w:gridCol w:w="1234"/>
        <w:gridCol w:w="1389"/>
        <w:gridCol w:w="1234"/>
        <w:gridCol w:w="1079"/>
        <w:gridCol w:w="1343"/>
        <w:gridCol w:w="893"/>
        <w:gridCol w:w="1051"/>
      </w:tblGrid>
      <w:tr>
        <w:trPr>
          <w:trHeight w:val="1102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sz w:val="22"/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right="334" w:hanging="0"/>
              <w:rPr>
                <w:lang w:eastAsia="en-US"/>
              </w:rPr>
            </w:pPr>
            <w:r>
              <w:rPr>
                <w:lang w:eastAsia="en-US"/>
              </w:rPr>
              <w:t>Обоснование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right="220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 работ и затра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6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етная стоимость в базисном уровне цен (в текущем уровне цен (гр. 8) для ресурсов, отсутствующих в СНБ), руб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екс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етная стоимость в текущем уровне цен, руб.</w:t>
            </w:r>
          </w:p>
        </w:tc>
      </w:tr>
      <w:tr>
        <w:trPr>
          <w:trHeight w:val="112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единиц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эффицие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с учетом коэффициен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единиц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эффициен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0"/>
                <w:lang w:eastAsia="en-US"/>
              </w:rPr>
            </w:pPr>
            <w:r>
              <w:rPr>
                <w:rFonts w:cs="Calibri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38" w:name="P790"/>
            <w:bookmarkEnd w:id="38"/>
            <w:r>
              <w:rPr>
                <w:lang w:eastAsia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39" w:name="P791"/>
            <w:bookmarkEnd w:id="39"/>
            <w:r>
              <w:rPr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0" w:name="P792"/>
            <w:bookmarkEnd w:id="40"/>
            <w:r>
              <w:rPr>
                <w:lang w:eastAsia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1" w:name="P793"/>
            <w:bookmarkEnd w:id="41"/>
            <w:r>
              <w:rPr>
                <w:lang w:eastAsia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2" w:name="P794"/>
            <w:bookmarkEnd w:id="42"/>
            <w:r>
              <w:rPr>
                <w:lang w:eastAsia="en-US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3" w:name="P795"/>
            <w:bookmarkEnd w:id="43"/>
            <w:r>
              <w:rPr>
                <w:lang w:eastAsia="en-US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4" w:name="P796"/>
            <w:bookmarkEnd w:id="44"/>
            <w:r>
              <w:rPr>
                <w:lang w:eastAsia="en-U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5" w:name="P797"/>
            <w:bookmarkEnd w:id="45"/>
            <w:r>
              <w:rPr>
                <w:lang w:eastAsia="en-US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lang w:eastAsia="en-US"/>
              </w:rPr>
            </w:pPr>
            <w:bookmarkStart w:id="46" w:name="P798"/>
            <w:bookmarkEnd w:id="46"/>
            <w:r>
              <w:rPr>
                <w:lang w:eastAsia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bookmarkStart w:id="47" w:name="P799"/>
            <w:bookmarkEnd w:id="47"/>
            <w:r>
              <w:rPr>
                <w:lang w:eastAsia="en-US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lang w:eastAsia="en-US"/>
              </w:rPr>
            </w:pPr>
            <w:bookmarkStart w:id="48" w:name="P800"/>
            <w:bookmarkEnd w:id="48"/>
            <w:r>
              <w:rPr>
                <w:lang w:eastAsia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15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Раздел X. &lt;Наименование раздела&gt;</w:t>
            </w:r>
          </w:p>
        </w:tc>
      </w:tr>
    </w:tbl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ложению 3.1 </w:t>
      </w:r>
    </w:p>
    <w:tbl>
      <w:tblPr>
        <w:tblW w:w="164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3"/>
      </w:tblGrid>
      <w:tr>
        <w:trPr>
          <w:trHeight w:val="7629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34975</wp:posOffset>
                      </wp:positionH>
                      <wp:positionV relativeFrom="page">
                        <wp:posOffset>635</wp:posOffset>
                      </wp:positionV>
                      <wp:extent cx="1285621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62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253"/>
                                    <w:gridCol w:w="498"/>
                                    <w:gridCol w:w="342"/>
                                    <w:gridCol w:w="3214"/>
                                    <w:gridCol w:w="751"/>
                                    <w:gridCol w:w="126"/>
                                    <w:gridCol w:w="304"/>
                                    <w:gridCol w:w="117"/>
                                    <w:gridCol w:w="373"/>
                                    <w:gridCol w:w="420"/>
                                    <w:gridCol w:w="331"/>
                                    <w:gridCol w:w="132"/>
                                    <w:gridCol w:w="419"/>
                                    <w:gridCol w:w="303"/>
                                    <w:gridCol w:w="22"/>
                                    <w:gridCol w:w="8"/>
                                    <w:gridCol w:w="419"/>
                                    <w:gridCol w:w="303"/>
                                    <w:gridCol w:w="22"/>
                                    <w:gridCol w:w="7"/>
                                    <w:gridCol w:w="412"/>
                                    <w:gridCol w:w="310"/>
                                    <w:gridCol w:w="29"/>
                                    <w:gridCol w:w="391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8030" w:type="dxa"/>
                                        <w:gridSpan w:val="1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Приложение №_____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 сводной смете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ОГЛАСОВАНО:                                                                                                                                                                                                           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gridSpan w:val="11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8" w:type="dxa"/>
                                        <w:gridSpan w:val="1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Локальная смета в сумме:                   руб. без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Локальная смета на выполнение пусконаладочных работ «под нагрузкой»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5" w:type="dxa"/>
                                        <w:gridSpan w:val="20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>(наименование объек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5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оставлена в ценах по состоянию 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_______квартал 20____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12.3pt;height:1.15pt;mso-wrap-distance-left:9pt;mso-wrap-distance-right:9pt;mso-wrap-distance-top:0pt;mso-wrap-distance-bottom:0pt;margin-top:0.05pt;mso-position-vertical-relative:page;margin-left:34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253"/>
                              <w:gridCol w:w="498"/>
                              <w:gridCol w:w="342"/>
                              <w:gridCol w:w="3214"/>
                              <w:gridCol w:w="751"/>
                              <w:gridCol w:w="126"/>
                              <w:gridCol w:w="304"/>
                              <w:gridCol w:w="117"/>
                              <w:gridCol w:w="373"/>
                              <w:gridCol w:w="420"/>
                              <w:gridCol w:w="331"/>
                              <w:gridCol w:w="132"/>
                              <w:gridCol w:w="419"/>
                              <w:gridCol w:w="303"/>
                              <w:gridCol w:w="22"/>
                              <w:gridCol w:w="8"/>
                              <w:gridCol w:w="419"/>
                              <w:gridCol w:w="303"/>
                              <w:gridCol w:w="22"/>
                              <w:gridCol w:w="7"/>
                              <w:gridCol w:w="412"/>
                              <w:gridCol w:w="310"/>
                              <w:gridCol w:w="29"/>
                              <w:gridCol w:w="3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3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№_____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сводной смете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ОГЛАСОВАНО:                                                                                                                                                                                                           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кальная смета в сумме:                   руб. без НД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Локальная смета на выполнение пусконаладочных работ «под нагрузкой»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5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ена в ценах по состоянию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_______квартал 20____ г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3937" w:type="dxa"/>
              <w:jc w:val="left"/>
              <w:tblInd w:w="14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126"/>
              <w:gridCol w:w="2880"/>
              <w:gridCol w:w="2127"/>
              <w:gridCol w:w="2409"/>
              <w:gridCol w:w="1843"/>
              <w:gridCol w:w="1843"/>
            </w:tblGrid>
            <w:tr>
              <w:trPr>
                <w:trHeight w:val="491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снование (шифр; номер расценки, обоснование коэффициентов и др.)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 оборудования или видов работ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2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о проекту</w:t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, руб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ы измер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Составил:                 /должность, организация/                                                /подпись/   /расшифровка подписи/</w:t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Проверил:                /должность, организация/                                                /подпись/   /расшифровка подпис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2.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3.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4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3"/>
      </w:tblGrid>
      <w:tr>
        <w:trPr>
          <w:trHeight w:val="7629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34975</wp:posOffset>
                      </wp:positionH>
                      <wp:positionV relativeFrom="page">
                        <wp:posOffset>635</wp:posOffset>
                      </wp:positionV>
                      <wp:extent cx="10746740" cy="70878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6740" cy="708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"/>
                                    <w:gridCol w:w="84"/>
                                    <w:gridCol w:w="562"/>
                                    <w:gridCol w:w="1174"/>
                                    <w:gridCol w:w="389"/>
                                    <w:gridCol w:w="421"/>
                                    <w:gridCol w:w="4075"/>
                                    <w:gridCol w:w="1486"/>
                                    <w:gridCol w:w="1244"/>
                                    <w:gridCol w:w="389"/>
                                    <w:gridCol w:w="306"/>
                                    <w:gridCol w:w="218"/>
                                    <w:gridCol w:w="306"/>
                                    <w:gridCol w:w="388"/>
                                    <w:gridCol w:w="55"/>
                                    <w:gridCol w:w="726"/>
                                    <w:gridCol w:w="474"/>
                                    <w:gridCol w:w="389"/>
                                    <w:gridCol w:w="54"/>
                                    <w:gridCol w:w="726"/>
                                    <w:gridCol w:w="176"/>
                                    <w:gridCol w:w="109"/>
                                    <w:gridCol w:w="279"/>
                                    <w:gridCol w:w="502"/>
                                    <w:gridCol w:w="188"/>
                                    <w:gridCol w:w="389"/>
                                    <w:gridCol w:w="41"/>
                                    <w:gridCol w:w="74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1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Приложение № 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к Дополнительному соглашению № 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5" w:type="dxa"/>
                                        <w:gridSpan w:val="1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1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gridSpan w:val="1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к договору № ___________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1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739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1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1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7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1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7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1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17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7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8" w:type="dxa"/>
                                        <w:gridSpan w:val="1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водная смета в сумме:                            руб. без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1" w:type="dxa"/>
                                        <w:gridSpan w:val="1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водная смета на выполнение пусконаладочных работ «под нагрузкой»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9" w:type="dxa"/>
                                        <w:gridSpan w:val="2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___________________ «______________________»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3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</w:rPr>
                                          <w:t>(наименование объек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1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4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оставлена в ценах по состоянию 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 ____ квартал 20__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омер локальной сме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именование глав, объектов, работ и зат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метная стоимость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0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1" w:type="dxa"/>
                                        <w:gridSpan w:val="11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9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6.2pt;height:558.1pt;mso-wrap-distance-left:9pt;mso-wrap-distance-right:9pt;mso-wrap-distance-top:0pt;mso-wrap-distance-bottom:0pt;margin-top:0.05pt;mso-position-vertical-relative:page;margin-left:34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84"/>
                              <w:gridCol w:w="562"/>
                              <w:gridCol w:w="1174"/>
                              <w:gridCol w:w="389"/>
                              <w:gridCol w:w="421"/>
                              <w:gridCol w:w="4075"/>
                              <w:gridCol w:w="1486"/>
                              <w:gridCol w:w="1244"/>
                              <w:gridCol w:w="389"/>
                              <w:gridCol w:w="306"/>
                              <w:gridCol w:w="218"/>
                              <w:gridCol w:w="306"/>
                              <w:gridCol w:w="388"/>
                              <w:gridCol w:w="55"/>
                              <w:gridCol w:w="726"/>
                              <w:gridCol w:w="474"/>
                              <w:gridCol w:w="389"/>
                              <w:gridCol w:w="54"/>
                              <w:gridCol w:w="726"/>
                              <w:gridCol w:w="176"/>
                              <w:gridCol w:w="109"/>
                              <w:gridCol w:w="279"/>
                              <w:gridCol w:w="502"/>
                              <w:gridCol w:w="188"/>
                              <w:gridCol w:w="389"/>
                              <w:gridCol w:w="41"/>
                              <w:gridCol w:w="7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Дополнительному соглашению № ___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договору № __________________________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8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одная смета в сумме:                            руб. без НДС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1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Сводная смета на выполнение пусконаладочных работ «под нагрузкой»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9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___________________ «______________________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ена в ценах по состоянию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____ квартал 20____г.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мер локальной сметы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глав, объектов, работ и затрат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тная стоимость, руб.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Составил:                 /должность, организация/                                                /подпись/   /расшифровка подписи/</w:t>
            </w:r>
          </w:p>
        </w:tc>
      </w:tr>
      <w:tr>
        <w:trPr>
          <w:trHeight w:val="138" w:hRule="atLeast"/>
        </w:trPr>
        <w:tc>
          <w:tcPr>
            <w:tcW w:w="16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Проверил:                /должность, организация/                                                /подпись/   /расшифровка подписи/ </w:t>
            </w:r>
          </w:p>
        </w:tc>
      </w:tr>
    </w:tbl>
    <w:p>
      <w:pPr>
        <w:sectPr>
          <w:type w:val="nextPage"/>
          <w:pgSz w:orient="landscape" w:w="16838" w:h="11906"/>
          <w:pgMar w:left="340" w:right="395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5811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иложению 3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определению оптимальной стоимости материальных ресурсов, оборудования и прочих затрат (услуг) для включения в сметную документ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методические рекомендации разработаны в целях формирования единого подхода к определению оптимальной стоимости на материальные ресурсы, оборудование и прочие затраты для нужд ПАО «РусГидро» по данным конъюнктурного анализа.</w:t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во ФГИС ЦС 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м реестре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 (далее-ФРСН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х о сметных ценах в текущем уровне цен на отдельные материальные ресурсы, в том числе,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 изготавливаемые материальные ресурсы, не реализуемые (не производимые) в заводских условиях на территории (части территории) субъекта РФ, оборуд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рочие затраты (услуги) сметная стоимость определяется по наиболее экономичному варианту (минимальному значению)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конъюнктурного анализ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комендуемой формой, приведенной в Приложении № 1 к настоящим Методическим рекомендациям и подписывается Заказчиком (инициатором закупочной процедуры) .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конъюнктурного анализа контрагентом (участником закупочной процедур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ирается и обобщается информация </w:t>
      </w:r>
      <w:r>
        <w:rPr>
          <w:rFonts w:cs="Times New Roman" w:ascii="Times New Roman" w:hAnsi="Times New Roman"/>
          <w:sz w:val="24"/>
          <w:szCs w:val="24"/>
        </w:rPr>
        <w:t xml:space="preserve">из открытых и (или) официальных источников о текущих ценах, в том числе, используются: печатные издания, информационно-телекоммуникационная сеть "Интернет", подтверждаемая обосновывающими документами, подписанными производителями и (или) поставщиками соответствующих материальных ресурсов и оборудования (работ, услуг) и (или) заверенными подписями уполномоченного лица производителей и (или) поставщиков, при использовании обосновывающих документов из открытых источников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анными уполномоченным лицом (инициатором закупочной процедуры). 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конъюнктурного анализа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риальных ресурсов и стандартизированного (адаптированного) оборудования </w:t>
      </w:r>
      <w:r>
        <w:rPr>
          <w:rFonts w:cs="Times New Roman" w:ascii="Times New Roman" w:hAnsi="Times New Roman"/>
          <w:sz w:val="24"/>
          <w:szCs w:val="24"/>
        </w:rPr>
        <w:t>используются:</w:t>
      </w:r>
    </w:p>
    <w:p>
      <w:pPr>
        <w:pStyle w:val="Style27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или оригиналы (при наличии) прейскурантов, прайс-листов, коммерческих предложений и т.п.; </w:t>
      </w:r>
    </w:p>
    <w:p>
      <w:pPr>
        <w:pStyle w:val="Style27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ко-коммерческие предложения (далее - </w:t>
      </w:r>
      <w:r>
        <w:rPr>
          <w:rFonts w:cs="Times New Roman" w:ascii="Times New Roman" w:hAnsi="Times New Roman"/>
          <w:b/>
          <w:sz w:val="24"/>
          <w:szCs w:val="24"/>
        </w:rPr>
        <w:t>ТКП</w:t>
      </w:r>
      <w:r>
        <w:rPr>
          <w:rFonts w:cs="Times New Roman" w:ascii="Times New Roman" w:hAnsi="Times New Roman"/>
          <w:sz w:val="24"/>
          <w:szCs w:val="24"/>
        </w:rPr>
        <w:t xml:space="preserve">); - расчетно-калькуляционные цены (далее – </w:t>
      </w:r>
      <w:r>
        <w:rPr>
          <w:rFonts w:cs="Times New Roman" w:ascii="Times New Roman" w:hAnsi="Times New Roman"/>
          <w:b/>
          <w:sz w:val="24"/>
          <w:szCs w:val="24"/>
        </w:rPr>
        <w:t>РК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конъюнктурного анализ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чих затрат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: 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ов, аукционов;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Федеральной службы государственной статистики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арифах, утверждаемых в соответствии с законодательством РФ, копиями или оригиналами (при наличии) данных о ценах и тарифах, размещаемых в форме публичной оферты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П не менее трех (при наличии) производителей и (или) поставщиков услуг, в случаях, когда законодательством РФ не предусмотрено государственное регулирование стоимости соответствующих услуг.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урный анализ проводится по данным производителей (поставщиков) соответствующего субъекта РФ (части территории субъекта), на территории которого осуществляется строительство.В случае отсутствия на территории (части территории) субъекта РФ необходимых материальных ресурсов и оборудования, допускается проведение конъюнктурного анализа по данным ближайших производителей (поставщиков), расположенных на территории других субъектов Российской Федерации, с учетом стоимости доставки до объекта строительства, при этом стоимость доставки рассчитывается:</w:t>
      </w:r>
    </w:p>
    <w:p>
      <w:pPr>
        <w:pStyle w:val="ConsPlusNormal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метными нормативами, сведения о которых включены в ФРСН;</w:t>
      </w:r>
    </w:p>
    <w:p>
      <w:pPr>
        <w:pStyle w:val="ConsPlusNormal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ъюнктурного анализа на основании данных о текущей стоимости таких услуг, полученных не менее чем от двух производителей и (или) поставщиков данных услуг. В случае оказания услуг, связанных с перевозкой грузов, производителем и (или) поставщиком материальных ресурсов и оборудования, допускается определение их текущей стоимости на основании данных о цене указанных услуг по одному такому производителю и (или) поставщику;</w:t>
      </w:r>
    </w:p>
    <w:p>
      <w:pPr>
        <w:pStyle w:val="ConsPlusNormal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определения затрат по доставке оборудования на основании расчета или по результатам конъюнктурного анализа, по решению заказчика, сметная стоимость перевозки может приниматься в размере до 3% (трех процентов) от отпускной цены на такое оборудование.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ставляемая производителями и (или) поставщиками соответствующих материальных ресурсов, оборудования, работ и услуг, должна содержать:</w:t>
      </w:r>
    </w:p>
    <w:p>
      <w:pPr>
        <w:pStyle w:val="ConsPlusNormal"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ИНН, контактные данные, данные об исполнителе документа с указанием его фамилии и инициалов (или иных реквизитов, необходимых для идентификации исполнителей);</w:t>
      </w:r>
    </w:p>
    <w:p>
      <w:pPr>
        <w:pStyle w:val="ConsPlusNormal"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, дату и (или) сроки действия ценовых предложений, информацию о включении в цену отдельных затрат (перевозка, шефмонтаж, шефналадка и т.п.), а также НДС.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КП</w:t>
      </w:r>
      <w:r>
        <w:rPr>
          <w:rFonts w:cs="Times New Roman" w:ascii="Times New Roman" w:hAnsi="Times New Roman"/>
          <w:sz w:val="24"/>
          <w:szCs w:val="24"/>
        </w:rPr>
        <w:t xml:space="preserve"> должны включать материальные ресурсы, оборудование и услуги с характеристиками, соответствующими решениям и мероприятиям проектной и рабочей документации, заверяются подписями и печатями (при наличии) уполномоченных лиц производителей с указанием их фамилий и инициалов, либо иных реквизитов, необходимых для идентификации этих лиц и должны содержать: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ИНН, контактные данные, данные об исполнителе документа с указанием его фамилии и инициалов (или иных реквизитов, необходимых для идентификации этих лиц);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, дата и (или) сроки действия ценовых предложений, информация о включении в цену отдельных затрат (перевозка, шефмонтаж, шефналадка и т.п.), а также НДС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стоимости материальных ресурсов, оборудования, работ и услуг с указанием единицы измерения, валюты расчета, курса пересчета (при использовании ценовой информации в валюте иностранного государства). 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КЦ </w:t>
      </w:r>
      <w:r>
        <w:rPr>
          <w:rFonts w:cs="Times New Roman" w:ascii="Times New Roman" w:hAnsi="Times New Roman"/>
          <w:sz w:val="24"/>
          <w:szCs w:val="24"/>
        </w:rPr>
        <w:t>должны содержать следующие статьи затрат: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ов, комплектующих и полуфабрикатов, определяемые по актуальным текущим отпускным ценам, представленным производителями материальных ресурсов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 (включая погрузочно-разгрузочные работы) и заготовительно-складские расходы, определяемые расчетом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труда с учетом страховых взносов и время работы оборудования (машин и механизмов), которые определяются расчетом в соответствии с техническими характеристиками оборудования (машин, механизмов). Потребность в затратах труда и времени работы оборудования (машин и механизмов) учитывается в соответствии с технологией производства работ, а их расход обосновывается действующими нормативами и (или) технической документацией на изготовление оборудования. При расчете часовых ставок оплаты труда должны быть использованы данные среднемесячной заработной платы, сложившиеся в организации производителя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энергоресурсов по тарифам, утвержденным в соответствии с законодательством РФ, общепроизводственные и общехозяйственные расходы (накладные расходы), затраты на амортизацию, которые формируются в соответствии с законодательством РФ о бухгалтерском и налоговом учете. Предоставляется расшифровка каждой статьи затрат или указывается только планируемая доля (норма) данных расходов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(норма прибыли), предусмотренная учетной политикой производителя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основания РКЦ формируется комплект расчетно-калькуляционных материалов (далее - </w:t>
      </w:r>
      <w:r>
        <w:rPr>
          <w:rFonts w:cs="Times New Roman" w:ascii="Times New Roman" w:hAnsi="Times New Roman"/>
          <w:b/>
          <w:sz w:val="24"/>
          <w:szCs w:val="24"/>
        </w:rPr>
        <w:t>РКМ</w:t>
      </w:r>
      <w:r>
        <w:rPr>
          <w:rFonts w:cs="Times New Roman" w:ascii="Times New Roman" w:hAnsi="Times New Roman"/>
          <w:sz w:val="24"/>
          <w:szCs w:val="24"/>
        </w:rPr>
        <w:t>). Типовой комплект РКМ включает в себя: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понесенных прямых затрат на изготовление единицы продукции, включая обоснование принятой при расчете РКЦ нормы прибыли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расходе материалов и изделий (в физических единицах измерения)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принятых в РКЦ накладных расходов и амортизации;</w:t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бухгалтерские учетные документы, подтверждающие стоимость материалов (сырья, комплектующих) (прайс-листы, коммерческие предложения, счета-фактур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указанных расчетов к РКМ могут прилагаться или запрашиваться дополнительно следующие документы: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чертежи изделий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нормируемой среднемесячной заработной платы работников производителя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размер накладных расходов производителя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выпуске продукции за отчетный период в стоимостном и количественном выражении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бухгалтерские учетные документы, подтверждающие размер понесенных затрат;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документация, подтверждающая расчет стоимости материальных ресурсов и трудозатрат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комплекта РКМ должны быть заверены подписями и печатями (при наличии) уполномоченных лиц производителей и соответствовать требованиям законодательства о бухгалтерском учете РФ. Данный перечень документов актуален только для производителей на территории РФ, для прочих поставщиков (производителей) РКМ формируется в свободной форм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ющей идентифицировать характеристики оборудования на предмет соответствия проектным решениям, заверяются подписями и печатями (при наличии)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ющие стоимость в текущих ценах документы должны быть получены в период, не превышающий 6 месяцев до момента определения сметной стоимости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когда в проектной (или иной технической документации) отсутствуют детальные технические требования к индивидуально изготавливаемым материальным ресурсам, к индивидуальному стандартизированному (адаптированному) и (или) нестандартизированному оборудованию и проведение конъюнктурного анализа в данный период (6 месяцев) невозможно, допускается, по согласованию с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, использовать обосновывающие документы более ранних периодов с приведением стоимости к текущему уровню це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49" w:name="P105"/>
      <w:bookmarkStart w:id="50" w:name="P104"/>
      <w:bookmarkStart w:id="51" w:name="P102"/>
      <w:bookmarkStart w:id="52" w:name="P90"/>
      <w:bookmarkStart w:id="53" w:name="P83"/>
      <w:bookmarkStart w:id="54" w:name="P81"/>
      <w:bookmarkStart w:id="55" w:name="P80"/>
      <w:bookmarkStart w:id="56" w:name="P79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ческим рекомендациям по опреде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тимальной стоимости материальных ресурс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я и прочих затрат (услуг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ключения в сметную докумен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РАЗЕЦ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66"/>
        <w:gridCol w:w="683"/>
        <w:gridCol w:w="565"/>
        <w:gridCol w:w="451"/>
        <w:gridCol w:w="565"/>
        <w:gridCol w:w="563"/>
        <w:gridCol w:w="451"/>
        <w:gridCol w:w="452"/>
        <w:gridCol w:w="336"/>
        <w:gridCol w:w="336"/>
        <w:gridCol w:w="310"/>
        <w:gridCol w:w="978"/>
        <w:gridCol w:w="534"/>
        <w:gridCol w:w="25"/>
        <w:gridCol w:w="569"/>
        <w:gridCol w:w="684"/>
        <w:gridCol w:w="684"/>
        <w:gridCol w:w="1032"/>
      </w:tblGrid>
      <w:tr>
        <w:trPr>
          <w:trHeight w:val="691" w:hRule="atLeast"/>
        </w:trPr>
        <w:tc>
          <w:tcPr>
            <w:tcW w:w="7472" w:type="dxa"/>
            <w:gridSpan w:val="14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ъюнктурный анализ</w:t>
            </w:r>
          </w:p>
        </w:tc>
        <w:tc>
          <w:tcPr>
            <w:tcW w:w="299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497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497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rmal"/>
              <w:ind w:left="2494" w:firstLine="72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объекта строительства)</w:t>
            </w:r>
          </w:p>
        </w:tc>
        <w:tc>
          <w:tcPr>
            <w:tcW w:w="29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ительного ресур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троительного ресурса, затра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строительного ресурса, затрат в обосновывающем документ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 строительного ресурса, затрат в обосновывающем документ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ая отпускная цена за ед. изм. в обосновывающем документе с НДС в 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ая отпускная цена за ед. изм. без НДС в руб. в соответствии с графой 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перевозки без НДС в руб. за ед. из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цена без НДС в руб. за ед. из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изводителя/поставщик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орган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организ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ссылка на веб-сайт производителя/поставщ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ный пункт расположения склада производителя/поставщ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организации (производитель(1)/поставщик (2)</w:t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46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 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ложению 3.3.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о заполнению формы №3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 составлении смет на ПИ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При составлении сметного расчета по трудозатратам (форма №3п), разработанным организацией, выполняющей ПИР, обоснование расчета трудозатрат представляется заказчику по его просьбе. Сметные расчеты составляются в ценах текущего периода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Расчетом по трудозатратам (форма №3п) рекомендуется определять стоимость работ, цены на которые отсутствуют в СБЦ и СЦ, внесенных в ФРСН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сметы для определения затрат по себестоимости и уровню рентабельности (форма 3п) приведена в образце 3П Приложения 2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вычислений и итоговые данные по разделам расчета </w:t>
      </w:r>
      <w:r>
        <w:rPr>
          <w:rFonts w:cs="Times New Roman" w:ascii="Times New Roman" w:hAnsi="Times New Roman"/>
          <w:u w:val="single"/>
        </w:rPr>
        <w:t>округлять до целых рублей.</w:t>
      </w:r>
    </w:p>
    <w:p>
      <w:pPr>
        <w:pStyle w:val="Style27"/>
        <w:numPr>
          <w:ilvl w:val="0"/>
          <w:numId w:val="20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Особенности заполнения формы №3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дел 1. Расчет заработной платы: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1 приводится нумерация выполняемых работ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2 приводится наименование выполняемых работ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3 указывается количество привлекаемых работников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4 указывается наименование должности (при необходимости с указанием конкретных фамилий) работников, участвующих в выполнении каждой из приведенных работ в графе 2 работ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5 для каждой должностной группы (при необходимости с указанием конкретных фамилий) работников, участвующих в выполнении данной работы, указывается общее количество рабочих дней, необходимых данной квалификационной группе для её выполнения; рабочее время не должно превышать значений, определенных по временным нормам;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6 приводятся данные по стоимости 1 человеко-дня в рублях по категориям работников. Стоимость 1 человеко-дня непосредственных исполнителей приводится по штатному расписанию основного производственного персонала исходя из установленных в нем окладов, а также выплат стимулирующего и компенсирующего характера, установленных Положением о премировании работников предприятия.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 графе 7 указывается заработная плата в рублях (</w:t>
      </w:r>
      <w:r>
        <w:rPr>
          <w:rFonts w:cs="Times New Roman" w:ascii="Times New Roman" w:hAnsi="Times New Roman"/>
          <w:b/>
          <w:color w:val="000000"/>
          <w:u w:val="single"/>
        </w:rPr>
        <w:t>результат перемножения граф 5 и 6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по количеству человек, дней и категорий непосредственных исполнителей, приведенные в графах 3, 4, 5, указываются в соответствии с экспертной оценкой трудоемкости этих работ, выполненных главным инженером проекта, или на базе имеющихся в организации проработок, определяющих нормативы их трудоемкост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дел 2. Расчет стоимости выполнения работ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 пункте 2.1 указывается процент заработной платы производственного персонала в составе себестоимости (</w:t>
      </w:r>
      <w:r>
        <w:rPr>
          <w:rFonts w:cs="Times New Roman" w:ascii="Times New Roman" w:hAnsi="Times New Roman"/>
          <w:b/>
          <w:color w:val="000000"/>
          <w:u w:val="single"/>
        </w:rPr>
        <w:t>без учета субподрядных работ</w:t>
      </w:r>
      <w:r>
        <w:rPr>
          <w:rFonts w:cs="Times New Roman" w:ascii="Times New Roman" w:hAnsi="Times New Roman"/>
          <w:color w:val="000000"/>
        </w:rPr>
        <w:t>), находящийся в пределах не менее 30%–уточняется по данным организации в соответствии с бизнес-планом. Данные по оплате труда, процент заработной платы в составе себестоимости, уровень рентабельности организации принимаются в соответствии с плановыми показателями на соответствующий период выполнения работ и утверждаются внутренним документом организации.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ункте 2.2 производится расчет себестоимости работ на основании выполненного в разделе 1 расчета заработной платы и ее процента в составе себестоимости работ (отношение итога графы 7 раздела 1 к пункту 2.1)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ункте 2.3 указывается уровень рентабельности (размер сметной прибыли), принимается по данным организации в соответствии с финансовым планом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вень рентабельности по отношению к себестоимости может составлять до 15%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сметной документации необходимо приложить все справочные данные по вышеуказанным экономическим характеристикам предприятия в виде официальной справки (образец в Приложении №1 к пояснительной записке по заполнению формы 3П)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дел 3. Расчет командировоч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андировочные расходы включаются в сметный расчет отдельной строкой (пункт 3 формы 3П) по отдельно выполнен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расчет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–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–заказчик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миты командировочных расходов при производстве ПИР: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суточные - 500 руб./сутки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ние – 4000 руб./сутки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проезд: поезд (купе) или самолет (класс–эконом с багажом до 20 (двадцати) кг, ручная кладь до 10 (десяти) кг).</w:t>
      </w:r>
    </w:p>
    <w:p>
      <w:p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Данные лимиты могут быть пересмотрены на этапе согласования технических требований.</w:t>
      </w:r>
    </w:p>
    <w:p>
      <w:p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При учете командировочных расходов необходимо прикладывать документы, обосновывающие стоимость проезда (например, </w:t>
      </w:r>
      <w:r>
        <w:rPr>
          <w:rFonts w:cs="Times New Roman" w:ascii="Times New Roman" w:hAnsi="Times New Roman"/>
          <w:lang w:val="en-US"/>
        </w:rPr>
        <w:t>screenshot</w:t>
      </w:r>
      <w:r>
        <w:rPr>
          <w:rFonts w:cs="Times New Roman" w:ascii="Times New Roman" w:hAnsi="Times New Roman"/>
        </w:rPr>
        <w:t xml:space="preserve"> с сайтов авиа-, ж/д – компаний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27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командированных расходов необходимо составлять общий реестр стоимости проездных билетов с разбивкой по сметам, к которым они относя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полнению формы 3П</w:t>
      </w:r>
    </w:p>
    <w:p>
      <w:pPr>
        <w:pStyle w:val="Normal"/>
        <w:spacing w:lineRule="auto" w:line="240" w:before="0" w:after="0"/>
        <w:ind w:left="58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ПРАВКА от______________ (указать дату составления справки) (Образец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стоящим (краткое/полное наименование организации подрядчика/контрагента) сообщает о том, что средняя оплата труда специалистов за рабочий день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942"/>
        <w:gridCol w:w="3104"/>
      </w:tblGrid>
      <w:tr>
        <w:trPr>
          <w:trHeight w:val="32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пециалиста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в день, в руб.</w:t>
            </w:r>
          </w:p>
        </w:tc>
      </w:tr>
      <w:tr>
        <w:trPr>
          <w:trHeight w:val="630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олжность)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олжность)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олжность)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заработной платы в себестоимости работ, выполняемых собственными /силами___ (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нтабельность предприятия_______ (%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единоличного исполнительного органа контрагента/подрядчика)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краткое/полное наименование организации) 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Главный бухгалтер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краткое/полное наименование организации контрагента/подрядчика) 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иложению 3.2.</w:t>
      </w:r>
    </w:p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Cs/>
          <w:spacing w:val="-4"/>
          <w:sz w:val="20"/>
        </w:rPr>
      </w:pPr>
      <w:r>
        <w:rPr>
          <w:rFonts w:cs="Times New Roman" w:ascii="Times New Roman" w:hAnsi="Times New Roman"/>
          <w:b/>
          <w:bCs/>
          <w:iCs/>
          <w:spacing w:val="-4"/>
          <w:sz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bCs/>
          <w:iCs/>
          <w:spacing w:val="-4"/>
        </w:rPr>
        <w:t>Образцы оформления сметной документации на проектные (изыскательские) работы</w:t>
      </w:r>
    </w:p>
    <w:p>
      <w:pPr>
        <w:pStyle w:val="Normal"/>
        <w:shd w:fill="FFFFFF" w:val="clear"/>
        <w:spacing w:lineRule="auto" w:line="240" w:before="0" w:after="0"/>
        <w:ind w:right="565" w:hanging="0"/>
        <w:rPr/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/>
        <w:t>Образец 2П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____к договору № _____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3"/>
              <w:gridCol w:w="3006"/>
            </w:tblGrid>
            <w:tr>
              <w:trPr>
                <w:trHeight w:val="417" w:hRule="atLeast"/>
              </w:trPr>
              <w:tc>
                <w:tcPr>
                  <w:tcW w:w="528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СОГЛАСОВАНО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рядчи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 Ф.И.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0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ТВЕРЖДАЮ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азчик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_________________ Ф.И.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, здания, сооружения, стадии проектирования, этапа, вида проектных или изыскательских работ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ной (изыскательской) организации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заказчика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а в текущих ценах, соответствующих периоду выполнения работ по догов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9"/>
              <w:gridCol w:w="2140"/>
              <w:gridCol w:w="3489"/>
              <w:gridCol w:w="1964"/>
              <w:gridCol w:w="1072"/>
            </w:tblGrid>
            <w:tr>
              <w:trPr>
                <w:tblHeader w:val="true"/>
              </w:trPr>
              <w:tc>
                <w:tcPr>
                  <w:tcW w:w="4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п</w:t>
                  </w:r>
                </w:p>
              </w:tc>
              <w:tc>
                <w:tcPr>
                  <w:tcW w:w="214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48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 стоимости:</w:t>
                    <w:br/>
                    <w:t xml:space="preserve"> (a + bx)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>
                      <w:rFonts w:cs="Times New Roman" w:ascii="Times New Roman" w:hAnsi="Times New Roman"/>
                    </w:rPr>
                    <w:t xml:space="preserve"> K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, или (объем строительно-монтажных работ)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>
                      <w:rFonts w:cs="Times New Roman" w:ascii="Times New Roman" w:hAnsi="Times New Roman"/>
                    </w:rPr>
                    <w:t xml:space="preserve"> проц.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имость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8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>
                      <w:rFonts w:cs="Times New Roman" w:ascii="Times New Roman" w:hAnsi="Times New Roman"/>
                    </w:rPr>
                    <w:t xml:space="preserve"> цена</w:t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48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348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348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96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:___________/должность, организация/____________/подпись/___________/расшифровка подписи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:___________/должность, организация/___________/подпись/________/расшифровка подписи/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Образец 3П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ложение 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(договору, дополнительному соглашению)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4201"/>
            </w:tblGrid>
            <w:tr>
              <w:trPr>
                <w:trHeight w:val="417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ОГЛАСОВАНО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Подрядчи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_________________ Ф.И.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ТВЕРЖДАЮ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азчи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 Ф.И.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, здания, сооружения, стадии проектирования, этапа, вида проектных или изыскательских работ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ной (изыскательской) организации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заказчика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а в текущих ценах, соответствующих периоду выполнения работ по догов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Расчет заработной платы</w:t>
            </w:r>
            <w:r>
              <w:rPr/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5"/>
              <w:gridCol w:w="2426"/>
              <w:gridCol w:w="1292"/>
              <w:gridCol w:w="1227"/>
              <w:gridCol w:w="1436"/>
              <w:gridCol w:w="1438"/>
              <w:gridCol w:w="2012"/>
            </w:tblGrid>
            <w:tr>
              <w:trPr>
                <w:tblHeader w:val="true"/>
              </w:trPr>
              <w:tc>
                <w:tcPr>
                  <w:tcW w:w="6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.п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чень выполняемых работ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полнители</w:t>
                  </w:r>
                </w:p>
              </w:tc>
              <w:tc>
                <w:tcPr>
                  <w:tcW w:w="1436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человеко-дней</w:t>
                  </w:r>
                </w:p>
              </w:tc>
              <w:tc>
                <w:tcPr>
                  <w:tcW w:w="1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1 день</w:t>
                  </w:r>
                </w:p>
              </w:tc>
              <w:tc>
                <w:tcPr>
                  <w:tcW w:w="2012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</w:t>
                  </w:r>
                </w:p>
              </w:tc>
              <w:tc>
                <w:tcPr>
                  <w:tcW w:w="122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436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01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9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22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 заработной платы, в руб.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Себестоимость работ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Уровень рентабельности, %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андировочные расходы (по расчету)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его (руб.)</w:t>
            </w: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:______________/должность, организация/__________/подпись/_______/расшифровка подписи/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:___________/должность, организация/_____________/подпись/_______ /расшифровка подписи/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239"/>
        <w:gridCol w:w="2185"/>
        <w:gridCol w:w="1096"/>
        <w:gridCol w:w="305"/>
        <w:gridCol w:w="215"/>
        <w:gridCol w:w="1584"/>
      </w:tblGrid>
      <w:tr>
        <w:trPr>
          <w:trHeight w:val="23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ец Сводной сметы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 Договору № _________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___ ______202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:                                                                                   УТВЕРЖДЕНО: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1401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snapToGrid w:val="false"/>
              <w:spacing w:lineRule="auto" w:line="240" w:before="0" w:after="0"/>
              <w:ind w:left="-526" w:hanging="133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5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996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74"/>
              <w:gridCol w:w="19"/>
              <w:gridCol w:w="587"/>
              <w:gridCol w:w="763"/>
              <w:gridCol w:w="176"/>
              <w:gridCol w:w="1388"/>
              <w:gridCol w:w="42"/>
              <w:gridCol w:w="300"/>
              <w:gridCol w:w="192"/>
              <w:gridCol w:w="1149"/>
              <w:gridCol w:w="101"/>
              <w:gridCol w:w="87"/>
              <w:gridCol w:w="734"/>
              <w:gridCol w:w="1447"/>
              <w:gridCol w:w="2038"/>
              <w:gridCol w:w="17"/>
              <w:gridCol w:w="247"/>
              <w:gridCol w:w="108"/>
            </w:tblGrid>
            <w:tr>
              <w:trPr/>
              <w:tc>
                <w:tcPr>
                  <w:tcW w:w="9614" w:type="dxa"/>
                  <w:gridSpan w:val="16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ОДНАЯ СМЕТА №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проектные работы и инженерные изыскания</w:t>
                  </w:r>
                </w:p>
              </w:tc>
              <w:tc>
                <w:tcPr>
                  <w:tcW w:w="35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40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40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стройки)</w:t>
                  </w:r>
                </w:p>
              </w:tc>
              <w:tc>
                <w:tcPr>
                  <w:tcW w:w="35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9" w:type="dxa"/>
                  <w:gridSpan w:val="3"/>
                  <w:tcBorders/>
                </w:tcPr>
                <w:p>
                  <w:pPr>
                    <w:pStyle w:val="ConsPlusNormal"/>
                    <w:ind w:firstLine="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</w:t>
                  </w:r>
                </w:p>
              </w:tc>
              <w:tc>
                <w:tcPr>
                  <w:tcW w:w="7918" w:type="dxa"/>
                  <w:gridSpan w:val="13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9" w:type="dxa"/>
                  <w:gridSpan w:val="3"/>
                  <w:tcBorders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918" w:type="dxa"/>
                  <w:gridSpan w:val="13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организации)</w:t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  <w:vAlign w:val="bottom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67" w:type="dxa"/>
                  <w:gridSpan w:val="8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ыскательская организация</w:t>
                  </w:r>
                </w:p>
              </w:tc>
              <w:tc>
                <w:tcPr>
                  <w:tcW w:w="582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организации)</w:t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  <w:vAlign w:val="bottom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5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ая организация</w:t>
                  </w:r>
                </w:p>
              </w:tc>
              <w:tc>
                <w:tcPr>
                  <w:tcW w:w="6312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74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87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наименование организации)</w:t>
                  </w:r>
                </w:p>
              </w:tc>
              <w:tc>
                <w:tcPr>
                  <w:tcW w:w="1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04" w:type="dxa"/>
                  <w:gridSpan w:val="13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ставлена в уровне цен на ________________ 20__ г.</w:t>
                  </w:r>
                </w:p>
              </w:tc>
              <w:tc>
                <w:tcPr>
                  <w:tcW w:w="372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8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N№ п/п</w:t>
                  </w:r>
                </w:p>
              </w:tc>
              <w:tc>
                <w:tcPr>
                  <w:tcW w:w="232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 на проектные работы и инженерные изыскания, затрат</w:t>
                  </w:r>
                </w:p>
              </w:tc>
              <w:tc>
                <w:tcPr>
                  <w:tcW w:w="1784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снование</w:t>
                  </w:r>
                </w:p>
              </w:tc>
              <w:tc>
                <w:tcPr>
                  <w:tcW w:w="4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метная стоимость, руб.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18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2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84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женерных изысканий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ых работ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женерные изыскан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ы на инженерные изыскан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I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ая документац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ы на проектные работы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II</w:t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ая документация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сметы на проектные работы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по видам работ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/>
              <w:tc>
                <w:tcPr>
                  <w:tcW w:w="1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lt;X&gt;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49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итель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ой организации</w:t>
                  </w:r>
                </w:p>
              </w:tc>
              <w:tc>
                <w:tcPr>
                  <w:tcW w:w="612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849" w:type="dxa"/>
                  <w:gridSpan w:val="8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20" w:type="dxa"/>
                  <w:gridSpan w:val="10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подпись (инициалы, фамилия)]</w:t>
                  </w:r>
                </w:p>
              </w:tc>
            </w:tr>
            <w:tr>
              <w:trPr/>
              <w:tc>
                <w:tcPr>
                  <w:tcW w:w="3849" w:type="dxa"/>
                  <w:gridSpan w:val="8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й инженер проекта</w:t>
                  </w:r>
                </w:p>
              </w:tc>
              <w:tc>
                <w:tcPr>
                  <w:tcW w:w="6120" w:type="dxa"/>
                  <w:gridSpan w:val="10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849" w:type="dxa"/>
                  <w:gridSpan w:val="8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20" w:type="dxa"/>
                  <w:gridSpan w:val="10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подпись (инициалы, фамилия)]</w:t>
                  </w:r>
                </w:p>
              </w:tc>
            </w:tr>
            <w:tr>
              <w:trPr/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ьник отдела </w:t>
                  </w:r>
                </w:p>
              </w:tc>
              <w:tc>
                <w:tcPr>
                  <w:tcW w:w="3071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91" w:type="dxa"/>
                  <w:gridSpan w:val="6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071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2" w:type="dxa"/>
                  <w:gridSpan w:val="3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57" w:type="dxa"/>
                  <w:gridSpan w:val="5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подпись (инициалы, фамилия)]</w:t>
                  </w:r>
                </w:p>
              </w:tc>
            </w:tr>
            <w:tr>
              <w:trPr/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</w:t>
                  </w:r>
                </w:p>
              </w:tc>
              <w:tc>
                <w:tcPr>
                  <w:tcW w:w="7850" w:type="dxa"/>
                  <w:gridSpan w:val="13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119" w:type="dxa"/>
                  <w:gridSpan w:val="5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850" w:type="dxa"/>
                  <w:gridSpan w:val="13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[должность, подпись (инициалы, фамилия)]</w:t>
                  </w:r>
                </w:p>
              </w:tc>
            </w:tr>
          </w:tbl>
          <w:p>
            <w:pPr>
              <w:pStyle w:val="ConsPlusNormal"/>
              <w:ind w:right="-552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полнению формы 3П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Образец расчета командировочных расходов </w:t>
      </w:r>
    </w:p>
    <w:p>
      <w:pPr>
        <w:pStyle w:val="Normal"/>
        <w:spacing w:lineRule="auto" w:line="240" w:before="0" w:after="0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 к смете № __</w:t>
      </w:r>
    </w:p>
    <w:p>
      <w:pPr>
        <w:pStyle w:val="Normal"/>
        <w:spacing w:lineRule="auto" w:line="240" w:before="0" w:after="0"/>
        <w:ind w:hanging="567"/>
        <w:jc w:val="center"/>
        <w:rPr/>
      </w:pPr>
      <w:r>
        <w:rPr/>
        <w:t>Расчет командировочных расходов</w:t>
      </w:r>
    </w:p>
    <w:tbl>
      <w:tblPr>
        <w:tblW w:w="10661" w:type="dxa"/>
        <w:jc w:val="left"/>
        <w:tblInd w:w="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7"/>
        <w:gridCol w:w="852"/>
        <w:gridCol w:w="880"/>
        <w:gridCol w:w="992"/>
        <w:gridCol w:w="850"/>
        <w:gridCol w:w="1276"/>
        <w:gridCol w:w="1276"/>
        <w:gridCol w:w="850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назначения </w:t>
              <w:br/>
              <w:t>(туда / обратно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езда, руб.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суточных, руб./сут. </w:t>
              <w:br/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роживания руб./сут. </w:t>
              <w:br/>
              <w:t>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анд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389"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ованванны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стоимость командировочных расходов, руб. </w:t>
              <w:br/>
              <w:t>(без НДС)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1 в пункт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1 в пункт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2 в пункт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4 в пункт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тоимость командировочных расходов из пункта 1 в пункт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5 в пункт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5 в пункт 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4 в пункт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2 в пункт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тоимость командировочных расходов из пункта 5 в пун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командировоч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510" w:right="510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рганизации функции главного бухгалтера выполняет генеральный директор–ставится только его виза.</w:t>
      </w:r>
    </w:p>
    <w:p>
      <w:pPr>
        <w:pStyle w:val="Footnote"/>
        <w:rPr/>
      </w:pPr>
      <w:r>
        <w:rPr/>
        <w:t>Возможно предоставление иной формы справки в соответствии с внутренним документооборотом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rFonts w:ascii="Garamond" w:hAnsi="Garamond" w:cs="Garamond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52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7" w:hanging="4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russianLower"/>
      <w:lvlText w:val="(%4)"/>
      <w:lvlJc w:val="left"/>
      <w:pPr>
        <w:tabs>
          <w:tab w:val="num" w:pos="0"/>
        </w:tabs>
        <w:ind w:left="1701" w:hanging="567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2268" w:hanging="567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277"/>
        </w:tabs>
        <w:ind w:left="1277" w:hanging="567"/>
      </w:pPr>
      <w:rPr/>
    </w:lvl>
    <w:lvl w:ilvl="4">
      <w:start w:val="1"/>
      <w:numFmt w:val="lowerLetter"/>
      <w:lvlText w:val="%5)"/>
      <w:lvlJc w:val="left"/>
      <w:pPr>
        <w:tabs>
          <w:tab w:val="num" w:pos="1718"/>
        </w:tabs>
        <w:ind w:left="171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5463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Garamond" w:hAnsi="Garamond" w:cs="Garamond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>
      <w:strike w:val="false"/>
      <w:dstrike w:val="false"/>
    </w:rPr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trike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Подпункт Знак1"/>
    <w:qFormat/>
    <w:rPr>
      <w:rFonts w:ascii="Times New Roman" w:hAnsi="Times New Roman" w:cs="Times New Roman"/>
      <w:b/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Электронная подпись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2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комментарий"/>
    <w:qFormat/>
    <w:rPr>
      <w:b/>
      <w:i/>
      <w:shd w:fill="FFFF99" w:val="clear"/>
    </w:rPr>
  </w:style>
  <w:style w:type="character" w:styleId="111">
    <w:name w:val="УРОВЕНЬ_1.1.1. Знак"/>
    <w:qFormat/>
    <w:rPr>
      <w:rFonts w:ascii="Times New Roman" w:hAnsi="Times New Roman" w:eastAsia="Calibri" w:cs="Times New Roman"/>
      <w:sz w:val="26"/>
      <w:szCs w:val="28"/>
    </w:rPr>
  </w:style>
  <w:style w:type="character" w:styleId="31">
    <w:name w:val="Список мн 3 Знак"/>
    <w:qFormat/>
    <w:rPr>
      <w:rFonts w:ascii="Times New Roman" w:hAnsi="Times New Roman" w:cs="Times New Roman"/>
      <w:spacing w:val="-4"/>
      <w:sz w:val="24"/>
      <w:szCs w:val="24"/>
      <w:shd w:fill="FFFFFF" w:val="clear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ascii="Times New Roman" w:hAnsi="Times New Roman" w:eastAsia="MS Mincho;Yu Gothic UI" w:cs="Times New Roman"/>
      <w:sz w:val="28"/>
      <w:szCs w:val="28"/>
    </w:rPr>
  </w:style>
  <w:style w:type="paragraph" w:styleId="Style3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3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Пункт Знак"/>
    <w:basedOn w:val="Normal"/>
    <w:qFormat/>
    <w:pPr>
      <w:numPr>
        <w:ilvl w:val="0"/>
        <w:numId w:val="18"/>
      </w:numPr>
      <w:tabs>
        <w:tab w:val="clear" w:pos="708"/>
        <w:tab w:val="left" w:pos="851" w:leader="none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4">
    <w:name w:val="Подпункт"/>
    <w:basedOn w:val="Style33"/>
    <w:qFormat/>
    <w:pPr>
      <w:numPr>
        <w:ilvl w:val="0"/>
        <w:numId w:val="18"/>
      </w:numPr>
      <w:tabs>
        <w:tab w:val="clear" w:pos="1134"/>
        <w:tab w:val="left" w:pos="851" w:leader="none"/>
      </w:tabs>
    </w:pPr>
    <w:rPr/>
  </w:style>
  <w:style w:type="paragraph" w:styleId="Style35">
    <w:name w:val="Подподпункт"/>
    <w:basedOn w:val="Style34"/>
    <w:qFormat/>
    <w:pPr>
      <w:numPr>
        <w:ilvl w:val="0"/>
        <w:numId w:val="18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36">
    <w:name w:val="Подподподпункт"/>
    <w:basedOn w:val="Normal"/>
    <w:qFormat/>
    <w:pPr>
      <w:numPr>
        <w:ilvl w:val="0"/>
        <w:numId w:val="18"/>
      </w:numPr>
      <w:tabs>
        <w:tab w:val="clear" w:pos="708"/>
        <w:tab w:val="left" w:pos="1134" w:leader="none"/>
        <w:tab w:val="left" w:pos="1701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18"/>
      </w:numPr>
      <w:spacing w:lineRule="auto" w:line="360" w:before="240" w:after="0"/>
      <w:jc w:val="center"/>
    </w:pPr>
    <w:rPr>
      <w:rFonts w:ascii="Arial" w:hAnsi="Arial" w:eastAsia="Times New Roman" w:cs="Times New Roman"/>
      <w:b/>
      <w:sz w:val="28"/>
      <w:szCs w:val="28"/>
    </w:rPr>
  </w:style>
  <w:style w:type="paragraph" w:styleId="32">
    <w:name w:val="Пункт_3"/>
    <w:basedOn w:val="Normal"/>
    <w:qFormat/>
    <w:pPr>
      <w:spacing w:lineRule="auto" w:line="360" w:before="0" w:after="0"/>
      <w:ind w:left="1134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lang w:val="en-US"/>
    </w:rPr>
  </w:style>
  <w:style w:type="paragraph" w:styleId="Style40">
    <w:name w:val="Без интервала"/>
    <w:basedOn w:val="Normal"/>
    <w:qFormat/>
    <w:pPr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ind w:left="1066"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color w:val="000000"/>
      <w:sz w:val="20"/>
      <w:szCs w:val="2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6">
    <w:name w:val="Тема примечания"/>
    <w:basedOn w:val="Style28"/>
    <w:next w:val="Style28"/>
    <w:qFormat/>
    <w:pPr/>
    <w:rPr>
      <w:rFonts w:eastAsia="Calibri"/>
      <w:b/>
      <w:bCs/>
    </w:rPr>
  </w:style>
  <w:style w:type="paragraph" w:styleId="33">
    <w:name w:val="Нумерованный список ур3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14">
    <w:name w:val="Нумерованный список 1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23">
    <w:name w:val="Нумерованный список ур2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Style47">
    <w:name w:val="Обычный (веб)"/>
    <w:basedOn w:val="Normal"/>
    <w:qFormat/>
    <w:pPr>
      <w:spacing w:lineRule="auto" w:line="240" w:before="30" w:after="3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lang w:val="en-US"/>
    </w:rPr>
  </w:style>
  <w:style w:type="paragraph" w:styleId="Style49">
    <w:name w:val="Пункт"/>
    <w:basedOn w:val="Normal"/>
    <w:qFormat/>
    <w:pPr>
      <w:widowControl w:val="false"/>
      <w:spacing w:lineRule="auto" w:line="360" w:before="120" w:after="0"/>
      <w:ind w:left="1134" w:right="800" w:hanging="1134"/>
      <w:jc w:val="both"/>
    </w:pPr>
    <w:rPr>
      <w:rFonts w:ascii="Arial" w:hAnsi="Arial" w:eastAsia="Times New Roman" w:cs="Times New Roman"/>
      <w:b/>
      <w:i/>
      <w:sz w:val="28"/>
      <w:szCs w:val="20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Подраздел раздела положения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240" w:before="80" w:after="80"/>
      <w:ind w:left="0" w:firstLine="7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15">
    <w:name w:val="УРОВЕНЬ_1."/>
    <w:basedOn w:val="Style27"/>
    <w:qFormat/>
    <w:pPr>
      <w:keepNext w:val="true"/>
      <w:numPr>
        <w:ilvl w:val="0"/>
        <w:numId w:val="14"/>
      </w:numPr>
      <w:tabs>
        <w:tab w:val="clear" w:pos="708"/>
        <w:tab w:val="left" w:pos="567" w:leader="none"/>
      </w:tabs>
      <w:spacing w:lineRule="exact" w:line="360" w:before="360" w:after="0"/>
      <w:ind w:left="567" w:hanging="279"/>
      <w:contextualSpacing w:val="false"/>
      <w:jc w:val="both"/>
      <w:outlineLvl w:val="0"/>
    </w:pPr>
    <w:rPr>
      <w:rFonts w:ascii="Times New Roman" w:hAnsi="Times New Roman" w:eastAsia="Calibri" w:cs="Times New Roman"/>
      <w:b/>
      <w:caps/>
      <w:sz w:val="26"/>
      <w:szCs w:val="28"/>
    </w:rPr>
  </w:style>
  <w:style w:type="paragraph" w:styleId="112">
    <w:name w:val="УРОВЕНЬ_1.1."/>
    <w:basedOn w:val="Style27"/>
    <w:qFormat/>
    <w:pPr>
      <w:keepNext w:val="true"/>
      <w:numPr>
        <w:ilvl w:val="0"/>
        <w:numId w:val="14"/>
      </w:numPr>
      <w:tabs>
        <w:tab w:val="clear" w:pos="708"/>
        <w:tab w:val="left" w:pos="1844" w:leader="none"/>
      </w:tabs>
      <w:spacing w:lineRule="exact" w:line="360" w:before="240" w:after="0"/>
      <w:ind w:left="1844" w:hanging="567"/>
      <w:contextualSpacing w:val="false"/>
      <w:jc w:val="both"/>
      <w:outlineLvl w:val="1"/>
    </w:pPr>
    <w:rPr>
      <w:rFonts w:ascii="Times New Roman" w:hAnsi="Times New Roman" w:eastAsia="Calibri" w:cs="Times New Roman"/>
      <w:b/>
      <w:sz w:val="26"/>
      <w:szCs w:val="28"/>
    </w:rPr>
  </w:style>
  <w:style w:type="paragraph" w:styleId="1111">
    <w:name w:val="УРОВЕНЬ_1.1.1."/>
    <w:basedOn w:val="Style27"/>
    <w:qFormat/>
    <w:pPr>
      <w:numPr>
        <w:ilvl w:val="0"/>
        <w:numId w:val="14"/>
      </w:numPr>
      <w:spacing w:lineRule="exact" w:line="360" w:before="120" w:after="0"/>
      <w:contextualSpacing w:val="false"/>
      <w:jc w:val="both"/>
      <w:outlineLvl w:val="2"/>
    </w:pPr>
    <w:rPr>
      <w:rFonts w:ascii="Times New Roman" w:hAnsi="Times New Roman" w:eastAsia="Calibri" w:cs="Times New Roman"/>
      <w:sz w:val="26"/>
      <w:szCs w:val="28"/>
    </w:rPr>
  </w:style>
  <w:style w:type="paragraph" w:styleId="16">
    <w:name w:val="УРОВЕНЬ_Абзац_тип1"/>
    <w:basedOn w:val="Style27"/>
    <w:qFormat/>
    <w:pPr>
      <w:numPr>
        <w:ilvl w:val="0"/>
        <w:numId w:val="14"/>
      </w:numPr>
      <w:tabs>
        <w:tab w:val="clear" w:pos="708"/>
        <w:tab w:val="left" w:pos="2592" w:leader="none"/>
      </w:tabs>
      <w:spacing w:lineRule="exact" w:line="360" w:before="120" w:after="0"/>
      <w:ind w:left="2592" w:hanging="1152"/>
      <w:contextualSpacing w:val="false"/>
      <w:jc w:val="both"/>
    </w:pPr>
    <w:rPr>
      <w:rFonts w:ascii="Times New Roman" w:hAnsi="Times New Roman" w:eastAsia="Calibri" w:cs="Times New Roman"/>
      <w:sz w:val="26"/>
      <w:szCs w:val="28"/>
    </w:rPr>
  </w:style>
  <w:style w:type="paragraph" w:styleId="35">
    <w:name w:val="Список мн 3"/>
    <w:basedOn w:val="TextBodyIndent"/>
    <w:qFormat/>
    <w:pPr>
      <w:shd w:fill="FFFFFF" w:val="clear"/>
      <w:tabs>
        <w:tab w:val="clear" w:pos="708"/>
        <w:tab w:val="left" w:pos="1341" w:leader="none"/>
      </w:tabs>
      <w:spacing w:before="120" w:after="60"/>
      <w:ind w:left="-20" w:firstLine="720"/>
      <w:jc w:val="both"/>
      <w:outlineLvl w:val="2"/>
    </w:pPr>
    <w:rPr>
      <w:spacing w:val="-4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1:51:00Z</dcterms:created>
  <dc:creator>Торопов Денис Владимирович</dc:creator>
  <dc:description/>
  <cp:keywords/>
  <dc:language>en-US</dc:language>
  <cp:lastModifiedBy>Дрёмина Яна Сергеевна</cp:lastModifiedBy>
  <cp:lastPrinted>2019-09-11T16:14:00Z</cp:lastPrinted>
  <dcterms:modified xsi:type="dcterms:W3CDTF">2022-04-05T0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