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ТРЕБОВАНИЯ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ьство, реконструкция ТП, ЛЭП 35-0,4 кВ (в том числе ПИР и оформление правоустанавливающих документов на землю) для технологического присоединения потребителей на территории филиала ПЭС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Росгранстрой ФГКУ Владивостокский филиал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для выполнения работ:</w:t>
      </w:r>
    </w:p>
    <w:p>
      <w:pPr>
        <w:pStyle w:val="Style22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Инвестиционная программа 2022г. M_25-ПЭС-5214 ТП НС «Строительство ВЛЭП 10 кВ общей протяженностью 0,115 км отпайкой от ф. 10 кВ №4 ПС 35/10 кВ Пограничная, монтаж системы коммерческого учета - 1 шт. (ФГКУ Росгранстрой Владивостокский филиал)»;</w:t>
      </w:r>
    </w:p>
    <w:p>
      <w:pPr>
        <w:pStyle w:val="Style22"/>
        <w:widowControl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Договор № 21-1238 от 06.09.2021 на технологическое присоединение к электрическим сетям АО «ДРСК» </w:t>
      </w:r>
      <w:r>
        <w:rPr>
          <w:b/>
          <w:i/>
          <w:sz w:val="26"/>
          <w:szCs w:val="26"/>
        </w:rPr>
        <w:t>КТП-СЭЩ-К-250-10/0,4 кВ ИДК ЖДПП Пограничный</w:t>
      </w:r>
      <w:r>
        <w:rPr>
          <w:sz w:val="26"/>
          <w:szCs w:val="26"/>
        </w:rPr>
        <w:t xml:space="preserve"> заявителя</w:t>
      </w:r>
      <w:r>
        <w:rPr>
          <w:b/>
          <w:sz w:val="26"/>
          <w:szCs w:val="26"/>
        </w:rPr>
        <w:t xml:space="preserve"> Федеральное государственное казенное учреждение «Дирекция по строительству и эксплуатации объектов Росграницы» Владивостокский филиал </w:t>
      </w:r>
      <w:r>
        <w:rPr>
          <w:sz w:val="26"/>
          <w:szCs w:val="26"/>
        </w:rPr>
        <w:t xml:space="preserve">по адресу: Приморский край, Пограничный р-н, в районе железнодорожной станции Гродеково - I на 99км ПК9 (кадастровый номер 25:14:040101:365); 3 кат., 200 кВт, 10 кВ. </w:t>
      </w:r>
    </w:p>
    <w:p>
      <w:pPr>
        <w:pStyle w:val="Normal"/>
        <w:widowControl w:val="false"/>
        <w:spacing w:before="0" w:after="20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Наименование объектов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ным для исполнения Подрядчиком является условие сохранения во всех выпускаемых документах (рабочая документация, локальные сметные расчёты, техническая документация, акты выполненных работ, правоустанавливающие документы на земельные участки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т.д.) единого наименования объектов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троительство ВЛЭП 10 кВ общей протяженностью 0,115 км отпайкой от ВЛ-10 кВ ф.4 Богуславка ПС 35/10 кВ Пограничная до границы участка заявителя ФГКУ Росгранстрой Владивостокский филиа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Монтаж системы коммерческого учета электроэнергии – 1шт. для заявителя ФГКУ Росгранстрой Владивостокский филиал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ъемы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боты по оформлению правоустанавливающих, исходно-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2. На основании предварительно выбранного варианта прохождения трассы получить сведения из Единого государственного реестра недвижимости (ЕГРН)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 (КПТ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3. Изготовить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4.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5. Согласование места размещения объекта с организациями-сетедержателям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6. Подготовить и направить заявление о выдаче разрешения на размещение объекта в орган, уполномоченный на выдачу разрешения на размещение объекта (при условии выдачи доверенности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7. Получить и передать Заказчику разрешение на размещение объект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8. Закрепление на местности границ, предполагаемых к использованию земель или части земельного участка, после получения разрешения на размещение объекта (вынос в натуру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.2.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отношении объектов строительства, планируемых к расположению на земельных участках, находящихся в собственности третьих лиц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1. Получение сведений ЕГРН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2. Выполнение работ по подготовке схемы границ действия сервитута на кадастровом плане территории. При необходимости подготовка с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ведений о границах сервитута, включающие графическое описание местоположения границ публичного сервитута и перечень координат характерных точек этих границ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3. Направление обращения о заключении соглашения об установлении сервитута собственнику земельного участка, направление ходатайства об установлении публичного сервитута (при условии выдачи доверенности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4. Выполнение кадастровых работ, в результате которых обеспечивается подготовка документов для предоставления в орган, осуществляющий государственный кадастровый учет и государственную регистрацию прав заявления об учете части земельного участка (при необходимости).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5. Обеспечение государственного кадастрового учета части земельного участка (при необходимости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6. Получение соглашения об установлении сервитут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Разработка рабочей документации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 Выполнить рабочую документацию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1. Строительство ВЛЭП 10 кВ общей протяженностью 0,115 км отпайкой от ВЛ-10 кВ ф.4 Богуславка ПС 35/10 кВ Пограничная до границы участка заявителя ФГКУ Росгранстрой Владивостокский филиал, изолированным проводом сечением 50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с монтажом разъединителя на отпаечной опоре ф.4 ПС Погранична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2. Монтаж системы коммерческого учета электроэнергии – 1шт. для заявителя ФГКУ Росгранстрой Владивостокский филиал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абочую документацию выполнить в соответствии с Техническими условиями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1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Ориентировочные объемы представлены в Акте обследован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им требованиям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2.3. Состав рабочей документа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яснительная записка с описанием трассы (климатические условия района, начальная точка трассы, конечная точка трассы, количество пересечений с инженерными сооружениям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зорная схема о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днолинейная схема о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чение и марки провода/кабеля на основании длительно-допустимых и аварийно-допустимых значений токовой нагрузки с расчет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объемов работ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заземляющих устройст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пересечен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хема электрических сет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ецификация материалов и оборудова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ёт контура заземления, расчёт потерь напряжения и выбор сечения ЛЭП, расчёт ЛЭП на отключение при КЗ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баритные и установочные чертеж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ы по выбору и проверке оборуд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2.5</w:t>
      </w:r>
      <w:r>
        <w:rPr>
          <w:rFonts w:cs="Times New Roman" w:ascii="Times New Roman" w:hAnsi="Times New Roman"/>
          <w:sz w:val="26"/>
          <w:szCs w:val="26"/>
        </w:rPr>
        <w:t xml:space="preserve">  В материалах  полосы отвода,  картографический материал предоставить в масштабах 1:500 и 1:2000 на бумажном и электронном носителях,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. №179 г. Москва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2.7. При выявлении зеленых насаждений в полосе проектирования ЛЭП на муниципальных землях выполнить подеревную съемку, обеспечить получение в администрации МО порубочного талона, произвести оплату компенсационных выплат, вырубку зелёных насаждений, утилизацию порубочных остатков. Все затраты на компенсационные выплаты входят в общую стоимость объек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3.3. Оформление исходно-разрешительной документации (ИРД) для выполнения СМР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3.4 Выполнение строительно-монтажных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Строительство ВЛЭП 10 кВ общей протяженностью 0,115 км отпайкой от ВЛ-10 кВ ф.4 Богуславка ПС 35/10 кВ Пограничная до границы участка заявителя ФГКУ Росгранстрой Владивостокский филиал, изолированным проводом сечением 50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с монтажом разъединителя на отпаечной опоре ф.4 ПС Погранична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2. Монтаж системы коммерческого учета электроэнергии – 1шт. для заявителя ФГКУ Росгранстрой Владивостокский филиал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м строительно-монтажных работ уточняется при разработке рабочей документац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обые условия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и выявлении зеленых насаждений в полосе проектирования ЛЭП выполнить подеревную съемку, обеспечить получение порубочного талона, вырубку, сдачу деловой древесины и оплату всех компенсационных выплат. Все затраты на компенсационные выплаты входят в общую стоимость объекта ТП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и проектировании трассы прохождения ЛЭП не допускать размещение коридора трассы по территориям объектов культурного наследи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дрядчик самостоятельно получает от лица Заказчика все необходимые согласования для возможности производства работ, все затраты на получение необходимых согласований и компенсационных выплат входят в общую стоимость объекта ТП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троительно-монтажные работы выполнять на основании разрешительных документов на земельные участк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5. Требования к выполнению кадастров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 При выполнении работ руководствоватьс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. Земельным кодексом Российской Федер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2. Градостроительным кодексом РФ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3. Гражданским кодексом РФ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4. Федеральным законом от 13.07.2015 № 218-ФЗ «О государственной регистрации недвижимос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.5. Федеральный закон от 24.07.2007 г. № 221-ФЗ «О кадастровой деятельнос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.6. Федеральным законом от 30.12.2015 N 431-ФЗ «О геодезии, картографии и пространственных данных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7. Приказом Министерства экономического развития РФ от 18.12.2015 № 953 «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8. Приказом Минэкономразвития России от 28.07.2017 N 383 «Об утверждении Порядка установления местных систем координат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9. Постановлением Правительства РФ от 28.07.2000 N 568 «Об установлении единых государственных систем координат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0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5.1.11. Нормами отвода земель, для электрических сетей напряжением 0,38-750 кВ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№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14278тм-т1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2. Постановлением Администрации Приморского края от 09.09.2015 N 336-па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2.  Схемы границ предполагаемых к использованию земель или части земельного участка на кадастровом плане территории изготовить в количестве 4 (четырех) экземпляров на бумажном носителе и в форме электронного документа в виде файлов в формате *XML *.HTML. Создание XML-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унктом 3 постановления Правительства Российской Федерации от 08.09.2010 № 697 «О единой системе межведомственного электронного взаимодействи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3. Сведения о границах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4. Графическую информацию оформить в виде файла в формате PDF в полноцветном режиме с разрешением не менее 300 dpi, качество которого должно позволять в полном объеме прочитать (распознать) графическую информ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5. Координаты границ формируемых земельных участков определяются в системе   МСК-25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6. Технические планы должны быть пригодными для подачи в орган, осуществляющий кадастровый учет объектов. В случае если технические планы не соответствуют требованиям, предъявляемым к его подготовке, что повлечет за собой принятие органом кадастрового учета решения об отказе (и/или приостановлении) кадастрового учета, Подрядчик самостоятельно без дополнительной оплаты устраняет замеча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5.7. В случае получения Заказчиком отказа на выдачу разрешений на использование земель для размещения вышеуказанных объектов от органа местного самоуправления,  уполномоченного на предоставление земельных участков,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, Подрядчик обязан откорректировать указанные документы в течение 3-х дней  с момента получения от Заказчика письменного уведомления о подготовке необходимой корректировки.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8. Если в период с момента передачи технических планов в орган кадастрового учета до момента выдачи сведений из ЕГРН, внесены изменения в нормативные документы, регулирующие содержание сведений технического плана, Подрядчик обязан дополнить технические планы такими сведениями без увеличения цены Договор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6.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pacing w:val="4"/>
          <w:sz w:val="26"/>
          <w:szCs w:val="26"/>
        </w:rPr>
        <w:t>Требования к выполнению рабочей документаци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6.1.  </w:t>
      </w:r>
      <w:r>
        <w:rPr>
          <w:rFonts w:cs="Times New Roman" w:ascii="Times New Roman" w:hAnsi="Times New Roman"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1. Градостроительный кодекс РФ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.   ФЗ «Об охране окружающей среды» от 10.01.2002 № 7-ФЗ (действующая редакция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3.  ФЗ от 22.07.2008 № 123-ФЗ «Технический регламент о требованиях пожарной безопасности» (действующая редакция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4.    ФЗ «Об электроэнергетике» от 26.03.2003 № 35-ФЗ (с изменениями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5.    Постановление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6.  Постановление Правительства РФ от 16.02.2008г. № 87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7.  Постановление Правительства РФ от 19 января 2006 г. N 20 «Об инженерных изысканиях для подготовки проектной документации, строительства, реконструкции объектов капитального строительства» (с изменениями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8.    Национальный стандарт Российской Федерации ГОСТ Р 21.101-2020 Система проектной документации для строительства. Основные требования к проектной и рабочей документаци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9.  Национальный стандарт Российской Федерации ГОСТ Р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0.   Национальный стандарт Российской Федерации ГОСТ Р 56302-2014 «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11. Национальный стандарт Российской Федерации ГОСТ Р 56303-2014 «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2. 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3. МДС 12-46.2008 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.1.14.   Приказ Минстроя от 04.08.2020 N421/пр, «Об утверждении </w:t>
      </w:r>
      <w:r>
        <w:fldChar w:fldCharType="begin"/>
      </w:r>
      <w:r>
        <w:rPr>
          <w:rStyle w:val="InternetLink"/>
          <w:sz w:val="26"/>
          <w:szCs w:val="26"/>
          <w:bCs/>
          <w:rFonts w:cs="Times New Roman" w:ascii="Times New Roman" w:hAnsi="Times New Roman"/>
        </w:rPr>
        <w:instrText xml:space="preserve"> HYPERLINK "https://docs.cntd.ru/document/565649004" \l "64U0IK"</w:instrText>
      </w:r>
      <w:r>
        <w:rPr>
          <w:rStyle w:val="InternetLink"/>
          <w:sz w:val="26"/>
          <w:szCs w:val="2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6"/>
          <w:szCs w:val="26"/>
        </w:rPr>
        <w:t>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</w:t>
      </w:r>
      <w:r>
        <w:rPr>
          <w:rStyle w:val="InternetLink"/>
          <w:sz w:val="26"/>
          <w:szCs w:val="2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15. Приказ Министерства энергетики РФ от 19.06.2003 № 229 «Об утверждении правил технической эксплуатации электрических станций и сетей Российской Федерации» (с изменениями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6.  ПУЭ (действующее издание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7.  ПТЭ (действующее издание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8.  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Методические указания по устойчивости энергосистем», утвержденные приказом Минэнерго РФ от 03.08.2018 № 630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9. РД 153-34.0-20.409-99 «Руководящие указания об определении понятий и отнесении видов работ и мероприятий в электрических сетях отрасли «Электроэнергетика» к новому строительству, расширению, реконструкции и техническому перевооружению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20. СП 48.13330.2019. Организация строительства (с изменениями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.1.21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 47.13330.2016. Свод правил. Инженерные изыскания для строительства. Основные поло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22. СП 317.1325800.2017. Инженерно-геодезические изыскания для строительства. Общие правила производства рабо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23. Техническая политика Группы РусГидро 2020;</w:t>
      </w:r>
    </w:p>
    <w:p>
      <w:pPr>
        <w:pStyle w:val="Style22"/>
        <w:tabs>
          <w:tab w:val="clear" w:pos="709"/>
          <w:tab w:val="left" w:pos="426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6.1.24. </w:t>
      </w:r>
      <w:r>
        <w:rPr>
          <w:color w:val="000000"/>
          <w:sz w:val="26"/>
          <w:szCs w:val="26"/>
        </w:rPr>
        <w:t xml:space="preserve">Методические указания по определению региональных коэффициентов при расчете климатических нагрузок ОАО «ФСК ЕЭС» СТО 56947007-29.240.056-2010. Региональные карты климатического районирования (РККР) Приморского края, утвержденные Приказами АО «ДРСК» №163 от 15.04.2021 и №346 от 18.10.2021 </w:t>
      </w:r>
      <w:r>
        <w:rPr>
          <w:sz w:val="26"/>
          <w:szCs w:val="26"/>
        </w:rPr>
        <w:t>считать приоритетными относительно других источников аналогичной информации (Правила устройства электроустановок; РККР, разработанные ГУ «Главная геофизическая обсерватория им. А.И. Воейкова» и др.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5. Правила технологического функционирования электроэнергетических систем, утвержденные Постановление Правительства РФ от 13.08.2018 № 937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26. Данный список НТД не является полным и окончательным.</w:t>
      </w:r>
      <w:r>
        <w:rPr>
          <w:rFonts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проектировании необходимо руководствоваться последними редакциями нормативно-технических и законодательных документов РФ, необходимых и действующих на момент разработки проектной документац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2. Рабочу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кументацию выполнить в соответствии с техническими условиям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3. Подрядчику на этапе предварительного согласования трассы ЛЭП, получить от лица Заказчика все необходимые согласования и технические условия на пересечение, сближение и параллельное следование трассы ЛЭП с инженерными сетями, автодорогами и другими преградами сторонних организаций, попадающих в полосу отвода строительства ЛЭП с оформлением исполнительной документации на пересечени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Согласовать письменно с Заказчиком трассу до начала выполнения проектной и рабочей документаци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5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дрядчик должен разработать проектную документацию в объеме, необходимом для постановки объекта на кадастровый учет и рабочую документацию в объеме, необходимом для производства строительно-монтажных и пусконаладочных работ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6. Рабочую документацию согласовать со всеми сторонними организациями, чьи интересы затрагиваются в части пересечений, сближений и параллельных следований с инженерными коммуникациями и сетями. При пересечении ЛЭП с инженерными сетями сторонних организаций, автодорогами и другими природными преградами, получить от лица заказчика все необходимые согласования и технические условия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7. Подрядчик должен согласовать разработанную документацию в соответствующем РЭС и СП (что подтверждается подписью и печатью начальника РЭС, и ответственного лица в СП на титульном листе проекта и на плане проектируемых электросетей) и передать по акту приемки-передачи в следующие подразделения филиала АО «ДРСК» «ПЭС»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РЭС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П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 Отдел организации строительства, технического надзора и управления инвестициями сопроводительным письмом (1 бумажный экземпляр и 1 экземпляр в электронном виде (формат .pdf и .dwg)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8. Подрядчик в день завершения рабочей документации, направляет в филиал АО «ДРСК» «ПЭС» Акт сдачи-приемки выполненных работ, оформленный по форме ПР-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. Подрядчик передает документацию в электронном виде в форматах, указанных в таблице 2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Таблица 2. Форматы электронной документаци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757"/>
        <w:gridCol w:w="2395"/>
      </w:tblGrid>
      <w:tr>
        <w:trPr>
          <w:trHeight w:val="52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Word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o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roject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S Exce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mp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Cs w:val="20"/>
              </w:rPr>
              <w:t xml:space="preserve">   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w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hoto Editor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jp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WinRa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rar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 формате программы «ГРАНД СМЕТА», позволяющем вести накопительные ведомости по локальным сметам. Допускается использование иного программного обеспечения, совместимого с ПО Заказчик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sf</w:t>
            </w:r>
            <w:r>
              <w:rPr>
                <w:rFonts w:cs="Times New Roman" w:ascii="Times New Roman" w:hAnsi="Times New Roman"/>
                <w:szCs w:val="20"/>
              </w:rPr>
              <w:t>х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xm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0.</w:t>
        <w:tab/>
        <w:t>Разработанная рабочая документация является собственностью Заказчика и передача её третьим лицам без его согласия запрещаетс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   При выполнении рабочей документации Подрядчик обязан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1.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2. Безвозмездно откорректировать документацию по замечаниям Заказчика и предоставить корректировку в течение 3 (трех) рабочих дне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3. При обнаружении недостатков в документации по требованию Заказчика безвозмездно доработать техническую документацию в течение 5 (пяти) рабочих дней и возместить убытки, связанные с допущенными недостатками;</w:t>
      </w:r>
    </w:p>
    <w:p>
      <w:pPr>
        <w:pStyle w:val="Normal"/>
        <w:widowControl w:val="false"/>
        <w:tabs>
          <w:tab w:val="clear" w:pos="709"/>
          <w:tab w:val="left" w:pos="130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1.4.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выявления, на этапе выполнения строительно-монтажных и пуско-наладочных работ, ошибок проектирования подрядная организация обеспечивает безвозмездную корректировку проектных решений с устранением несоответствий. Доработка проектных решений не должна приводить к переносу срока ввода объекта;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1.5. При выполнении рабочей документации необходимо применять оборудование и материалы, соответствующие Российским стандартам, сертифицированные в установленном порядке;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1.6. Любые отклонения от выбранного коридора проектируемого участка выноски ЛЭП должны иметь технико-экономические обоснования;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7. Письменно согласовывать с Заказчиком заключение Договоров с субподрядчиками;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8. Сметная стоимость строительно-монтажных работ на этапе оформления договора подряда определяется сводной таблицей стоимости работ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проектной и рабочей документац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7.  Требования к выполнению сметных расчето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7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работка сметной документации осуществляется при исполнении договора в соответствии с договорными условиями и Требованиями к оформлению и составлению сметной документации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(Приложение №3)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8. Требования к выполнению строительно-монтажн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1. К выполнению СМР приступить только после письменного согласования Заказчиком рабочей документ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1. 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2.2. Подрядчик самостоятельно согласовывает производство работ со смежными землепользователями, с заинтересованными организациями, физическими лицами и получает разрешение на производство работ (ордер на производство земляных работ), в установленном законом порядке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2.3. Извещает заинтересованные организации и сетедержателей о начале выполнения работ в подконтрольной зоне их объектов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2.4. Строительно-монтажные работы выполняются на основании разработанного Подрядчиком и согласованным с Заказчиком проектом производства работ (ППР). ППР разработать с учетом минимизации времени отключения ЛЭП для производства работ и получить все необходимые согласования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2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(правил безопасности). При необходимости с оформлением допуска для производства работ в зоне, действующей ЛЭП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3. Работы по Объекту  подлежат выполнению в строгом соответствии с утвержденной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Э (действующее издание)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ТЭ (действующее издание)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48.13330.2019 Организация строительства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68.13330.2017 Приемка в эксплуатацию законченных строительством объектов. Основные положения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76.13330.2016 Электротехнические устройства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126.13330.2017 Геодезические работы в строительстве;</w:t>
        <w:tab/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-11-02-2006 «Требования к исполнительной документации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-11-05-2007 «Порядок ведения общего журнала работ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softHyphen/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становление Правительства Российской Федерации от 21 июня 2010 г.      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НиП 12-03-2001 «Безопасность труда в строительстве», часть 1 «Общие требования»; 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12-04-2002 «Безопасность труда в строительстве», часть 2 «Строительное производство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ГОСТ 12.3.032-84 ССБТ «Работы электромонтажные. Общие требования безопасности»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равила безопасности при строительстве линий электропередачи и производства электромонтажных работ (РД 153-34.3-03.285-2002)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равила пожарной безопасности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авила устройства и безопасной эксплуатации грузоподъемных кранов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авила по охране труда при эксплуатации электроустановок, утвержденных приказом Министерства труда и социальной защиты РФ от 15 декабря 2020 № 903 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Приморского края и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4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перед началом работ предоставляются для согласования Заказчику;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5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rFonts w:cs="Times New Roman" w:ascii="Times New Roman" w:hAnsi="Times New Roman"/>
          <w:b/>
          <w:sz w:val="26"/>
          <w:szCs w:val="26"/>
        </w:rPr>
        <w:t>в следующем объе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8.5.1. Строительство ЛЭП-10к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Ведомость объектов (с указанием физ. параметров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технической готовности электромонтажных работ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Однолинейная схема объек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: по монтажу заземляющего устройства с исполнительной схемой; по устройству траншей, оснований, фундаментов, прокладке кабеля, обратной засыпке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 линии (лист 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Ведомость монтажа линии;</w:t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 на устройство основания под опоры/фундамен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 на прокладку кабельных лини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дольные профили прокладки кабельных линий методом ГНБ (при наличии ГНБ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замеров в натуре габаритов от ЛЭП до пересекаемого объекта (при наличии пересечений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геодезическая схема ЛЭП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документация на пересечения, сближения и параллельное следования с инженерными коммуникациями и сетям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кабел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оборудования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8.5.2. Исполнительная документация оформляется в 3 экземплярах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передается в РЭ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 в бумажном виде и полный отсканированный комплект в формате pdf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ить или сократить объем любой работы, включенной в Договор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ключить любую работ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7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9. Материалы и оборудование, необходимые для выполнения работ и основные требования к качеству поставляемых материально-технических ресурсов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</w:rPr>
        <w:t>9.1.</w:t>
      </w:r>
      <w:r>
        <w:rPr>
          <w:rFonts w:eastAsia="Batang;바탕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ставка оборудования и материалов осуществляется Подрядчиком в соответствии с опросными листами и заказными спецификациями, разработанными в составе рабочей документ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>9.2. Подрядчик в обязательном порядке письменно согласовывает с Заказчиком поставщика оборудования и материал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Поставку материалов и оборудования на объект, разгрузку и хранение материалов и конструкций осуществляет Подрядчик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Требования к сертификации продукци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российских производителей требуется выполнение ТУ или иных документов, подтверждающих соответствие техническим требова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. 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rFonts w:cs="Times New Roman" w:ascii="Times New Roman" w:hAnsi="Times New Roman"/>
          <w:spacing w:val="-1"/>
          <w:sz w:val="26"/>
          <w:szCs w:val="26"/>
        </w:rPr>
        <w:t>эксплуатации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7. Материалы и оборудование, высвободившиеся после демонтажа (при наличии), вывозятся Подрядчиком на склад базы структурного подразделения филиала АО «ДРСК» «Приморские ЭС», в чьем ведомстве находится реконструируемый объект, и передаются Подрядчиком Заказчику, с оформлением Акта об оприходовании материальных ценностей, полученных при разборке и демонтаже основных средств подрядными организациями (приложение № 1-6/31 к Приказу «Об учетной политике АО «ДРСК»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. Дополнительные требования к Участникам: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выполнение инженерных изысканий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на подготовку проектной документ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ыписки из реестра членов СРО должны быть оформлены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2. В составе заявки Участник предоставляет укрупненный сметный расчет в объеме соответствующем, плановой стоимости Заказчика. Сметная стоимость определяется на основании Требований к оформлению и составлению сметной документации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)</w:t>
      </w:r>
      <w:r>
        <w:rPr>
          <w:rFonts w:cs="Times New Roman" w:ascii="Times New Roman" w:hAnsi="Times New Roman"/>
          <w:spacing w:val="-1"/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3. Участник (исполнитель по договору подряда) до начала производства работ (оказания услуг) на территориях и объектах Общества обязан в соответствии с требованиями статьи 214 Трудового кодекса РФ согласовать с Заказчиком мероприятия по предотвращению случаев повреждения здоровья работник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 Сроки выполнения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о работ – с момента заключения договора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работ –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 xml:space="preserve"> 01.09.2022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bookmarkEnd w:id="0"/>
    </w:p>
    <w:p>
      <w:pPr>
        <w:pStyle w:val="Normal"/>
        <w:widowControl w:val="false"/>
        <w:spacing w:lineRule="auto" w:line="261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2. Заказчик: АО «Дальневосточная распределительная сетевая компани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 Технические услов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2. Акт обследования Октябрьским РЭС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Требования к оформлению и составлению сметной документации</w:t>
      </w:r>
      <w:r>
        <w:rPr>
          <w:rFonts w:cs="Times New Roman" w:ascii="Times New Roman" w:hAnsi="Times New Roman"/>
          <w:i/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60" w:after="120"/>
      <w:ind w:left="283" w:hanging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51:00Z</dcterms:created>
  <dc:creator>shahtarina</dc:creator>
  <dc:description/>
  <cp:keywords/>
  <dc:language>en-US</dc:language>
  <cp:lastModifiedBy>Игнатова Татьяна Анатольевна</cp:lastModifiedBy>
  <cp:lastPrinted>2022-01-26T11:14:00Z</cp:lastPrinted>
  <dcterms:modified xsi:type="dcterms:W3CDTF">2022-06-21T02:09:00Z</dcterms:modified>
  <cp:revision>3</cp:revision>
  <dc:subject/>
  <dc:title/>
</cp:coreProperties>
</file>