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РОСНЫЙ ЛИС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техническим параметрам и комплектации шкафов</w:t>
      </w:r>
    </w:p>
    <w:p>
      <w:pPr>
        <w:pStyle w:val="TextBodyIndent"/>
        <w:ind w:left="-720" w:right="-545" w:hanging="0"/>
        <w:rPr>
          <w:sz w:val="6"/>
          <w:szCs w:val="26"/>
        </w:rPr>
      </w:pPr>
      <w:r>
        <w:rPr>
          <w:sz w:val="6"/>
          <w:szCs w:val="26"/>
        </w:rPr>
        <w:t xml:space="preserve">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283"/>
        <w:gridCol w:w="5103"/>
      </w:tblGrid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АШИВАЕМЫЕ ДАННЫ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на Т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80/ХЭС от 27.12.2016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стан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СДВ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яче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ковый номер присоеди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проектом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азначение  шкаф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ячейка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оменклатурное обозначение шкаф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104М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умный выключатель с пружинно-моторным приводом без блока управления 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10 400/5 – 0.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0.5/1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 20/10/20 (3шт.), соединение ТТ по схеме «полная звезда»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ЗЛМ-1 У2 1 шт</w:t>
            </w:r>
          </w:p>
        </w:tc>
      </w:tr>
      <w:tr>
        <w:trPr>
          <w:trHeight w:val="34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/>
            </w:pPr>
            <w:r>
              <w:rPr>
                <w:bCs/>
                <w:sz w:val="22"/>
                <w:szCs w:val="22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 xml:space="preserve"> в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ный</w:t>
            </w:r>
          </w:p>
        </w:tc>
      </w:tr>
      <w:tr>
        <w:trPr>
          <w:trHeight w:val="3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>-</w:t>
            </w:r>
            <w:r>
              <w:rPr>
                <w:bCs/>
                <w:sz w:val="22"/>
                <w:szCs w:val="22"/>
              </w:rPr>
              <w:t xml:space="preserve"> выв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ОПН, кол-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-6 7,2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перативного ток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спомогат. цепей и значение напряжения,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20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пряжение  питания привода выключателя,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20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пряжение питания блока питания, 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220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лейной защи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стройства РЗА полной готовности для ячейки серии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П терминал защит Бреслер-0107.205 – 1  шт согласно О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Автоматические выключатели двухполюсные: 3А – 3 шт, 6А –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игнальная арматура: СКЛ 14А-К-2-220 – 1 шт., СКЛ 14А-З-2-220 – 1 шт., СКЛ 14А-Ж-2-220 – 1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казательные реле: РУ-21 0,1 А – 2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Переключатели: 4G10-51 – 1 шт., 4G10-91 – 2 шт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Дуговая защита: БДЗ-01 – 1шт., в комплект поставки включить волоконно-оптические датчики – 3 шт длиной 3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Кнопка КЕ-201У2 10А – 1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Резистор ПЭВ-50 1кОм – 2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Провод, ПуГВ (ПВ-3) 1х1,5 450/750В белый – 0,1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 Провод, ПВ-3 1*2,5, белый – 0.06 к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Реле промежуточное =220 В – 3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 Наконечник штыревой, НШВИ 2,5-6 – 60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 Наконечник штыревой, НШВИ(2) 1,5-8 – 60 шт.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ель, провод (тип, протяженность),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Д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ВГЭнгLS 10*1,5 мм2– 80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ключатель: 4G10-51 – 2 шт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гнальная арматура: СКЛ 14А-К-2-220 – 2 шт., СКЛ 14А-З-2-220 – 2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-рейка – 0,8 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еммы </w:t>
            </w:r>
            <w:r>
              <w:rPr>
                <w:sz w:val="22"/>
                <w:szCs w:val="22"/>
                <w:lang w:val="en-US"/>
              </w:rPr>
              <w:t>Phoeni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a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T</w:t>
            </w:r>
            <w:r>
              <w:rPr>
                <w:sz w:val="22"/>
                <w:szCs w:val="22"/>
              </w:rPr>
              <w:t xml:space="preserve"> 4- </w:t>
            </w:r>
            <w:r>
              <w:rPr>
                <w:sz w:val="22"/>
                <w:szCs w:val="22"/>
                <w:lang w:val="en-US"/>
              </w:rPr>
              <w:t>MT</w:t>
            </w:r>
            <w:r>
              <w:rPr>
                <w:sz w:val="22"/>
                <w:szCs w:val="22"/>
              </w:rPr>
              <w:t xml:space="preserve"> – 20 шт.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/>
            </w:pP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ток КЗ на шинах 6 к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з min=13,0 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з мах=23,9 кА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Т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четчиков, подключенных к ТН, кол-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– Меркурий 230 – 15 ш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 – Меркурий 230 – 15 шт.</w:t>
            </w:r>
          </w:p>
        </w:tc>
      </w:tr>
      <w:tr>
        <w:trPr>
          <w:trHeight w:val="3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snapToGrid w:val="false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ить Меркурий 234 ARTM-00 PB.R – 2 шт.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и время срабатывания защи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ппаратуры телемеханики на данном объекте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П Исеть</w:t>
            </w:r>
          </w:p>
        </w:tc>
      </w:tr>
      <w:tr>
        <w:trPr>
          <w:trHeight w:val="3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йствованная ёмкость устройства ТМ ( резер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52(6), ТС 134(18), ТИ 44(5)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мерительных преобразов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ec PM130Plus – 2 шт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ВГЭнгLS 7*1,5 мм2– 100 м</w:t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единение с потребителем (кабель, ВЛ, тип, марка, сечени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. расчетная нагруз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/>
            </w:pPr>
            <w:r>
              <w:rPr>
                <w:sz w:val="22"/>
                <w:szCs w:val="22"/>
                <w:lang w:val="en-US"/>
              </w:rPr>
              <w:t xml:space="preserve">Cos f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6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 xml:space="preserve">Приложение </w:t>
      </w:r>
      <w:r>
        <w:rPr>
          <w:b/>
          <w:color w:val="000000"/>
          <w:sz w:val="26"/>
          <w:szCs w:val="26"/>
          <w:lang w:val="en-US"/>
        </w:rPr>
        <w:t>5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росный лист для заказа пункта коммерческого учета (ПКУ) №3</w:t>
      </w:r>
    </w:p>
    <w:p>
      <w:pPr>
        <w:pStyle w:val="Style30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У ТПр2361/20 от 04.09.2020 Петрушин М.В. (Р-400</w:t>
      </w:r>
      <w:r>
        <w:rPr/>
        <w:t>,0 кВт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57"/>
        <w:gridCol w:w="114"/>
        <w:gridCol w:w="2000"/>
        <w:gridCol w:w="780"/>
        <w:gridCol w:w="335"/>
        <w:gridCol w:w="242"/>
        <w:gridCol w:w="274"/>
        <w:gridCol w:w="26"/>
        <w:gridCol w:w="146"/>
        <w:gridCol w:w="263"/>
        <w:gridCol w:w="743"/>
        <w:gridCol w:w="68"/>
        <w:gridCol w:w="350"/>
        <w:gridCol w:w="1057"/>
        <w:gridCol w:w="1574"/>
      </w:tblGrid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аметры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бираемые парамет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ы клиент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2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10</w:t>
            </w:r>
            <w:r>
              <w:rPr>
                <w:b/>
                <w:color w:val="C00000"/>
                <w:sz w:val="26"/>
                <w:szCs w:val="26"/>
              </w:rPr>
              <w:t xml:space="preserve"> кВ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подключения счетчика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2ТН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ТТ-3ТН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ТТ-3Т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3ТТ-3ТН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пление шкафа учета </w:t>
            </w:r>
          </w:p>
        </w:tc>
        <w:tc>
          <w:tcPr>
            <w:tcW w:w="2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по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марку опоры)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лощадк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напряжения (ТН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первичной обмотки, кВ (тип ТН)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 6,3;  6,6;  6,9;  10;  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НАЛИ-НТЗ-10-04-0,5/3Р-60/100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 обмотки измере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;  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0,5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тока (Т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первичный ток, А (тип ТТ)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;  10;  15;  20;  50;  75;  100;  200;  300;  400; 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точности обмотки измере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;  0,5;  0,2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;  0,5</w:t>
            </w:r>
            <w:r>
              <w:rPr>
                <w:sz w:val="26"/>
                <w:szCs w:val="26"/>
                <w:lang w:val="en-US"/>
              </w:rPr>
              <w:t>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0,5</w:t>
            </w:r>
            <w:r>
              <w:rPr>
                <w:b/>
                <w:color w:val="C00000"/>
                <w:sz w:val="26"/>
                <w:szCs w:val="26"/>
                <w:lang w:val="en-US"/>
              </w:rPr>
              <w:t>S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ъединитель в комплекте с устройством РЛНД-10/400 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электрической энергии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ный (А)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-Реактив (АР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АР</w:t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3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счетч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26"/>
                <w:szCs w:val="26"/>
              </w:rPr>
              <w:t xml:space="preserve">Меркурий 234 </w:t>
            </w:r>
            <w:r>
              <w:rPr>
                <w:b/>
                <w:color w:val="C00000"/>
                <w:sz w:val="26"/>
                <w:szCs w:val="26"/>
                <w:lang w:val="en-US"/>
              </w:rPr>
              <w:t>PBR.G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грация в АИСКУЭ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ередачи да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SM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PRS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моде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С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GSM/GPRS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 связи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485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S-232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овая пет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  <w:lang w:val="en-US"/>
              </w:rPr>
            </w:pPr>
            <w:r>
              <w:rPr>
                <w:b/>
                <w:color w:val="C00000"/>
                <w:sz w:val="26"/>
                <w:szCs w:val="26"/>
                <w:lang w:val="en-US"/>
              </w:rPr>
              <w:t>RS-485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шкафа учет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да</w:t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доставки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ывоз со скла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поставщ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монтажные работы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траверс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рса для ПКУ 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для РЛНД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казываемого оборудования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условия</w:t>
            </w:r>
          </w:p>
        </w:tc>
        <w:tc>
          <w:tcPr>
            <w:tcW w:w="5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Перед закупкой оборудования согласовать со службой СТЭ филиала АО «ДРСК» «ХЭС» СП «ЦЭ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Волокно-оптическая линия связи</w:t>
      </w:r>
    </w:p>
    <w:p>
      <w:pPr>
        <w:pStyle w:val="Normal"/>
        <w:tabs>
          <w:tab w:val="clear" w:pos="709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3:41:00Z</dcterms:created>
  <dc:creator>Admin</dc:creator>
  <dc:description/>
  <cp:keywords/>
  <dc:language>en-US</dc:language>
  <cp:lastModifiedBy>Пользователь Windows</cp:lastModifiedBy>
  <cp:lastPrinted>2021-07-15T08:59:00Z</cp:lastPrinted>
  <dcterms:modified xsi:type="dcterms:W3CDTF">2021-09-10T04:41:00Z</dcterms:modified>
  <cp:revision>2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