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240" w:after="12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ТРЕБОВАНИЕ №1</w:t>
      </w:r>
    </w:p>
    <w:p>
      <w:pPr>
        <w:pStyle w:val="Style51"/>
        <w:widowControl/>
        <w:spacing w:lineRule="auto" w:line="276" w:before="24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роприятия по строительству и реконструкции электрических сетей для технологического присоединения потребителей (в том числе ПИР) для нужд филиала ХЭС Хабаровский край, Хабаровский р-н, Хабаровск г, с. Сосновка, с. Матвеевка, </w:t>
      </w:r>
    </w:p>
    <w:p>
      <w:pPr>
        <w:pStyle w:val="Style51"/>
        <w:widowControl/>
        <w:spacing w:lineRule="auto" w:line="276" w:before="240" w:after="120"/>
        <w:ind w:firstLine="709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120" w:after="120"/>
        <w:jc w:val="both"/>
        <w:rPr/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АО «ДРСК» на 2022 г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452/20-хэс от 11.09.20 г., заявитель: Общество с ограниченной ответственностью «Дальэнергомобилизация». Наименование и местонахождение объекта: Трансформаторная подстанция для электроснабжения объекта: «Производственная база (цех по производству товаров народного потребления, здание объединенного производственного корпуса, проходная, корпус ремонта монтажных механизмов)»,</w:t>
      </w:r>
      <w:r>
        <w:rPr/>
        <w:t xml:space="preserve"> </w:t>
      </w:r>
      <w:r>
        <w:rPr>
          <w:sz w:val="26"/>
          <w:szCs w:val="26"/>
        </w:rPr>
        <w:t xml:space="preserve">Максимальная мощность составляет: 600 кВт, Проект: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_27-ХЭС-228.1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564/19-хэс от 17.09.19 г., заявитель: АО «Хабаровская горэлектросеть». Наименование и местонахождение объекта: распределительная сеть 6 кВ для организации электроснабжения объекта: «Инфекционный корпус» Детской краевой клинической больницы» г.Хабаровска по адресу: г.Хабаровск, ул. Прогрессивная, д.6» расположенный по адресу: Хабаровский край, Хабаровск г, Индустриальный р-н, ул. П.Л. Морозова, кадастровый номер: 27:23:0050720 и ул. Монтажная, 38В, кадастровый номер: 27:23:00501010. Максимальная мощность составляет: увеличение максимальной мощности на 2727,3 кВт,</w:t>
      </w:r>
      <w:r>
        <w:rPr/>
        <w:t xml:space="preserve"> </w:t>
      </w:r>
      <w:r>
        <w:rPr>
          <w:sz w:val="26"/>
          <w:szCs w:val="26"/>
        </w:rPr>
        <w:t>Проект: L_27-ХЭС-221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2556/20-ХЭС от 03.11.20 г., заявитель: Войсковая часть 6767. Наименование и местонахождение объекта:  две ЛЭП-6 кВ для электроснабжения объектов Войсковой части 6767, Хабаровский край, Хабаровский р-н, с. Сосновка, 14 км Владивостокского шоссе, кадастровый номер земельного участка 27:17:601402:0099. Максимальная мощность составляет: 2600,0 кВт,</w:t>
      </w:r>
      <w:r>
        <w:rPr/>
        <w:t xml:space="preserve"> </w:t>
      </w:r>
      <w:r>
        <w:rPr>
          <w:sz w:val="26"/>
          <w:szCs w:val="26"/>
        </w:rPr>
        <w:t>Проект: L_27-ХЭС-308;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5080/хэс от 27.12.16 г., заявитель: Общество с ограниченной ответственностью «Стройинвест». Наименование и местонахождение объекта: Краевой центр плаванья в г.Хабаровск, расположенный в Хабаровский край, г.Хабаровск, ул. Краснореченская-ул. Радищева, кадастровый номер земельного участка 27:23: 000000:23743. Максимальная мощность составляет: 3000,0 кВт, Проект:</w:t>
      </w:r>
      <w:r>
        <w:rPr/>
        <w:t xml:space="preserve"> </w:t>
      </w:r>
      <w:r>
        <w:rPr>
          <w:sz w:val="26"/>
          <w:szCs w:val="26"/>
        </w:rPr>
        <w:t>L_27-ХЭС-302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b/>
          <w:sz w:val="26"/>
          <w:szCs w:val="26"/>
        </w:rPr>
        <w:t>2. Объем выполняемых работ: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2.1. Замена трансформаторов тока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1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монтаж существующих трансформаторов ток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2. Установка новых трансформаторов ток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3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монтаж существующих амперметр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4. Установка новых амперметр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5. Подключение трансформаторов ток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6. Подключение амперметр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7. Проверка правильности подключения установленного оборуд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1.9. Изменение уставок РЗА в соответствие с картой уставок и их проверк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10. Снятие векторных диаграмм от постороннего источника тока или от первичного тока рабочей нагрузки, их обработка и анализ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нные о заменяемых трансформаторах тока приведены в Приложении 3 Заказная спецификация оборудования на замену трансформаторов тока.</w:t>
      </w:r>
    </w:p>
    <w:p>
      <w:pPr>
        <w:pStyle w:val="Normal"/>
        <w:spacing w:lineRule="auto" w:line="276" w:before="120" w:after="120"/>
        <w:ind w:right="-40" w:firstLine="709"/>
        <w:jc w:val="both"/>
        <w:rPr/>
      </w:pPr>
      <w:r>
        <w:rPr>
          <w:b/>
          <w:color w:val="000000"/>
          <w:spacing w:val="2"/>
          <w:sz w:val="26"/>
          <w:szCs w:val="26"/>
        </w:rPr>
        <w:t>2.2. Модернизация ПС 35/6 кВ «СДВ» с установкой 2-х новых линейных ячеек 6 кВ тип: К-104М (Инв.№HB010473 Ячейки КРУ-6 кВ на ПС "СДВ") (Заявитель: Общество с ограниченной ответственностью «Стройинвест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 Реконструкцию ВЛ 6 кВ фидер №16 ПС 110/6 кВ Березовка с заменой провода АС-50 на провод СИП-3 1х95 на участке от опоры №1 до опоры №63 (Инв.№ HB009569)</w:t>
      </w:r>
      <w:r>
        <w:rPr>
          <w:b/>
          <w:color w:val="000000"/>
          <w:spacing w:val="2"/>
          <w:sz w:val="26"/>
          <w:szCs w:val="26"/>
        </w:rPr>
        <w:t xml:space="preserve"> (Заявитель: </w:t>
      </w:r>
      <w:r>
        <w:rPr>
          <w:b/>
          <w:sz w:val="26"/>
          <w:szCs w:val="26"/>
        </w:rPr>
        <w:t>ООО «Дальэнергомобилизация»</w:t>
      </w:r>
      <w:r>
        <w:rPr>
          <w:b/>
          <w:color w:val="000000"/>
          <w:spacing w:val="2"/>
          <w:sz w:val="26"/>
          <w:szCs w:val="26"/>
        </w:rPr>
        <w:t>).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бъем выполняемых работ указан в Ведомостях объемов работ (Приложение 1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rPr/>
      </w:pPr>
      <w:r>
        <w:rPr>
          <w:b/>
          <w:sz w:val="26"/>
          <w:szCs w:val="26"/>
        </w:rPr>
        <w:tab/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/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15 декабря 2020 г. № 903н, зарегистрированные в Минюсте 30 декабря 2020 года, регистрационный № 61957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 по охране труда при работе на высоте (Приказ Минтруда РФ от 16.11.2020 № 782н),</w:t>
      </w:r>
      <w:r>
        <w:rPr/>
        <w:t xml:space="preserve"> </w:t>
      </w:r>
      <w:r>
        <w:rPr>
          <w:sz w:val="26"/>
          <w:szCs w:val="26"/>
        </w:rPr>
        <w:t>Правила по охране труда на автомобильном транспорте (Приказ Минтруда РФ от 09.12.2020 № 871н), Правила по охране труда при работе с инструментом и приспособлениями (Приказ Минтруда РФ от 27.11.2020 № 835н), Правила по охране труда при погрузочно-разгрузочных работах и размещении грузов (Приказ Минтруда РФ от 28.10.2020 № 753н), Правила по охране труда при эксплуатации промышленного транспорта (Приказ Минтруда РФ от 18.11.2020 № 814н), Правила по охране труда при строительстве, реконструкции и ремонте (Приказ Минтруда РФ от 11.12.2020 № 883н), Правила по охране труда при выполнении окрасочных работ (Приказ Минтруда РФ от 02.12.2020 № 849н), Правила по охране труда при выполнении электросварочных и газосварочных работ (Приказ Минтруда РФ от 11.12.2020 № 884н), Правила противопожарного режима в Российской Федерации (Постановление Правительства РФ от 16.09.2020 № 1479)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 Работы должны быть выполнены с учетом Технической политики Группы РусГидро (Приложение 8)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рабочей документации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РЗА по ПНР (</w:t>
            </w:r>
            <w:r>
              <w:rPr>
                <w:color w:val="000000"/>
                <w:sz w:val="26"/>
                <w:szCs w:val="26"/>
              </w:rPr>
              <w:t xml:space="preserve">не ниже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 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 xml:space="preserve">** - определено требованиями </w:t>
      </w:r>
      <w:r>
        <w:rPr>
          <w:sz w:val="26"/>
          <w:szCs w:val="26"/>
        </w:rPr>
        <w:t>Правил по охране труда при эксплуатации электроустановок, утвержденные приказом Министерства труда и социальной защиты РФ от 15 декабря 2020 г. № 903н, зарегистрированные в Минюсте 30.12.2020 г. № 61957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6 к Техническим требованиям)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ab/>
        <w:t xml:space="preserve">  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 7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несение изменений в сметную документацию Заказчика, кроме применения понижающего коэффициента в соответствии с п.5.1., не допуск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4.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7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5.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7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езерв средств на непредвиденные расходы предусматривать в размере 1,5 %.</w:t>
      </w:r>
    </w:p>
    <w:p>
      <w:pPr>
        <w:pStyle w:val="Normal"/>
        <w:spacing w:lineRule="auto" w:line="276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  <w:bookmarkStart w:id="0" w:name="_Ref361337635"/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120" w:after="0"/>
        <w:jc w:val="both"/>
        <w:rPr/>
      </w:pPr>
      <w:bookmarkEnd w:id="0"/>
      <w:r>
        <w:rPr>
          <w:b/>
          <w:sz w:val="26"/>
          <w:szCs w:val="26"/>
        </w:rPr>
        <w:tab/>
        <w:t>7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окончания работ – 30.09.2022 г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/>
      </w:pPr>
      <w:r>
        <w:rPr>
          <w:i/>
          <w:sz w:val="26"/>
          <w:szCs w:val="26"/>
        </w:rPr>
        <w:t>2. Сметная документация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</w:t>
      </w:r>
      <w:r>
        <w:rPr>
          <w:i/>
        </w:rPr>
        <w:t xml:space="preserve"> </w:t>
      </w:r>
      <w:r>
        <w:rPr>
          <w:i/>
          <w:sz w:val="26"/>
          <w:szCs w:val="26"/>
        </w:rPr>
        <w:t>Заказная спецификация оборудования на замену трансформаторов тока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Опросной лист для закупки ячеек СДВ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Опросной лист для закупки ПКУ Петрушин М.В.;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6.</w:t>
      </w:r>
      <w:r>
        <w:rPr>
          <w:i/>
        </w:rPr>
        <w:t xml:space="preserve"> </w:t>
      </w: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/>
      </w:pPr>
      <w:r>
        <w:rPr>
          <w:i/>
          <w:sz w:val="26"/>
          <w:szCs w:val="26"/>
        </w:rPr>
        <w:t>7. Требования к оформлению и составлению сметной документации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</w:rPr>
        <w:t>. Техническая политика Группы РусГидро.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1:39:00Z</dcterms:created>
  <dc:creator>Admin</dc:creator>
  <dc:description/>
  <cp:keywords/>
  <dc:language>en-US</dc:language>
  <cp:lastModifiedBy>Васильченко Юлия Николаевна</cp:lastModifiedBy>
  <cp:lastPrinted>2022-04-13T13:05:00Z</cp:lastPrinted>
  <dcterms:modified xsi:type="dcterms:W3CDTF">2022-04-26T01:39:00Z</dcterms:modified>
  <cp:revision>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