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ТРЕБОВАНИЕ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Автопогрузчика вилочного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Заказчик: Филиал АО «ДРСК» «Приморские электрические сети»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Юридический адрес: ИНН/КПП 2801108200/254043001. РФ, Приморский край, г. Владивосток, ул. Командорская, 13а.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2.Требования к безопасности, качеству, количеству, техническим характеристикам, функциональным характеристикам (потребительским свойствам) товара, к размерам, отгрузке товара приведены в таблице 1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 Участник должен представить техническое предложение в формате таблицы 1 настоящих Технических требований. В техническом предложении Участник должен заполнить столбец 4 таблицы 1 «Предложение Участника» в соответствии с требованиями Заказчика, указанными в столбце 3 таблицы. Неисполнение данного требования будет служить основанием для отклонения заявки Участника.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>Таблица 1</w:t>
      </w:r>
      <w:r>
        <w:rPr>
          <w:rFonts w:eastAsia="Calibri"/>
          <w:b/>
          <w:bCs/>
          <w:i/>
          <w:color w:val="000000"/>
        </w:rPr>
        <w:tab/>
      </w:r>
      <w:r>
        <w:rPr>
          <w:rFonts w:eastAsia="Calibri"/>
        </w:rPr>
        <w:t xml:space="preserve">Требования к </w:t>
      </w:r>
      <w:r>
        <w:rPr>
          <w:rFonts w:eastAsia="Calibri"/>
          <w:u w:val="single"/>
        </w:rPr>
        <w:t>безопасности, качеству, коли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rFonts w:eastAsia="Calibri"/>
          <w:b/>
        </w:rPr>
        <w:t>.</w:t>
      </w:r>
    </w:p>
    <w:p>
      <w:pPr>
        <w:pStyle w:val="Normal"/>
        <w:rPr>
          <w:rFonts w:eastAsia="Calibri"/>
          <w:b/>
          <w:b/>
          <w:bCs/>
          <w:i/>
          <w:i/>
          <w:color w:val="000000"/>
        </w:rPr>
      </w:pPr>
      <w:r>
        <w:rPr>
          <w:rFonts w:eastAsia="Calibri"/>
          <w:b/>
          <w:bCs/>
          <w:i/>
          <w:color w:val="00000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260"/>
        <w:gridCol w:w="326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едложение Участник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eastAsia="Arial Unicode MS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Наименование транспортного средс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</w:rPr>
              <w:t>Автопогрузчик вилоч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существление погрузо-разгрузочных рабо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личество (шт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Год выпус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2022 (новый, без пробега, без наработки в моточасах):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 под новой следует понимать автотехнику, которая не была в употреблении, не проходила ремонт, в том числе восстановление, замену составных частей, восстановление потребительских свойств;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 без пробега, означает, что не допускается эксплуатационный пробег;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 без наработки в моточасах означает без эксплуатационной наработки оборуд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изельный,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Мощность двигателя, л. 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Не менее 85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Трансми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/>
                <w:sz w:val="22"/>
                <w:szCs w:val="22"/>
              </w:rPr>
              <w:t>Автоматическ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Грузоподъемность, 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е менее 5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Угол наклона грузоподъемника, вперед/назад, гр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/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Высота подъема вил,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3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Эксплуатационная масса, 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Шин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невматическ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аб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Защита кабины ROPS/FOPS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, закрытая, отапливаемая,  соответствующая требованиям стандартов ГОСТ (ИСО) по шуму, вибрациям, с электростеклоочистителями переднего и заднего стекол, вентилятор, форточки в боковых стеклах, солнцезащитный козырек, регулируемая по углу наклона рулевая колонка, подрессоренное сиденье, с регулировкой положения сиденья и угла наклона спинки, противоскользящее резиновое покрытие пола, приборная панель 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с электронным счетчиком моточасов</w:t>
            </w:r>
            <w:r>
              <w:rPr>
                <w:rFonts w:eastAsia="Arial Unicode MS"/>
                <w:bCs/>
                <w:sz w:val="22"/>
                <w:szCs w:val="22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мплект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2" w:leader="none"/>
              </w:tabs>
              <w:ind w:left="39" w:hanging="0"/>
              <w:rPr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Гидроусилитель рул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2" w:leader="none"/>
              </w:tabs>
              <w:ind w:left="39" w:hanging="0"/>
              <w:rPr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Защитное ограждение каретк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2" w:leader="none"/>
              </w:tabs>
              <w:ind w:left="39" w:hanging="0"/>
              <w:rPr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Зуммер заднего хода, </w:t>
            </w:r>
            <w:r>
              <w:rPr>
                <w:bCs/>
                <w:kern w:val="2"/>
                <w:sz w:val="22"/>
                <w:szCs w:val="22"/>
                <w:lang w:eastAsia="en-US"/>
              </w:rPr>
              <w:t>звуковой сигна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2" w:leader="none"/>
              </w:tabs>
              <w:ind w:left="39" w:hanging="0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Боковые зеркала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2" w:leader="none"/>
              </w:tabs>
              <w:ind w:left="39" w:hanging="0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Ходовое и рабочее освещен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2" w:leader="none"/>
              </w:tabs>
              <w:ind w:left="39" w:hanging="0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Проблесковый маячок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2" w:leader="none"/>
              </w:tabs>
              <w:ind w:left="39" w:hanging="0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Счетчик моточасов работы погрузч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2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инструмента шоферского инструмента №2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2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тушитель ОП2 (3) - 1 шт.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2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ивооткатные упоры - 2 шт.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2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течка первой помощи автомобильная 1 шт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О безопасности машин и оборудования» (ТР ТС 010/2011) 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 на этапе поставки техни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2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самоходной машин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2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по эксплуатации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2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техническому обслуживанию и ремонт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2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лог запчастей</w:t>
            </w:r>
          </w:p>
          <w:p>
            <w:pPr>
              <w:pStyle w:val="Normal"/>
              <w:tabs>
                <w:tab w:val="clear" w:pos="709"/>
                <w:tab w:val="left" w:pos="312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документы должны быть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к оформлению заявки участника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2"/>
              <w:rPr/>
            </w:pPr>
            <w:r>
              <w:rPr>
                <w:sz w:val="22"/>
                <w:szCs w:val="22"/>
                <w:lang w:eastAsia="en-US"/>
              </w:rPr>
              <w:t>18.1. В составе заявки участника помимо описания пунктов 1-17 технических требований</w:t>
            </w: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в техническом предложении по форме, приведенной в Документации о закупке</w:t>
            </w:r>
            <w:r>
              <w:rPr>
                <w:sz w:val="22"/>
                <w:szCs w:val="22"/>
                <w:lang w:eastAsia="en-US"/>
              </w:rPr>
              <w:t xml:space="preserve"> должна быть отражена следующая информация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8.1.1. Наименование марки, модели транспортного средства, завода-изготовителя и года выпуска продукции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.1.2. Точный гарантийный период.</w:t>
            </w:r>
          </w:p>
          <w:p>
            <w:pPr>
              <w:pStyle w:val="Normal"/>
              <w:ind w:firstLine="3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.2. В составе заявки участника должны быть приложены следующие документ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18.2.1. Гарантийное письмо в свободной форме о том, что техника заводского изготовления новая, без эксплуатационного пробега (предоставляется соответствующее гарантийное письмо);</w:t>
            </w:r>
          </w:p>
          <w:p>
            <w:pPr>
              <w:pStyle w:val="Normal"/>
              <w:ind w:hanging="29"/>
              <w:rPr/>
            </w:pPr>
            <w:r>
              <w:rPr>
                <w:sz w:val="22"/>
                <w:szCs w:val="22"/>
                <w:lang w:eastAsia="en-US"/>
              </w:rPr>
              <w:t>18.2.2. Чертежи предлагаемого к поставке транспортного средства с указанием размеров (длина х ширина х высота) и фотографии (общий вид, вида справа, вид слева) в транспортном и рабочем положен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18.2.3. Копия сертификата либо декларации соответствия техники требованиям ТР ТС 010/2011</w:t>
            </w:r>
          </w:p>
          <w:p>
            <w:pPr>
              <w:pStyle w:val="Normal"/>
              <w:ind w:firstLine="312"/>
              <w:rPr/>
            </w:pPr>
            <w:r>
              <w:rPr>
                <w:sz w:val="22"/>
                <w:szCs w:val="22"/>
              </w:rPr>
              <w:t>18.3 Дополнительно к требованию п. 18.1. и 18.2 настоящих Технических требований Участник в техническом предложении должен дать комментарии и описание по исполнению требований раздела 19-22 настоящих Технических требований.</w:t>
            </w:r>
          </w:p>
          <w:p>
            <w:pPr>
              <w:pStyle w:val="Normal"/>
              <w:ind w:first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 Не допускается Участникам конкурентных процедур в предложении ограничиваться типовыми фразами («готовы выполнить все в соответствии с ТТ», «со всем согласны» и т.д.) или копированием конкретных требований из ТТ, необходимо самостоятельно заполнить все ячейки с описанием предлагаемых характеристик оборудования, значений, величин и т.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 реквизиты  (доставка ж/д  либо автотранспорто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Уссурийск, Дальневосточной ж.д., Код станции – 988306, Код предприятия – 2452, г. Уссурийск, ул. Володарского, 86, ОКПО 97053894 тел. (4234) 32-36-27, 32-13-57, 33-18-94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АО «ДРСК» «Приморские электрические Сети» ИНН/КПП 2801108200/253731001  РФ, Приморский край, г. Владивосток, ул. Командорская, 13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подписания акта приема-передачи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оплаты указаны в проекте договор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 30 августа 2022 г., допускается досрочная поставка после письменного согласования с Заказчи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34:00Z</dcterms:created>
  <dc:creator>fuel</dc:creator>
  <dc:description/>
  <cp:keywords/>
  <dc:language>en-US</dc:language>
  <cp:lastModifiedBy>Ирдуганова Ирина Николаевна</cp:lastModifiedBy>
  <cp:lastPrinted>2021-10-22T10:59:00Z</cp:lastPrinted>
  <dcterms:modified xsi:type="dcterms:W3CDTF">2021-11-07T11:41:00Z</dcterms:modified>
  <cp:revision>14</cp:revision>
  <dc:subject/>
  <dc:title>ОАО «УАЗ » (г</dc:title>
</cp:coreProperties>
</file>