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Капитальный ремонт ВЛ 6 кВ Северного РЭС СП ЦЭС, филиал Х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с момента заключения договора – 31 декабря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Дендиберя Викторовна Дендиберя</cp:lastModifiedBy>
  <cp:lastPrinted>2019-04-18T10:31:00Z</cp:lastPrinted>
  <dcterms:modified xsi:type="dcterms:W3CDTF">2021-10-08T05:29:00Z</dcterms:modified>
  <cp:revision>118</cp:revision>
  <dc:subject/>
  <dc:title/>
</cp:coreProperties>
</file>