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"/>
        <w:gridCol w:w="540"/>
        <w:gridCol w:w="540"/>
        <w:gridCol w:w="720"/>
        <w:gridCol w:w="900"/>
        <w:gridCol w:w="720"/>
        <w:gridCol w:w="2347"/>
        <w:gridCol w:w="788"/>
        <w:gridCol w:w="204"/>
        <w:gridCol w:w="696"/>
        <w:gridCol w:w="297"/>
        <w:gridCol w:w="603"/>
        <w:gridCol w:w="360"/>
        <w:gridCol w:w="825"/>
      </w:tblGrid>
      <w:tr>
        <w:trPr/>
        <w:tc>
          <w:tcPr>
            <w:tcW w:w="10260" w:type="dxa"/>
            <w:gridSpan w:val="1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Ед.</w:t>
            </w:r>
          </w:p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из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ВЛ 10 к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b/>
                <w:b/>
              </w:rPr>
            </w:pPr>
            <w:r>
              <w:rPr>
                <w:b/>
              </w:rPr>
              <w:t>Подготовительные работ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рубка деревьев диметром до 16 с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40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делка древесины до 16 с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40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левка древесины до 16 с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40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резка крон деревье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р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0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Погрузка порубочных остатк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0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Вывоз на свалку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0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грузка порубочных остатк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0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Сдача на городскую свалку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00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Планировка площадей бульдозером для подъезда техник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60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40м х 4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b/>
                <w:b/>
              </w:rPr>
            </w:pPr>
            <w:r>
              <w:rPr>
                <w:b/>
              </w:rPr>
              <w:t>Монтажные работ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ж/б стое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материалов оснастки сложных опор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анкерной угловой ж/б опоры УАтБ10 ВЛ 10 кВ с двумя подкосам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анкерной концевой ж/б опоры КтБ10 ВЛ 10 кВ с одним подкосо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4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кожуха изолирующего на натяжную изоляцию 10 к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ор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Установка надставки ТС на ж/б опору ВЛ 10 кВ 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6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Установка линейного разъединителя РЛНДЗ 10/400 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7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Установка комплекта птицезащитных кожухов линейного разъединителя РЛНДЗ 10/400 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ор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8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траверсы ответвления на существующую ж/б опору ВЛ 10 к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9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Подвеска изолированного провода СИП3 1х50 ВЛЗ 10 кВ (в три провода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0,05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0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ОПН-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омп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1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Подключение ВЛ 10 кВ (три провода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ИП3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2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Забивка вертикальных заземлителей опор длинной по 3 метров ручным способо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Ø 16мм, </w:t>
            </w:r>
            <w:r>
              <w:rPr>
                <w:lang w:val="en-US"/>
              </w:rPr>
              <w:t>L</w:t>
            </w:r>
            <w:r>
              <w:rPr/>
              <w:t>=3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3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металлосвязи между РЛНДЗ-10 и заземлителе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Ø 10мм, </w:t>
            </w:r>
            <w:r>
              <w:rPr>
                <w:lang w:val="en-US"/>
              </w:rPr>
              <w:t>L=</w:t>
            </w:r>
            <w:r>
              <w:rPr/>
              <w:t>5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4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Комплекс пусконаладочных работ для ввода объекта в эксплуатацию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КТПН 400/10/0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5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Планировка площадки под КТПН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0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7/2021-ЭС.ВР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12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е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омость объемов рабо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е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Воробьев</w:t>
            </w:r>
            <w:r>
              <w:rPr>
                <w:sz w:val="20"/>
                <w:szCs w:val="20"/>
              </w:rPr>
              <w:t xml:space="preserve"> Ю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61950" cy="381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95" r="-100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85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Жгилёв А. В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2" w:right="-66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Style22"/>
              <w:keepLines/>
              <w:ind w:left="-12" w:right="-66" w:hanging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6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Подсыпка ПГС под фундамент КТПН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7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фундамента под КТПН с укладкой 4-х приставок ПТ 33-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8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Монтаж  КТПН 10/0,4 кВ в комплекте с трансформатором ТМГ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Забивка вертикальных электрод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Ø 16мм, </w:t>
            </w:r>
            <w:r>
              <w:rPr>
                <w:lang w:val="en-US"/>
              </w:rPr>
              <w:t>L=</w:t>
            </w:r>
            <w:r>
              <w:rPr/>
              <w:t>5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0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Разработка грунта под горизонтальный заземлитель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,45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5" w:right="-131" w:hanging="0"/>
              <w:jc w:val="center"/>
              <w:rPr/>
            </w:pPr>
            <w:r>
              <w:rPr>
                <w:lang w:val="en-US"/>
              </w:rPr>
              <w:t>L=</w:t>
            </w:r>
            <w:r>
              <w:rPr/>
              <w:t xml:space="preserve">118м; </w:t>
            </w:r>
            <w:r>
              <w:rPr>
                <w:lang w:val="en-US"/>
              </w:rPr>
              <w:t>h=</w:t>
            </w:r>
            <w:r>
              <w:rPr/>
              <w:t xml:space="preserve">0,7м; </w:t>
            </w:r>
            <w:r>
              <w:rPr>
                <w:lang w:val="en-US"/>
              </w:rPr>
              <w:t>d=</w:t>
            </w:r>
            <w:r>
              <w:rPr/>
              <w:t>0,375 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1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горизонтального заземлител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9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Ø 16м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2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Засыпка траншеи под горизонтальный заземлитель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,45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5" w:right="-131" w:hanging="0"/>
              <w:jc w:val="center"/>
              <w:rPr/>
            </w:pPr>
            <w:r>
              <w:rPr>
                <w:lang w:val="en-US"/>
              </w:rPr>
              <w:t>L=</w:t>
            </w:r>
            <w:r>
              <w:rPr/>
              <w:t xml:space="preserve">118м; </w:t>
            </w:r>
            <w:r>
              <w:rPr>
                <w:lang w:val="en-US"/>
              </w:rPr>
              <w:t>h=</w:t>
            </w:r>
            <w:r>
              <w:rPr/>
              <w:t xml:space="preserve">0,7м; </w:t>
            </w:r>
            <w:r>
              <w:rPr>
                <w:lang w:val="en-US"/>
              </w:rPr>
              <w:t>d=</w:t>
            </w:r>
            <w:r>
              <w:rPr/>
              <w:t>0,375 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3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металлосвязи между заземлителем и КТПН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сталь полосовая 40х4мм </w:t>
            </w:r>
            <w:r>
              <w:rPr>
                <w:lang w:val="en-US"/>
              </w:rPr>
              <w:t>L</w:t>
            </w:r>
            <w:r>
              <w:rPr/>
              <w:t>=9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4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металлосвязи между заземлителем и ж/б приставками ПТ 33-4; КТПН и нейтралью трансформатора ТМГ; нейтралью трансформатора и корпусом трансформатор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таль полосовая 40х4м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5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Комплекс пусконаладочных работ для ввода объекта в эксплуатацию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ВЛ 0,4 к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6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ж/б стое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4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7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материалов оснастки сложных опор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8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материалов оснастки простых опор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9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анкерной  угловой ж/б опоры УА23 ВЛИ 0,4 кВ с двумя подкосам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0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анкерной  (концевой) ж/б опоры А23 ВЛИ 0,4 кВ с одним подкосо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1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промежуточной ж/б опоры П23 ВЛИ 0,4 кВ без подкос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2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доп. подкоса к существующей ж/б опоре ВЛ 0,4 к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3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траверс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4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кронштейн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5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Подвеска изолированного провода СИП2А ВЛ 0,4 к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,24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6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Подключение ВЛ 0,4 кВ (четыре провода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ИП2А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7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Забивка вертикальных заземлителей опор длинной по 3 метра механизированным способо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Ø 16 мм, </w:t>
            </w:r>
            <w:r>
              <w:rPr>
                <w:lang w:val="en-US"/>
              </w:rPr>
              <w:t>L=</w:t>
            </w:r>
            <w:r>
              <w:rPr/>
              <w:t>3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8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Комплекс пусконаладочных работ для ввода объекта в эксплуатацию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ПУ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9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тановка шкафа учета электрической энергии 0,4 к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0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Подвеска изолированного провода СИП4 ВЛ 0,4 кВ (в четыре провода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,025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157/2021-ЭС.ВР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2" w:right="-66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Style22"/>
              <w:keepLines/>
              <w:ind w:left="-12" w:right="-66" w:hanging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ВЛ 10 к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Стойка СВ10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Крепление подкоса У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земляющий проводник ЗП6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Надставка ТС-2 (М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Траверса ТМ7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Траверса ТМ73 (М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Штырь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Хомут Х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золятор ШС-20У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лпачок К-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иральная пружинная вязка ВС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4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шко однолапчатое У1-7-1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вено промежуточное трехлапчатое ПРТ-7-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4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жим натяжной болтовой заклинивающий НБ-2-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ерьга СРС 7-1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6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золятор подвесной ПС-7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4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7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Кожух изолирующий на натяжную изоляцию 10 кВ (кожух изолирующий ПЗУ-КИ-НБ-2-6 с двумя протекторами птицезащитными ПЗУ-П-16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8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жим ПС-2-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9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жим СД3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0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жим Р</w:t>
            </w:r>
            <w:r>
              <w:rPr>
                <w:lang w:val="en-US"/>
              </w:rPr>
              <w:t xml:space="preserve">R </w:t>
            </w:r>
            <w:r>
              <w:rPr/>
              <w:t>1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1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амоклеивающая лента СЕЛА (ДЭТСАР, ЛЭТСАР Лм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2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онштейн РА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3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онштейн РА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4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ал привода РА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5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онштейн РА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6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онштейн РА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7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Хомут Х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8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Хомут Х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Заземляющий проводник ЗП1, </w:t>
            </w:r>
            <w:r>
              <w:rPr>
                <w:lang w:val="en-US"/>
              </w:rPr>
              <w:t>L</w:t>
            </w:r>
            <w:r>
              <w:rPr/>
              <w:t>=5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0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Линейный разъединитель РЛНДз-10/400У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1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вод ПРНз-10У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2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олт М12х40х4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шт/кг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3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айка М1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шт/кг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4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Шайба 12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шт/кг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5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Комплект птицезащитных кожухов линейного разъединителя РЛНДЗ 10/400  с шестью протекторами птицезащитными ПЗУ-П-1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6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3" w:hanging="0"/>
              <w:jc w:val="both"/>
              <w:rPr/>
            </w:pPr>
            <w:r>
              <w:rPr/>
              <w:t>Провод изолированный СИП3 1х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0,157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7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3" w:hanging="0"/>
              <w:jc w:val="both"/>
              <w:rPr/>
            </w:pPr>
            <w:r>
              <w:rPr/>
              <w:t>Провод изолированный СИП4 4х1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8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3" w:hanging="0"/>
              <w:jc w:val="both"/>
              <w:rPr/>
            </w:pPr>
            <w:r>
              <w:rPr/>
              <w:t>ОПН-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3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9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Наконечник </w:t>
            </w:r>
            <w:r>
              <w:rPr>
                <w:lang w:val="en-US"/>
              </w:rPr>
              <w:t xml:space="preserve">CPTAUP </w:t>
            </w:r>
            <w:r>
              <w:rPr/>
              <w:t>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157/2021-ЭС.ВР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2" w:right="-66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Style22"/>
              <w:keepLines/>
              <w:ind w:left="-12" w:right="-66" w:hanging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0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Наконечник </w:t>
            </w:r>
            <w:r>
              <w:rPr>
                <w:lang w:val="en-US"/>
              </w:rPr>
              <w:t xml:space="preserve">CPTAUP </w:t>
            </w:r>
            <w:r>
              <w:rPr/>
              <w:t>1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1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Зажим СЕ 20.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2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ль Ø 16 м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right="-173" w:hanging="82"/>
              <w:jc w:val="center"/>
              <w:rPr/>
            </w:pPr>
            <w:r>
              <w:rPr/>
              <w:t>6/9,6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м=1,6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3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ль Ø 10 м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/3,1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м=0,62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4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ГС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08" w:right="-108" w:hanging="0"/>
              <w:jc w:val="center"/>
              <w:rPr/>
            </w:pPr>
            <w:r>
              <w:rPr/>
              <w:t>3/5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м</w:t>
            </w:r>
            <w:r>
              <w:rPr>
                <w:vertAlign w:val="superscript"/>
              </w:rPr>
              <w:t>3</w:t>
            </w:r>
            <w:r>
              <w:rPr/>
              <w:t>=1,6т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5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варочные электрод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hanging="82"/>
              <w:jc w:val="center"/>
              <w:rPr/>
            </w:pPr>
            <w:r>
              <w:rPr/>
              <w:t>0,95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6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ас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,15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7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Болт оцинкованный М10х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9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8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Гайка оцинкованная М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9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9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Шайба оцинкованная д. 10 м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18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КТПН 400/10/0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0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тная трансформаторная подстанция тупиковая КТПН 400/0,4 (под воздушные вводы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1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иловой трансформатор ТМГ 400/10/0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2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ставка ПТ 33-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3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ль полосовая 40х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м/кг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/37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1" w:right="-132" w:hanging="0"/>
              <w:jc w:val="center"/>
              <w:rPr/>
            </w:pPr>
            <w:r>
              <w:rPr/>
              <w:t>1м=1,26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4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ль Ø 16 м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/175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м=1,6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5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ГС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/16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6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варочные электрод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7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ас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8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мок навесной (типовой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ВЛ 0,4 к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9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Стойка СВ9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4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0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Кронштейн У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1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земляющий проводник ЗП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,55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2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Зажим Р 72 для ЗП 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3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Кронштейн СА 2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6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4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Зажим РА 2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6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Комплект промежуточной подвески </w:t>
            </w:r>
            <w:r>
              <w:rPr>
                <w:lang w:val="en-US"/>
              </w:rPr>
              <w:t>ES</w:t>
            </w:r>
            <w:r>
              <w:rPr/>
              <w:t xml:space="preserve"> 20</w:t>
            </w:r>
            <w:r>
              <w:rPr>
                <w:lang w:val="en-US"/>
              </w:rPr>
              <w:t>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7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Лента </w:t>
            </w:r>
            <w:r>
              <w:rPr>
                <w:lang w:val="en-US"/>
              </w:rPr>
              <w:t>F20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8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8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Бугель NB 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4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9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Скрепа NС 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0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Плашечный зажим ПС-2-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1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Плашечный зажим СД3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2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Хомут стяжной Е 77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0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3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Зажим РС-48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4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Колпачки СЕ 25.1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5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Изолированный провод СИП2А 3х95+1х9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,251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6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Наконечник </w:t>
            </w:r>
            <w:r>
              <w:rPr>
                <w:lang w:val="en-US"/>
              </w:rPr>
              <w:t xml:space="preserve">CPTAUP </w:t>
            </w:r>
            <w:r>
              <w:rPr/>
              <w:t>9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7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Зажим </w:t>
            </w:r>
            <w:r>
              <w:rPr>
                <w:lang w:val="en-US"/>
              </w:rPr>
              <w:t>MJP</w:t>
            </w:r>
            <w:r>
              <w:rPr/>
              <w:t>Т</w:t>
            </w:r>
            <w:r>
              <w:rPr>
                <w:lang w:val="en-US"/>
              </w:rPr>
              <w:t xml:space="preserve"> </w:t>
            </w:r>
            <w:r>
              <w:rPr/>
              <w:t>9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8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ль Ø 16 м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/14,4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м=1,6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9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ГС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2" w:right="-173" w:hanging="0"/>
              <w:jc w:val="center"/>
              <w:rPr/>
            </w:pPr>
            <w:r>
              <w:rPr/>
              <w:t>8,4/14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м</w:t>
            </w:r>
            <w:r>
              <w:rPr>
                <w:vertAlign w:val="superscript"/>
              </w:rPr>
              <w:t>3</w:t>
            </w:r>
            <w:r>
              <w:rPr/>
              <w:t>=1,6т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0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варочные электрод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,70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1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ас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,42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2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Болт оцинкованный М10х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4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157/2021-ЭС.ВР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2" w:right="-66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Style22"/>
              <w:keepLines/>
              <w:ind w:left="-12" w:right="-66" w:hanging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3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Гайка оцинкованная М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4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4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Шайба оцинкованная д. 10 м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8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ПУ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6" w:right="-135" w:hanging="0"/>
              <w:jc w:val="center"/>
              <w:rPr/>
            </w:pPr>
            <w:r>
              <w:rPr/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5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Шкаф учета (прибор учета электрической энергии трехфазный 5 (10) А СЕ308 </w:t>
            </w:r>
            <w:r>
              <w:rPr>
                <w:lang w:val="en-US"/>
              </w:rPr>
              <w:t>S</w:t>
            </w:r>
            <w:r>
              <w:rPr/>
              <w:t>31.543, трансформаторы тока 200/5, класс точности 0,5 S, тип ТШП - 0,6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6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Изолированный провод СИП2А 3х70+1х7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0,002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7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Зажим </w:t>
            </w:r>
            <w:r>
              <w:rPr>
                <w:lang w:val="en-US"/>
              </w:rPr>
              <w:t>Р9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4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157/2021-ЭС.ВР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right="588" w:hanging="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right="588" w:hanging="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right="588" w:hanging="0"/>
        <w:jc w:val="both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1134" w:right="454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4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4T11:19:00Z</dcterms:created>
  <dc:creator>Matrix</dc:creator>
  <dc:description/>
  <cp:keywords/>
  <dc:language>en-US</dc:language>
  <cp:lastModifiedBy>Александр</cp:lastModifiedBy>
  <cp:lastPrinted>2019-12-10T14:24:00Z</cp:lastPrinted>
  <dcterms:modified xsi:type="dcterms:W3CDTF">2021-06-28T11:02:00Z</dcterms:modified>
  <cp:revision>95</cp:revision>
  <dc:subject/>
  <dc:title>01/2005-ЭО</dc:title>
</cp:coreProperties>
</file>