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8 381-8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жух изолирующий на натяжную изоляцию 10 кВ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ЗУ-КИ-НБ-2-6 с двумя протекторами птицезащитными </w:t>
            </w:r>
          </w:p>
          <w:p>
            <w:pPr>
              <w:pStyle w:val="Normal"/>
              <w:jc w:val="center"/>
              <w:rPr/>
            </w:pPr>
            <w:r>
              <w:rPr/>
              <w:t>ПЗУ-П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птицезащитных кожухов линейного разъединителя РЛНДЗ 10/400  с шестью протекторами птицезащитным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У-П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Р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21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ТПН 40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ставка ПТ 33-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-57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400/0,4 (под воздушные вводы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к навесной (типовой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. Р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36.3.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Комплект промежуточной подвеск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S</w:t>
            </w:r>
            <w:r>
              <w:rPr/>
              <w:t xml:space="preserve"> 20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95+1х9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CPTAUR </w:t>
            </w:r>
            <w:r>
              <w:rPr/>
              <w:t>9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PT9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аф учета (прибор учета электрической энергии трехфазный 5 (10) 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308 S31.543, трансформаторы тока 200/5, класс точности 0,5 S, тип ТШП - 0,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9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8/189,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21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2:17:00Z</dcterms:created>
  <dc:creator>Matrix</dc:creator>
  <dc:description/>
  <cp:keywords/>
  <dc:language>en-US</dc:language>
  <cp:lastModifiedBy>Александр</cp:lastModifiedBy>
  <cp:lastPrinted>2011-06-14T10:01:00Z</cp:lastPrinted>
  <dcterms:modified xsi:type="dcterms:W3CDTF">2021-06-28T11:02:00Z</dcterms:modified>
  <cp:revision>290</cp:revision>
  <dc:subject/>
  <dc:title>01/2005-ЭО</dc:title>
</cp:coreProperties>
</file>