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347"/>
        <w:gridCol w:w="788"/>
        <w:gridCol w:w="204"/>
        <w:gridCol w:w="696"/>
        <w:gridCol w:w="297"/>
        <w:gridCol w:w="603"/>
        <w:gridCol w:w="360"/>
        <w:gridCol w:w="825"/>
      </w:tblGrid>
      <w:tr>
        <w:trPr/>
        <w:tc>
          <w:tcPr>
            <w:tcW w:w="1026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до 16 с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ТПН 630/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ки под КТП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сыпка ПГС под фундамент КТП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фундамента под КТПН с укладкой 4-х ж/б блоков ФБ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 КТПН 630/10/0,4 кВ в комплекте с трансформатором ТМ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электр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7/2021-ЭС.ВР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объёмов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Воробьев</w:t>
            </w:r>
            <w:r>
              <w:rPr>
                <w:sz w:val="20"/>
                <w:szCs w:val="20"/>
              </w:rPr>
              <w:t xml:space="preserve">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195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илёв А. 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9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КТП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9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ж/б блоком ФБС; КТПН и нейтралью трансформатора ТМГ; нейтралью трансформатора и корпусом трансформат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оп. подкоса к существующей ж/б опоре ВЛ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кронштей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ибора учета электрической энергии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ятор ШС-20У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шко однолапчатое У1-7-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7/2021-ЭС.В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9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СЕ 20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/4,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5/3,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0,0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ТПН 630/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/>
              <w:t>Комплектная трансформаторная подстанция тупиковая КТПН 630/0,4 (под воздушные ввод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ой трансформатор ТМГ 630/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ж/б ФБС 24.4.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/37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ок навесной (типово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7/2021-ЭС.В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9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/>
              <w:t>Стойка СВ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,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А 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20</w:t>
            </w:r>
            <w:r>
              <w:rPr>
                <w:lang w:val="en-US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>Бугель NB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крепа NС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120+1х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/4,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8/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четчик электрической энергии 0,4 кВ СЕ308S31.543 (непрямого включения, устанавливается в РУ 0,4 кВ ТП 10/0,4 к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7/2021-ЭС.В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45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1:19:00Z</dcterms:created>
  <dc:creator>Matrix</dc:creator>
  <dc:description/>
  <cp:keywords/>
  <dc:language>en-US</dc:language>
  <cp:lastModifiedBy>Орёл Александр Николаевич</cp:lastModifiedBy>
  <cp:lastPrinted>2019-12-10T14:24:00Z</cp:lastPrinted>
  <dcterms:modified xsi:type="dcterms:W3CDTF">2021-02-24T07:28:00Z</dcterms:modified>
  <cp:revision>116</cp:revision>
  <dc:subject/>
  <dc:title>01/2005-ЭО</dc:title>
</cp:coreProperties>
</file>