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.1 к ТТ</w:t>
      </w:r>
    </w:p>
    <w:p>
      <w:pPr>
        <w:pStyle w:val="Normal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е технические характеристики оборудования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100/5. Комплектация № 1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ор учета электрической энергии трехфазный 5 (10) А включение через трансформаторы тока для установки на щиток со встроенным или внешним GSM/GPRS модем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монтажную панель. В случае предложения прибора учета со способом крепления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электрической энергии нарастающим итогом суммарно и раздельно по действующим тарифам на начало суток и меся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электрической энергии, потребленной за интервал 30/60 мину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напря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т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метров качества электроэнерг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ительного и отрицательного отклонения напря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клонения частоты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следующих событ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е / отключение прибора у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врем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диагност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ытка входа с неверным паро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ход параметров качества электроэнергии за допустимые пределы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спорадическая (инициативная) передача аварийных сигналов при их возникновении на уровень ИВК (ЦСОД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дание напряжения на одной фаз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бор учета должен иметь интерфейс передачи данных по 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аналу (встроенный или внешни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модем), а так же иметь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интерфейс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5 сек. в сутки с возможностью автоматической коррекции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500 событи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являться источниками данных телеметрии и иметь возможность работать по протоколам МЭК 60870-5-101, МЭК 60870-5-104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 xml:space="preserve">-модем 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(разъем </w:t>
            </w:r>
            <w:r>
              <w:rPr>
                <w:sz w:val="22"/>
                <w:szCs w:val="22"/>
                <w:lang w:val="en-US"/>
              </w:rPr>
              <w:t>SM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(клеммный коннектор винтов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итания модема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 внутреннего блока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яжение питания 220В от сети переменного тока с допустимым отклонением напряжения в пределах ± 2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астота напряжения питания 50/60 Гц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 от грозовых и импульсных перенапряжений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5 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рядный ток 12,5 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араметры </w:t>
            </w:r>
            <w:r>
              <w:rPr>
                <w:b/>
                <w:sz w:val="22"/>
                <w:szCs w:val="22"/>
                <w:lang w:val="en-US"/>
              </w:rPr>
              <w:t xml:space="preserve">GSM </w:t>
            </w:r>
            <w:r>
              <w:rPr>
                <w:b/>
                <w:sz w:val="22"/>
                <w:szCs w:val="22"/>
              </w:rPr>
              <w:t>антенн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антенны: вертикальный широкополосный полуволновый вибрато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лина цельного кабеля (без применения удлинителей) от антенны до устройства не менее 3 метров, но не более 5 мет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разъема: SM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ронштейн для кре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иапазон частот: 900/1800 МГ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педанс 50 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яризация: линейная вертик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эффициент усиления: 12-13,5 дБ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 (</w:t>
            </w:r>
            <w:r>
              <w:rPr>
                <w:b/>
                <w:sz w:val="22"/>
                <w:szCs w:val="22"/>
              </w:rPr>
              <w:t xml:space="preserve">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150/5. Комплектация № 2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26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ор учета электрической энергии трехфазный 5 (10) А включение через трансформаторы тока для установки на щиток со встроенным или внешним GSM/GPRS модем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монтажную панель. В случае предложения прибора учета со способом крепления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электрической энергии нарастающим итогом суммарно и раздельно по действующим тарифам на начало суток и меся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электрической энергии, потребленной за интервал 30/60 мину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напря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т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метров качества электроэнерг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ительного и отрицательного отклонения напря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клонения частоты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следующих событ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е / отключение прибора у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врем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диагност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ытка входа с неверным паро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ход параметров качества электроэнергии за допустимые пределы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спорадическая (инициативная) передача аварийных сигналов при их возникновении на уровень ИВК (ЦСОД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дание напряжения на одной фаз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бор учета должен иметь интерфейс передачи данных по 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аналу (встроенный или внешни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модем), а так же иметь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интерфейс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5 сек. в сутки с возможностью автоматической коррекции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500 событи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являться источниками данных телеметрии и иметь возможность работать по протоколам МЭК 60870-5-101, МЭК 60870-5-104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 xml:space="preserve">-модем 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(разъем </w:t>
            </w:r>
            <w:r>
              <w:rPr>
                <w:sz w:val="22"/>
                <w:szCs w:val="22"/>
                <w:lang w:val="en-US"/>
              </w:rPr>
              <w:t>SM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(клеммный коннектор винтов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итания модема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 внутреннего блока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яжение питания 220В от сети переменного тока с допустимым отклонением напряжения в пределах ± 2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астота напряжения питания 50/60 Гц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 от грозовых и импульсных перенапряжений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5 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рядный ток 12,5 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араметры </w:t>
            </w:r>
            <w:r>
              <w:rPr>
                <w:b/>
                <w:sz w:val="22"/>
                <w:szCs w:val="22"/>
                <w:lang w:val="en-US"/>
              </w:rPr>
              <w:t xml:space="preserve">GSM </w:t>
            </w:r>
            <w:r>
              <w:rPr>
                <w:b/>
                <w:sz w:val="22"/>
                <w:szCs w:val="22"/>
              </w:rPr>
              <w:t>антенн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антенны: вертикальный широкополосный полуволновый вибрато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лина цельного кабеля (без применения удлинителей) от антенны до устройства не менее 3 метров, но не более 5 мет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разъема: SM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ронштейн для кре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иапазон частот: 900/1800 МГ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педанс 50 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яризация: линейная вертик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эффициент усиления: 12-13,5 дБ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 (</w:t>
            </w:r>
            <w:r>
              <w:rPr>
                <w:b/>
                <w:sz w:val="22"/>
                <w:szCs w:val="22"/>
              </w:rPr>
              <w:t xml:space="preserve">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200/5. Комплектация № 3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ор учета электрической энергии трехфазный 5 (10) А включение через трансформаторы тока для установки на щиток со встроенным или внешним GSM/GPRS модем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монтажную панель. В случае предложения прибора учета со способом крепления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электрической энергии нарастающим итогом суммарно и раздельно по действующим тарифам на начало суток и меся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электрической энергии, потребленной за интервал 30/60 мину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напря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т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метров качества электроэнерг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ительного и отрицательного отклонения напря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клонения частоты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следующих событ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е / отключение прибора у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врем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диагност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ытка входа с неверным паро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ход параметров качества электроэнергии за допустимые пределы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спорадическая (инициативная) передача аварийных сигналов при их возникновении на уровень ИВК (ЦСОД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дание напряжения на одной фаз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бор учета должен иметь интерфейс передачи данных по 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аналу (встроенный или внешни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модем), а так же иметь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интерфейс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5 сек. в сутки с возможностью автоматической коррекции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500 событи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являться источниками данных телеметрии и иметь возможность работать по протоколам МЭК 60870-5-101, МЭК 60870-5-104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 xml:space="preserve">-модем 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(разъем </w:t>
            </w:r>
            <w:r>
              <w:rPr>
                <w:sz w:val="22"/>
                <w:szCs w:val="22"/>
                <w:lang w:val="en-US"/>
              </w:rPr>
              <w:t>SM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(клеммный коннектор винтов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итания модема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 внутреннего блока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яжение питания 220В от сети переменного тока с допустимым отклонением напряжения в пределах ± 2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астота напряжения питания 50/60 Гц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 от грозовых и импульсных перенапряжений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5 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рядный ток 12,5 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араметры </w:t>
            </w:r>
            <w:r>
              <w:rPr>
                <w:b/>
                <w:sz w:val="22"/>
                <w:szCs w:val="22"/>
                <w:lang w:val="en-US"/>
              </w:rPr>
              <w:t xml:space="preserve">GSM </w:t>
            </w:r>
            <w:r>
              <w:rPr>
                <w:b/>
                <w:sz w:val="22"/>
                <w:szCs w:val="22"/>
              </w:rPr>
              <w:t>антенн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антенны: вертикальный широкополосный полуволновый вибрато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лина цельного кабеля (без применения удлинителей) от антенны до устройства не менее 3 метров, но не более 5 мет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разъема: SM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ронштейн для кре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иапазон частот: 900/1800 МГ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педанс 50 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яризация: линейная вертик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эффициент усиления: 12-13,5 дБ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 (</w:t>
            </w:r>
            <w:r>
              <w:rPr>
                <w:b/>
                <w:sz w:val="22"/>
                <w:szCs w:val="22"/>
              </w:rPr>
              <w:t xml:space="preserve">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300/5. Комплектация № 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ор учета электрической энергии трехфазный 5 (10) А включение через трансформаторы тока для установки на щиток со встроенным или внешним GSM/GPRS модем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монтажную панель. В случае предложения прибора учета со способом крепления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рейку, крепление на щиток должно быть обеспечено переходной пластиной, поставляемой в комплекте со счетчик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электрической энергии нарастающим итогом суммарно и раздельно по действующим тарифам на начало суток и меся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электрической энергии, потребленной за интервал 30/60 мину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напря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х т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й мгновенной мощ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метров качества электроэнерг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ительного и отрицательного отклонения напря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клонения частоты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следующих событ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е / отключение прибора уч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врем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диагност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ытка входа с неверным паро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ход параметров качества электроэнергии за допустимые пределы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спорадическая (инициативная) передача аварийных сигналов при их возникновении на уровень ИВК (ЦСОД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дание напряжения на одной фаз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клеммной крыш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ействие магнитного пол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бор учета должен иметь интерфейс передачи данных по 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аналу (встроенный или внешни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модем), а так же иметь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интерфейс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5 сек. в сутки с возможностью автоматической коррекции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500 событи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являться источниками данных телеметрии и иметь возможность работать по протоколам МЭК 60870-5-101, МЭК 60870-5-104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 xml:space="preserve">-модем 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(разъем </w:t>
            </w:r>
            <w:r>
              <w:rPr>
                <w:sz w:val="22"/>
                <w:szCs w:val="22"/>
                <w:lang w:val="en-US"/>
              </w:rPr>
              <w:t>SM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(клеммный коннектор винтов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терфей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Cs/>
                <w:sz w:val="22"/>
                <w:szCs w:val="22"/>
              </w:rPr>
              <w:t>GSM/GPRS</w:t>
            </w:r>
            <w:r>
              <w:rPr>
                <w:sz w:val="22"/>
                <w:szCs w:val="22"/>
              </w:rPr>
              <w:t xml:space="preserve"> - не менее 9600 бит/с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S-485 4800…115200 бит/с;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передачи да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1900. Работа в режимах </w:t>
            </w:r>
            <w:r>
              <w:rPr>
                <w:sz w:val="22"/>
                <w:szCs w:val="22"/>
                <w:lang w:val="en-US"/>
              </w:rPr>
              <w:t>C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не ниже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лучае </w:t>
            </w:r>
            <w:r>
              <w:rPr>
                <w:sz w:val="22"/>
                <w:szCs w:val="22"/>
                <w:lang w:val="en-US"/>
              </w:rPr>
              <w:t>LTE</w:t>
            </w:r>
            <w:r>
              <w:rPr>
                <w:sz w:val="22"/>
                <w:szCs w:val="22"/>
              </w:rPr>
              <w:t xml:space="preserve"> поддержка </w:t>
            </w:r>
            <w:r>
              <w:rPr>
                <w:sz w:val="22"/>
                <w:szCs w:val="22"/>
                <w:lang w:val="en-US"/>
              </w:rPr>
              <w:t>band</w:t>
            </w:r>
            <w:r>
              <w:rPr>
                <w:sz w:val="22"/>
                <w:szCs w:val="22"/>
              </w:rPr>
              <w:t xml:space="preserve"> 3,7,20,31,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итания модема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 внутреннего блока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ряжение питания 220В от сети переменного тока с допустимым отклонением напряжения в пределах ± 2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астота напряжения питания 50/60 Гц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 от грозовых и импульсных перенапряжений </w:t>
            </w:r>
            <w:r>
              <w:rPr>
                <w:b/>
                <w:sz w:val="22"/>
                <w:szCs w:val="22"/>
              </w:rPr>
              <w:t xml:space="preserve">(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5 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рядный ток 12,5 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араметры </w:t>
            </w:r>
            <w:r>
              <w:rPr>
                <w:b/>
                <w:sz w:val="22"/>
                <w:szCs w:val="22"/>
                <w:lang w:val="en-US"/>
              </w:rPr>
              <w:t xml:space="preserve">GSM </w:t>
            </w:r>
            <w:r>
              <w:rPr>
                <w:b/>
                <w:sz w:val="22"/>
                <w:szCs w:val="22"/>
              </w:rPr>
              <w:t>антенн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антенны: вертикальный широкополосный полуволновый вибрато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лина цельного кабеля (без применения удлинителей) от антенны до устройства не менее 3 метров, но не более 5 мет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ип разъема: SM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ронштейн для кре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иапазон частот: 900/1800 МГ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педанс 50 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яризация: линейная вертик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эффициент усиления: 12-13,5 дБ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 (</w:t>
            </w:r>
            <w:r>
              <w:rPr>
                <w:b/>
                <w:sz w:val="22"/>
                <w:szCs w:val="22"/>
              </w:rPr>
              <w:t xml:space="preserve">указанное требование применяется только к внешнему типу </w:t>
            </w:r>
            <w:r>
              <w:rPr>
                <w:b/>
                <w:sz w:val="22"/>
                <w:szCs w:val="22"/>
                <w:lang w:val="en-US"/>
              </w:rPr>
              <w:t>GSM</w:t>
            </w:r>
            <w:r>
              <w:rPr>
                <w:b/>
                <w:sz w:val="22"/>
                <w:szCs w:val="22"/>
              </w:rPr>
              <w:t>-модем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200/5 (без прибора учета) Комплектация № 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ибора учета, предусмотреть место установ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 силовой для</w:t>
            </w:r>
            <w:r>
              <w:rPr>
                <w:b/>
                <w:sz w:val="22"/>
                <w:szCs w:val="22"/>
              </w:rPr>
              <w:t xml:space="preserve"> подключения шкафа учета к силовой сети</w:t>
            </w:r>
            <w:r>
              <w:rPr>
                <w:b/>
                <w:bCs/>
                <w:sz w:val="22"/>
                <w:szCs w:val="22"/>
              </w:rPr>
              <w:t>, 5 метров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оло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n-рейка крепления автоматических выключателей, модульного оборудования и другой аппаратур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ая 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 зажимов для электрического соединение нулевого проводника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ток, А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 рабоче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жимных клемм на 1 полюс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зажим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ли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оковедущей час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н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етка для подключения оборудования автоматизации 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(IP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(расчетное)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ток, 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тивных контактов (круглых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лючатель автоматический для коммутации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рабатывания - кривая то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щая способность по EN 60898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 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Гц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- IP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ллорукав для защиты провода от механических повреждений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оцинкованна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нешний, мм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IP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 неизолированный для организации заземле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олированны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тационный аппарат силовой се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ток, ампер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(разрывн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огасительные камер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ру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я (на бок щита),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≤660 = ≤4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~ ток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механического исполнен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ечник для осуществления болтового соединение проводника с элементами оборудова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сечений,  мм²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тверстия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ители импульсных напряжений (ОИН) для защиты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ам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дикатор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300/5 (без прибора учета) Комплектация № 6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ибора учета, предусмотреть место установ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 силовой для</w:t>
            </w:r>
            <w:r>
              <w:rPr>
                <w:b/>
                <w:sz w:val="22"/>
                <w:szCs w:val="22"/>
              </w:rPr>
              <w:t xml:space="preserve"> подключения шкафа учета к силовой сети</w:t>
            </w:r>
            <w:r>
              <w:rPr>
                <w:b/>
                <w:bCs/>
                <w:sz w:val="22"/>
                <w:szCs w:val="22"/>
              </w:rPr>
              <w:t>, 5 метров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оло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n-рейка крепления автоматических выключателей, модульного оборудования и другой аппаратур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ая 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 зажимов для электрического соединение нулевого проводника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ток, А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 рабоче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жимных клемм на 1 полюс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зажим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ли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оковедущей час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н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етка для подключения оборудования автоматизации 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(IP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(расчетное)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ток, 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тивных контактов (круглых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лючатель автоматический для коммутации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рабатывания - кривая то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щая способность по EN 60898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 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Гц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- IP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ллорукав для защиты провода от механических повреждений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оцинкованна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нешний, мм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IP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 неизолированный для организации заземле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олированны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тационный аппарат силовой се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ток, ампер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(разрывн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огасительные камер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ру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я (на бок щита),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≤660 = ≤4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~ ток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механического исполнен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ечник для осуществления болтового соединение проводника с элементами оборудова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сечений,  мм²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тверстия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ители импульсных напряжений (ОИН) для защиты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ам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дикатор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400/5 (без прибора учета) Комплектация № 7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ибора учета, предусмотреть место установ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 силовой для</w:t>
            </w:r>
            <w:r>
              <w:rPr>
                <w:b/>
                <w:sz w:val="22"/>
                <w:szCs w:val="22"/>
              </w:rPr>
              <w:t xml:space="preserve"> подключения шкафа учета к силовой сети</w:t>
            </w:r>
            <w:r>
              <w:rPr>
                <w:b/>
                <w:bCs/>
                <w:sz w:val="22"/>
                <w:szCs w:val="22"/>
              </w:rPr>
              <w:t>, 5 метров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оло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n-рейка крепления автоматических выключателей, модульного оборудования и другой аппаратур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ая 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 зажимов для электрического соединение нулевого проводника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ток, А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 рабоче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жимных клемм на 1 полюс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зажим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ли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оковедущей час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н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етка для подключения оборудования автоматизации 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(IP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(расчетное)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ток, 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тивных контактов (круглых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лючатель автоматический для коммутации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рабатывания - кривая то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щая способность по EN 60898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 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Гц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- IP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ллорукав для защиты провода от механических повреждений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оцинкованна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нешний, мм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IP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 неизолированный для организации заземле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олированны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тационный аппарат силовой се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ток, ампер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(разрывн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огасительные камер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ру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я (на бок щита),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≤660 = ≤4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~ ток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механического исполнен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ечник для осуществления болтового соединение проводника с элементами оборудова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сечений,  мм²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тверстия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ители импульсных напряжений (ОИН) для защиты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ам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дикатор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ab/>
      </w:r>
    </w:p>
    <w:tbl>
      <w:tblPr>
        <w:tblW w:w="152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1"/>
        <w:gridCol w:w="5864"/>
        <w:gridCol w:w="3235"/>
      </w:tblGrid>
      <w:tr>
        <w:trPr>
          <w:trHeight w:val="23" w:hRule="atLeast"/>
        </w:trPr>
        <w:tc>
          <w:tcPr>
            <w:tcW w:w="15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600/5 (без прибора учета) Комплектация № 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 (с обязательным указанием типов конкретных параметров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рпус шкафа учет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сполн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холоднокатаная сталь с толщиной листа не менее 1,2 мм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 (предназначена для размещения на улице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роушины для крепление на стену и универсальный монтажный комплект для установки шкафа учета на деревянную или железобетонную опор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отрового окн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я для ввода кабеля, кол/диаметр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тыре гермовводов.  Два гермоввода диаметром не менее 32 мм и два гермоввода диаметром не менее 16 мм с креплением под металлорука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красить стойким эпоксидно-полиэфирным порошковым покрытием  RAL 7035 нанесенное  методом электростатики с подогрево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ополиуретановая прокладка горячего нанесения на дверце корпус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ый состав из вспененного полиуретана толщиной не менее 0,6 мм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опломбировки двери.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мки металлические с влагозащитой для обеспечения плотного прилегания уплотнителя. Единый мастер- ключ треугольник или квадрат. Петли для навесного зам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конкретный тип и марку зам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т для заземления корпуса и дверцы шкафа (шпилька заземления, поводок заземления на две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ки электробезопасности с маркировочной таблицей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трансформаторов тока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 в комплекте, шт.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рансформации, А 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/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не ниже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строенной медной шиной, покрытой оловом, которая позволяет подключать как медные, так и алюминиевые проводни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ышки, предусматривающей опломбировку контактных зажимов вторичной обмотки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бора учета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ибора учета, предусмотреть место установ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а испытательная переходная ИКК (испытательная клеммная колодка)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орачивания (шунтирования) вторичных цепей измерительных трансформаторов тока, отключение токовых цепей и цепей напряжения в каждой фазе прибора учета при их замене, включение образцового прибора для проверки без отключения нагрузки потреблени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размер, (ш*в*г) м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20 x 68 x 3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сполнения корпус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опрочный, негорючий поликарбонат или карболи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зрачной крыш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нтактной групп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позволять применять как медные, так и алюминиевые проводник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соединения должны позволять использовать проводники сечением, мм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ток, А 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истема обогрева с автоматическим терморегулятором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минальная потребляемая мощность, Вт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менее 80 и не более 1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защиты от поражения электрическим токо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морегулятор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 xml:space="preserve">Номинальное напряжение 230 В,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Номинальная частота,</w:t>
            </w:r>
            <w:r>
              <w:rPr>
                <w:spacing w:val="-2"/>
                <w:sz w:val="22"/>
                <w:szCs w:val="22"/>
              </w:rPr>
              <w:t xml:space="preserve"> 50 Гц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Пределы регулирования от -10 до +50 С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– </w:t>
            </w:r>
            <w:r>
              <w:rPr>
                <w:spacing w:val="-2"/>
                <w:sz w:val="22"/>
                <w:szCs w:val="22"/>
              </w:rPr>
              <w:t>Тип чувствительного элемента: Биметаллическая пластин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 силовой для</w:t>
            </w:r>
            <w:r>
              <w:rPr>
                <w:b/>
                <w:sz w:val="22"/>
                <w:szCs w:val="22"/>
              </w:rPr>
              <w:t xml:space="preserve"> подключения шкафа учета к силовой сети</w:t>
            </w:r>
            <w:r>
              <w:rPr>
                <w:b/>
                <w:bCs/>
                <w:sz w:val="22"/>
                <w:szCs w:val="22"/>
              </w:rPr>
              <w:t>, 5 метров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оло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n-рейка крепления автоматических выключателей, модульного оборудования и другой аппаратуры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ая 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 зажимов для электрического соединение нулевого проводника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ток, А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 рабоче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жимных клемм на 1 полюс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 частот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зажим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ли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оковедущей час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н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етка для подключения оборудования автоматизации 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(IP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(расчетное)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. ток, 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тивных контактов (круглых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лючатель автоматический для коммутации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рабатывания - кривая то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щая способность по EN 60898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 к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Гц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- IP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ллорукав для защиты провода от механических повреждений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оцинкованна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нешний, мм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IP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 неизолированный для организации заземле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 (мм/кв)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жил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олированный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тационный аппарат силовой сет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ток, ампер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ий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(разрывной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огасительные камеры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ручк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я (на бок щита),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напряжение, 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≤660 = ≤44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7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~ тока, Гц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механического исполнен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ечник для осуществления болтового соединение проводника с элементами оборудования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дел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сечений,  мм² (не менее)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тверстия, мм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ители импульсных напряжений (ОИН) для защиты цепей автоматизации</w:t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400 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разрядный ток, 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ами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IP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дикатор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нтажа: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-рейк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1134" w:gutter="0" w:header="454" w:top="567" w:footer="45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Yu Gothic UI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1:10:00Z</dcterms:created>
  <dc:creator>okzt</dc:creator>
  <dc:description/>
  <cp:keywords/>
  <dc:language>en-US</dc:language>
  <cp:lastModifiedBy>Питченко Юрий Анатольевич</cp:lastModifiedBy>
  <cp:lastPrinted>2020-10-01T14:26:00Z</cp:lastPrinted>
  <dcterms:modified xsi:type="dcterms:W3CDTF">2021-07-19T04:55:00Z</dcterms:modified>
  <cp:revision>26</cp:revision>
  <dc:subject/>
  <dc:title>5</dc:title>
</cp:coreProperties>
</file>