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121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135"/>
        <w:gridCol w:w="1135"/>
        <w:gridCol w:w="282"/>
        <w:gridCol w:w="283"/>
        <w:gridCol w:w="570"/>
        <w:gridCol w:w="281"/>
        <w:gridCol w:w="614"/>
        <w:gridCol w:w="240"/>
        <w:gridCol w:w="374"/>
        <w:gridCol w:w="614"/>
        <w:gridCol w:w="147"/>
        <w:gridCol w:w="467"/>
        <w:gridCol w:w="615"/>
        <w:gridCol w:w="53"/>
        <w:gridCol w:w="136"/>
        <w:gridCol w:w="425"/>
        <w:gridCol w:w="574"/>
        <w:gridCol w:w="40"/>
        <w:gridCol w:w="614"/>
        <w:gridCol w:w="481"/>
        <w:gridCol w:w="134"/>
        <w:gridCol w:w="567"/>
        <w:gridCol w:w="434"/>
        <w:gridCol w:w="133"/>
        <w:gridCol w:w="142"/>
        <w:gridCol w:w="389"/>
        <w:gridCol w:w="36"/>
        <w:gridCol w:w="1135"/>
      </w:tblGrid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50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ПРОСНЫЙ  ЛИСТ ДЛЯ  ЗАКАЗА  КТП-630кВА с ТМГ 400кВА 6/0,4кВ 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Заявитель: </w:t>
            </w:r>
            <w:r>
              <w:rPr>
                <w:b/>
              </w:rPr>
              <w:t xml:space="preserve">ООО «Легион» </w:t>
            </w:r>
          </w:p>
        </w:tc>
      </w:tr>
      <w:tr>
        <w:trPr>
          <w:trHeight w:val="70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050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ъект: </w:t>
            </w:r>
            <w:r>
              <w:rPr>
                <w:b/>
              </w:rPr>
              <w:t xml:space="preserve"> складской комплек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 объекта Адрес объекта: Приморский край, г.Артем, ул.Уткинская, д.34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</w:rPr>
              <w:t>кадастровый номер земельного участка 25:27:030103:4673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казчик :  </w:t>
            </w:r>
            <w:r>
              <w:rPr>
                <w:b/>
                <w:bCs/>
                <w:i/>
                <w:iCs/>
                <w:sz w:val="20"/>
                <w:szCs w:val="20"/>
              </w:rPr>
              <w:t>АО  "ДРСК" - "Приморские электрические сети"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 индекс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690080   </w:t>
            </w:r>
            <w:r>
              <w:rPr>
                <w:i/>
                <w:sz w:val="20"/>
                <w:szCs w:val="20"/>
              </w:rPr>
              <w:t xml:space="preserve"> край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иморский </w:t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Город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Владивосток </w:t>
            </w:r>
            <w:r>
              <w:rPr>
                <w:i/>
                <w:sz w:val="20"/>
                <w:szCs w:val="20"/>
              </w:rPr>
              <w:t xml:space="preserve">         улица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Командорская 13а </w:t>
            </w:r>
            <w:r>
              <w:rPr>
                <w:i/>
                <w:sz w:val="20"/>
                <w:szCs w:val="20"/>
              </w:rPr>
              <w:t xml:space="preserve">       телефон:</w:t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5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есто нахождения Приморский край, город  Владивосток</w:t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онтактное лицо: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росный параметр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овое исполнение подстанции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ТП, шт.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, кВА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ическое исполнение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силового трансформатора, кВА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илового трансформатора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Г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и группа соединений обмо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го трансформатора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н-0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 в комплекте поставки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напряжения ВН, кВ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вводов ВН-НН (В-воздух, К-кабель)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ционный аппарат ВН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ель  РЛНД в комплекте поставки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перенапряжений ОПН-П 6(10) кВ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ционный аппарат  Ввода 0,4 кВ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ъединитель + Выключатель автоматический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электроэнергии на вводе 0,4кВ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электронного счетч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ого включения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ктивной и реактивной энергии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еркурий 230А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Т-03</w:t>
            </w:r>
            <w:r>
              <w:rPr>
                <w:sz w:val="18"/>
                <w:szCs w:val="18"/>
                <w:lang w:val="en-US"/>
              </w:rPr>
              <w:t>RN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точности трансформаторов тока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5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 тока и напряж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ерметр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метр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дер уличного освещения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ка уличного освещения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замыканий на землю ввода НН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перенапряжений ОПН 0,4  кВ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ционный аппарат отходящих фидеров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автоматический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ый ток и количест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ящих фиде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н,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9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н,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1" w:hRule="atLeast"/>
        </w:trPr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требования</w:t>
            </w:r>
          </w:p>
        </w:tc>
        <w:tc>
          <w:tcPr>
            <w:tcW w:w="7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еспечить доступ ко всем креплениям трансформатора с целью оперативной замен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Автоматические выключатели кроме марки </w:t>
            </w:r>
            <w:r>
              <w:rPr>
                <w:sz w:val="18"/>
                <w:szCs w:val="18"/>
                <w:lang w:val="en-US"/>
              </w:rPr>
              <w:t>EKF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На отходящих линиях установить трансформаторы тока и зашунтировать и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Запасной комплект предохранителей ПКТ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Навесные замки и петли на все дверцы КТП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Защитные ограждения на автоматических выключателях 0,4 к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На каждом ТП в отсеке РУНН предусмотреть шкаф автоматизации размером 500х500х250 и шкаф учета размером 1200х800х250 мм авнтивандального исполнения, соответствующего климатического исполнения. Дверцы шкафа оснастить навесными замками. В шкафу предусмотреть герметичные отверстия для прокладки вторичных цепей. Для крепления шкафа предусмотреть кронштейны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Для подключения трансформаторов тока предусмотреть испытательные коробки.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4:29:00Z</dcterms:created>
  <dc:creator>con14</dc:creator>
  <dc:description/>
  <cp:keywords/>
  <dc:language>en-US</dc:language>
  <cp:lastModifiedBy>Дрёмина Яна Сергеевна</cp:lastModifiedBy>
  <cp:lastPrinted>2020-05-27T11:36:00Z</cp:lastPrinted>
  <dcterms:modified xsi:type="dcterms:W3CDTF">2021-07-14T05:01:00Z</dcterms:modified>
  <cp:revision>17</cp:revision>
  <dc:subject/>
  <dc:title/>
</cp:coreProperties>
</file>