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12;Times New Roman" w:hAnsi="12;Times New Roman" w:cs="12;Times New Roman"/>
          <w:b/>
          <w:b/>
          <w:sz w:val="24"/>
          <w:szCs w:val="24"/>
        </w:rPr>
      </w:pPr>
      <w:r>
        <w:rPr>
          <w:rFonts w:cs="12;Times New Roman" w:ascii="12;Times New Roman" w:hAnsi="12;Times New Roman"/>
          <w:b/>
          <w:sz w:val="24"/>
          <w:szCs w:val="24"/>
        </w:rPr>
        <w:t xml:space="preserve">ТЕХНИЧЕСКИЕ ТРЕБОВАНИЯ НА ЗАКУПКУ </w:t>
      </w:r>
    </w:p>
    <w:p>
      <w:pPr>
        <w:pStyle w:val="Normal"/>
        <w:spacing w:lineRule="auto" w:line="276"/>
        <w:jc w:val="center"/>
        <w:rPr>
          <w:rFonts w:ascii="12;Times New Roman" w:hAnsi="12;Times New Roman" w:cs="12;Times New Roman"/>
          <w:b/>
          <w:b/>
          <w:sz w:val="24"/>
          <w:szCs w:val="24"/>
        </w:rPr>
      </w:pPr>
      <w:r>
        <w:rPr>
          <w:rFonts w:cs="12;Times New Roman" w:ascii="12;Times New Roman" w:hAnsi="12;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12;Times New Roman" w:hAnsi="12;Times New Roman" w:cs="12;Times New Roman"/>
          <w:b/>
          <w:b/>
          <w:sz w:val="24"/>
          <w:szCs w:val="24"/>
        </w:rPr>
      </w:pPr>
      <w:r>
        <w:rPr>
          <w:rFonts w:cs="12;Times New Roman" w:ascii="12;Times New Roman" w:hAnsi="12;Times New Roman"/>
          <w:b/>
          <w:sz w:val="24"/>
          <w:szCs w:val="24"/>
        </w:rPr>
        <w:t xml:space="preserve">Шкафы учета укомплектованные </w:t>
      </w:r>
    </w:p>
    <w:p>
      <w:pPr>
        <w:pStyle w:val="Heading2"/>
        <w:keepNext w:val="false"/>
        <w:numPr>
          <w:ilvl w:val="0"/>
          <w:numId w:val="4"/>
        </w:numPr>
        <w:spacing w:lineRule="auto" w:line="276" w:before="0" w:after="0"/>
        <w:rPr>
          <w:rFonts w:ascii="12;Times New Roman" w:hAnsi="12;Times New Roman" w:cs="12;Times New Roman"/>
          <w:sz w:val="24"/>
          <w:szCs w:val="24"/>
        </w:rPr>
      </w:pPr>
      <w:r>
        <w:rPr>
          <w:rFonts w:cs="12;Times New Roman" w:ascii="12;Times New Roman" w:hAnsi="12;Times New Roman"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tabs>
          <w:tab w:val="clear" w:pos="708"/>
          <w:tab w:val="left" w:pos="-142" w:leader="none"/>
        </w:tabs>
        <w:ind w:left="540" w:hanging="0"/>
        <w:rPr>
          <w:rFonts w:ascii="12;Times New Roman" w:hAnsi="12;Times New Roman" w:cs="12;Times New Roman"/>
          <w:b/>
          <w:b/>
          <w:sz w:val="24"/>
          <w:szCs w:val="24"/>
          <w:u w:val="single"/>
        </w:rPr>
      </w:pPr>
      <w:r>
        <w:rPr>
          <w:rFonts w:cs="12;Times New Roman" w:ascii="12;Times New Roman" w:hAnsi="12;Times New Roman"/>
          <w:b/>
          <w:sz w:val="24"/>
          <w:szCs w:val="24"/>
          <w:u w:val="single"/>
        </w:rPr>
        <w:t xml:space="preserve">1.1. Филиал «Амурские электрические сети»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2"/>
        <w:gridCol w:w="709"/>
        <w:gridCol w:w="7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rFonts w:ascii="12;Times New Roman" w:hAnsi="12;Times New Roman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200/5 (без прибора учета)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300/5 (без приборов учета)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eastAsia="12;Times New Roman" w:cs="12;Times New Roman" w:ascii="12;Times New Roman" w:hAnsi="12;Times New Roman"/>
                <w:bCs/>
                <w:sz w:val="22"/>
                <w:szCs w:val="22"/>
              </w:rPr>
              <w:t xml:space="preserve"> 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400/5 (без приборов учета)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eastAsia="12;Times New Roman" w:cs="12;Times New Roman" w:ascii="12;Times New Roman" w:hAnsi="12;Times New Roman"/>
                <w:bCs/>
                <w:sz w:val="22"/>
                <w:szCs w:val="22"/>
              </w:rPr>
              <w:t xml:space="preserve"> 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Шкаф учета укомплектованный тремя трансформаторами тока Т-0,66-600/5 (без приборов учета)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eastAsia="12;Times New Roman" w:cs="12;Times New Roman" w:ascii="12;Times New Roman" w:hAnsi="12;Times New Roman"/>
                <w:bCs/>
                <w:sz w:val="22"/>
                <w:szCs w:val="22"/>
              </w:rPr>
              <w:t xml:space="preserve"> 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4" w:right="12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2;Times New Roman" w:ascii="12;Times New Roman" w:hAnsi="12;Times New Roman"/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rFonts w:cs="12;Times New Roman" w:ascii="12;Times New Roman" w:hAnsi="12;Times New Roman"/>
                <w:color w:val="000000"/>
                <w:spacing w:val="-1"/>
                <w:sz w:val="22"/>
                <w:szCs w:val="22"/>
              </w:rPr>
              <w:t>Станция Благовещенск Заб. Ж.Д. код – 954704</w:t>
            </w:r>
          </w:p>
          <w:p>
            <w:pPr>
              <w:pStyle w:val="Normal"/>
              <w:rPr>
                <w:rFonts w:ascii="12;Times New Roman" w:hAnsi="12;Times New Roman" w:cs="12;Times New Roman"/>
                <w:b/>
                <w:b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rFonts w:ascii="12;Times New Roman" w:hAnsi="12;Times New Roman" w:cs="12;Times New Roman"/>
          <w:sz w:val="24"/>
          <w:szCs w:val="24"/>
        </w:rPr>
      </w:pPr>
      <w:r>
        <w:rPr>
          <w:rFonts w:cs="12;Times New Roman" w:ascii="12;Times New Roman" w:hAnsi="12;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/>
        <w:rPr/>
      </w:pPr>
      <w:r>
        <w:rPr/>
        <w:t xml:space="preserve">Филиал «Приморские электрические сети»: </w:t>
      </w:r>
    </w:p>
    <w:tbl>
      <w:tblPr>
        <w:tblW w:w="1006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8221"/>
        <w:gridCol w:w="709"/>
        <w:gridCol w:w="709"/>
      </w:tblGrid>
      <w:tr>
        <w:trPr>
          <w:trHeight w:val="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eastAsia="Arial Unicode MS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76" w:before="0" w:after="0"/>
              <w:jc w:val="center"/>
              <w:rPr>
                <w:rFonts w:ascii="12;Times New Roman" w:hAnsi="12;Times New Roman" w:eastAsia="Arial Unicode MS" w:cs="12;Times New Roman"/>
              </w:rPr>
            </w:pPr>
            <w:r>
              <w:rPr>
                <w:rFonts w:cs="12;Times New Roman" w:ascii="12;Times New Roman" w:hAnsi="12;Times New Roman"/>
              </w:rPr>
              <w:t>Наименование и 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eastAsia="Arial Unicode MS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12;Times New Roman" w:ascii="12;Times New Roman" w:hAnsi="12;Times New Roman"/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12;Times New Roman" w:ascii="12;Times New Roman" w:hAnsi="12;Times New Roman"/>
                <w:b/>
                <w:bCs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left="109" w:firstLine="14"/>
              <w:jc w:val="center"/>
              <w:rPr>
                <w:rFonts w:ascii="12;Times New Roman" w:hAnsi="12;Times New Roman" w:cs="12;Times New Roman"/>
                <w:b/>
                <w:b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150/5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согласно техническим требованиям и Приложению №1 – комплектация №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200/5. 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4" w:right="12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bCs/>
                <w:sz w:val="22"/>
                <w:szCs w:val="22"/>
              </w:rPr>
              <w:t xml:space="preserve"> при поставке ж/д транспортом (вагоны, платформы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станция получения Уссурийск, Дальневосточной ж.д., код станции – 988306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sz w:val="22"/>
                <w:szCs w:val="22"/>
              </w:rPr>
              <w:t>692524 г. Уссурийск, ул. Резервная 22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12;Times New Roman" w:ascii="12;Times New Roman" w:hAnsi="12;Times New Roman"/>
          <w:b/>
          <w:sz w:val="24"/>
          <w:szCs w:val="24"/>
          <w:u w:val="single"/>
        </w:rPr>
        <w:t>Филиал «Южно-Якутские</w:t>
      </w:r>
      <w:r>
        <w:rPr/>
        <w:t xml:space="preserve"> электрические сети»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21"/>
        <w:gridCol w:w="709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eastAsia="Arial Unicode MS" w:cs="12;Times New Roman"/>
                <w:b/>
                <w:b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sz w:val="22"/>
                <w:szCs w:val="22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12;Times New Roman" w:hAnsi="12;Times New Roman" w:eastAsia="Arial Unicode MS" w:cs="12;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12;Times New Roman" w:ascii="12;Times New Roman" w:hAnsi="12;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  <w:b/>
                <w:b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  <w:b/>
                <w:b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100/5. 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150/5. 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200/5. 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12;Times New Roman" w:ascii="12;Times New Roman" w:hAnsi="12;Times New Roman"/>
                <w:b/>
                <w:bCs/>
                <w:sz w:val="22"/>
                <w:szCs w:val="22"/>
              </w:rPr>
              <w:t>Шкаф учета укомплектованный</w:t>
            </w: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 тремя трансформаторами тока Т-0,66-300/5. </w:t>
            </w:r>
          </w:p>
          <w:p>
            <w:pPr>
              <w:pStyle w:val="Normal"/>
              <w:spacing w:lineRule="auto" w:line="276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Cs/>
                <w:sz w:val="22"/>
                <w:szCs w:val="22"/>
              </w:rPr>
              <w:t xml:space="preserve">Сборка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согласно техническим требованиям и Приложению №1 - комплектация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4" w:right="12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b/>
                <w:b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(678900, Республика Саха (Якутия), г. Алдан, ул. Тарабукина, 60, Станция Алдан через Нерюнгри-Грузовая ДВЖД код станции – 914001, Получатель: ООО «Ассоциация строителей АЯМ» Код 112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Требования к условиям поставки и оплаты продук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.  Срок поставки: по Спецификациям №1 и №3 -  в течение 110 календарных дней с момента заключения договора, по Спецификации №2 - в течение 130 календарных дней с момента заключения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ные требования к закупаемой продук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родукция поставляется в соответствии с настоящими Техническими требованиями, Приложениями № 1.1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2. Продукция должна соответствовать требованиям разделов два и три «Правил предоставления доступа к минимальному набору функций интеллектуальных систем учета электрической энергии (мощности)», которые утверждены постановлением Правительства Российской Федерации от 19.06.2020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родукция должна быть новой, ранее не используемой, с датой выпуска не ранее 4 квартала 202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Средства измерения должны иметь действующее на момент поставки свидетельство об утверждении типа. Поверка средств измерения должна быть не ранее 4 квартала 2021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Продукция должна быть совместима с программным комплексом «Пирамида 2.0» в модуле АИИС КУЭ облачной платформы энергоданных ПАО «РусГидро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 Продукция должна иметь надпись: «Собственность АО «ДРСК» в заводских условиях на переднюю панель прибора учета методом термопечати или лазерной гравиро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7. Продукция должна передавать информацию о потреблённой электроэнергии от счётчика с обязательным шифрованием дан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8. В продукции должно быть установлено время в соответствии с временной зоной поставки. Соответствующая запись должна быть внесена в паспорт проду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9. Продукция должна соответствовать условиям эксплуатации, конструктивное исполнение соответствовать требованиям климатического исполнения по ГОСТ 15150-69 не ниже У2 с рабочим диапазоном температуры воздуха при эксплуатации не менее минус 45 °С … + 40 °С. Для поверхностей, подвергаемых нагреву солнцем, верхнее и предельное рабочие значения температуры должны приниматься выше, чем указано, на следующие величин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поверхностей, имеющих белый или серебристо-белый цвет, выше на 15 °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поверхностей, имеющих иной, кроме белого или серебристо-белого, цвет выше на 30 °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Передача информации об электропотреблении от приборов учета до верхнего уровня ПО АИИС КУЭ с помощью GSM/GPRS или LTE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1. Межповерочный интервал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приборов учета электрической энергии -  не менее 10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ансформаторов тока - не менее 10 лет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3.12. </w:t>
      </w:r>
      <w:r>
        <w:rPr>
          <w:b/>
          <w:spacing w:val="-2"/>
          <w:sz w:val="24"/>
          <w:szCs w:val="24"/>
        </w:rPr>
        <w:t>Корпуса шкафов учета должны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1. соответствовать условиям эксплуатации, конструктивное исполнение должно соответствовать требованиям климатического исполнения не ниже У2 по ГОСТ 15150-69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2.</w:t>
        <w:tab/>
        <w:t>быть выполнены из высококачественной холоднокатаной стали с толщиной листа не менее 1,2 мм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2.3. иметь степень защиты не ниже IP54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4. Д</w:t>
      </w:r>
      <w:r>
        <w:rPr>
          <w:spacing w:val="-2"/>
          <w:sz w:val="24"/>
          <w:szCs w:val="24"/>
        </w:rPr>
        <w:t xml:space="preserve">верца шкафа учета должна иметь: 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 xml:space="preserve">по периметру герметичное уплотнение обеспечивающее степень защиты </w:t>
      </w:r>
      <w:r>
        <w:rPr>
          <w:spacing w:val="-2"/>
          <w:sz w:val="24"/>
          <w:szCs w:val="24"/>
          <w:lang w:val="en-US"/>
        </w:rPr>
        <w:t>IP</w:t>
      </w:r>
      <w:r>
        <w:rPr>
          <w:spacing w:val="-2"/>
          <w:sz w:val="24"/>
          <w:szCs w:val="24"/>
        </w:rPr>
        <w:t>-54</w:t>
      </w:r>
    </w:p>
    <w:p>
      <w:pPr>
        <w:pStyle w:val="Normal"/>
        <w:ind w:firstLine="567"/>
        <w:jc w:val="both"/>
        <w:rPr/>
      </w:pPr>
      <w:r>
        <w:rPr>
          <w:spacing w:val="-2"/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врезной (внутренний) замок под «спец-ключ» и петли для навесного замка. Дверь должна иметь связь со шпилькой заземле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2.</w:t>
      </w:r>
      <w:r>
        <w:rPr>
          <w:spacing w:val="-2"/>
          <w:sz w:val="24"/>
          <w:szCs w:val="24"/>
        </w:rPr>
        <w:t>5. иметь дно с гермовводами для крепления под металлорукав ПХВ РЗ-ЦПнг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</w:t>
      </w:r>
      <w:r>
        <w:rPr>
          <w:spacing w:val="-2"/>
          <w:sz w:val="24"/>
          <w:szCs w:val="24"/>
        </w:rPr>
        <w:t>6. иметь надежную защиту от коррозии за счет порошкового покрыт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</w:t>
      </w:r>
      <w:r>
        <w:rPr>
          <w:sz w:val="24"/>
          <w:szCs w:val="24"/>
        </w:rPr>
        <w:t>7. иметь в своем составе единым комплектом универсальный монтажный комплект для установки шкафа учета на деревянную или железобетонную оп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12.</w:t>
      </w:r>
      <w:r>
        <w:rPr>
          <w:spacing w:val="-2"/>
          <w:sz w:val="24"/>
          <w:szCs w:val="24"/>
        </w:rPr>
        <w:t>8. иметь шпильку для подключения цепей заземле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12.</w:t>
      </w:r>
      <w:r>
        <w:rPr>
          <w:sz w:val="24"/>
          <w:szCs w:val="24"/>
        </w:rPr>
        <w:t xml:space="preserve">9. </w:t>
      </w:r>
      <w:r>
        <w:rPr>
          <w:b/>
          <w:spacing w:val="-2"/>
          <w:sz w:val="24"/>
          <w:szCs w:val="24"/>
        </w:rPr>
        <w:t>внутри корпуса шкафов учета должны быть расположены</w:t>
      </w:r>
      <w:r>
        <w:rPr>
          <w:spacing w:val="-2"/>
          <w:sz w:val="24"/>
          <w:szCs w:val="24"/>
        </w:rPr>
        <w:t xml:space="preserve"> две монтажные панели: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spacing w:before="0" w:after="0"/>
        <w:ind w:left="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12.</w:t>
      </w:r>
      <w:r>
        <w:rPr>
          <w:b w:val="false"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внутренней монтажной панели должно быть смонтировано следующее оборудование и проложены вторичные цепи между ни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убильни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плект измерительных трансформаторов 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лок зажимов.</w:t>
      </w:r>
    </w:p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spacing w:before="0" w:after="0"/>
        <w:ind w:left="0" w:hanging="0"/>
        <w:jc w:val="both"/>
        <w:rPr/>
      </w:pPr>
      <w:r>
        <w:rPr>
          <w:bCs w:val="false"/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12.</w:t>
      </w:r>
      <w:r>
        <w:rPr>
          <w:b w:val="false"/>
          <w:sz w:val="24"/>
          <w:szCs w:val="24"/>
        </w:rPr>
        <w:t>9.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внешней поворотной монтажной панели, должно быть смонтировано следующее оборудование и проложены вторичные цеп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pacing w:val="-2"/>
          <w:sz w:val="24"/>
          <w:szCs w:val="24"/>
        </w:rPr>
        <w:t xml:space="preserve">прибора учета электроэнергии со встроенным или внешним </w:t>
      </w:r>
      <w:r>
        <w:rPr>
          <w:spacing w:val="-2"/>
          <w:sz w:val="24"/>
          <w:szCs w:val="24"/>
          <w:lang w:val="en-US"/>
        </w:rPr>
        <w:t>GSM</w:t>
      </w:r>
      <w:r>
        <w:rPr>
          <w:spacing w:val="-2"/>
          <w:sz w:val="24"/>
          <w:szCs w:val="24"/>
        </w:rPr>
        <w:t xml:space="preserve">-модемом, для комплектации 5-8 Приложения 1 предусмотреть место для крепления прибора учета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pacing w:val="-2"/>
          <w:sz w:val="24"/>
          <w:szCs w:val="24"/>
        </w:rPr>
        <w:t>коробка испытательная переходная ИКК (испытательная клеммная колод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озетка РД-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ключатель автоматический ВА47-29 1РС 16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истема обогрева мощностью не менее 80 Вт и не более 120 Вт с автоматическим терморегулятором (в случае применения внешнего GSM-модем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pacing w:val="-2"/>
          <w:sz w:val="24"/>
          <w:szCs w:val="24"/>
        </w:rPr>
        <w:t>вторичные электрические цепи и цепи заземления, для комплектации 5-8 Приложения 1.1 предусмотреть провод для подключения прибора учета от испытательной клеммной колод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воротная монтажная панель должна обеспечивать возможность пломбировки, с целью исключения несанкционированного доступа к измерительным трансформаторам тока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567"/>
        <w:jc w:val="both"/>
        <w:rPr/>
      </w:pPr>
      <w:r>
        <w:rPr>
          <w:b/>
          <w:sz w:val="24"/>
          <w:szCs w:val="24"/>
          <w:lang w:bidi="en-US"/>
        </w:rPr>
        <w:t>3.13. Встроенный или внешний GSM-модем должен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567"/>
        <w:jc w:val="both"/>
        <w:rPr/>
      </w:pPr>
      <w:r>
        <w:rPr>
          <w:sz w:val="24"/>
          <w:szCs w:val="24"/>
          <w:lang w:bidi="en-US"/>
        </w:rPr>
        <w:t xml:space="preserve">3.13.1. обеспечивать работу серверами сбора данных по интерфейсу GSM/GPRS и/или LTE.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567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3.13.2. обеспечивать возможность использования стандартных SIM карт (mini-SIM (2FF), micro-SIM (3FF)) любого оператора связ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bidi="en-US"/>
        </w:rPr>
        <w:t>3.13.</w:t>
      </w:r>
      <w:r>
        <w:rPr>
          <w:sz w:val="24"/>
          <w:szCs w:val="24"/>
        </w:rPr>
        <w:t>3. в случае использования внешнего GSM-модема он должен иметь напряжение питания 220В от сети переменного тока с допустимым отклонением напряжения в пределах ± 2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bidi="en-US"/>
        </w:rPr>
        <w:t>3.13.</w:t>
      </w:r>
      <w:r>
        <w:rPr>
          <w:sz w:val="24"/>
          <w:szCs w:val="24"/>
        </w:rPr>
        <w:t xml:space="preserve">4 в комплекте поставки иметь GSM/GPRS антенну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инимальными параметрами, указанными в Приложении №1.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 Требования к лингвистическому обеспечению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4.1. Вся техническая документация на продукцию должна быть разработана на русском язык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4.2. Отображение параметров и событий на дисплее должно быть русифицировано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4.3. Диагностические сообщения программного обеспечения, сообщения системы о несанкционированных действиях пользователей, справочная информация, подсказки, а также сообщения системы при запуске,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4.4. 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версии программного обеспечени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5.</w:t>
        <w:tab/>
        <w:t xml:space="preserve">Требования к наличию и предоставлению документов, подтверждающих конструктив оборудования.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роверки соответствия заявленных характеристик предложенного оборудования, в составе заявки представить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1.</w:t>
        <w:tab/>
        <w:t>Сборочные и компоновочные чертежи на оборудование с габаритными размер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2.</w:t>
        <w:tab/>
        <w:t>Техническое описание встроенного оборудования (УСПД, прибора учета и т.д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3.</w:t>
        <w:tab/>
        <w:t>Заполненное Приложение № 1.1 настоящих Технических требований. В приложении необходимо заполнить столбец 4 таблицы «Предложение Участника» в соответствии с рекомендациями Заказчика, указанными в столбце 3 вышеуказанных таблиц. Неисполнение данного требования будет служить основанием для отклонения заявки Участни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4.</w:t>
        <w:tab/>
        <w:t xml:space="preserve">Заключение/подтверждение от поставщика/изготовителя закупаемой продукции, которое подтверждает интеграцию оборудования (прибор учета и маршрутизатор (концентратор, УСПД)) в программный комплекс «Пирамида 2.0». На момент подачи заявки закупаемая продукция должна быть включена в перечень оборудования, поддерживаемого ИИС «Пирамида», который размещен на сайте производителя программного комплекса по адресу http://www.sicon.ru/prod/aiis/devices/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5.</w:t>
        <w:tab/>
        <w:t>При наличии у предлагаемого оборудования, а также при наличии на прибор учёта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5.6.</w:t>
        <w:tab/>
        <w:t xml:space="preserve">Дополнительно к требованию п. 6 настоящих Технических требований Участник </w:t>
      </w:r>
      <w:r>
        <w:rPr>
          <w:bCs/>
          <w:sz w:val="24"/>
          <w:szCs w:val="24"/>
          <w:u w:val="single"/>
        </w:rPr>
        <w:t>в техническом предложении</w:t>
      </w:r>
      <w:r>
        <w:rPr>
          <w:bCs/>
          <w:sz w:val="24"/>
          <w:szCs w:val="24"/>
        </w:rPr>
        <w:t xml:space="preserve"> должен дать комментарии и </w:t>
      </w:r>
      <w:r>
        <w:rPr>
          <w:bCs/>
          <w:sz w:val="24"/>
          <w:szCs w:val="24"/>
          <w:u w:val="single"/>
        </w:rPr>
        <w:t>описание по исполнению требований раздела 3,4 настоящих Технических требований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6.</w:t>
        <w:tab/>
        <w:t>Дополнительные требования к оборудовани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6.1.</w:t>
        <w:tab/>
        <w:t>Гарантийный срок на Товар, поставленный по Договору, составляет 5 лет с даты подписания Сторонами накладной ТОРГ-12 или УПД, гарантия на защиту от коррозии, при отсутствии механических повреждений, не менее 10 лет с даты подписания накладной ТОРГ-12 или УПД. Установленный в отношении Товара гарантийный срок распространяется на все составные части и комплектующие Това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6.3.</w:t>
        <w:tab/>
        <w:t>Участник должен в</w:t>
      </w:r>
      <w:r>
        <w:rPr>
          <w:bCs/>
          <w:sz w:val="24"/>
          <w:szCs w:val="24"/>
          <w:u w:val="single"/>
        </w:rPr>
        <w:t xml:space="preserve"> форме Технического предложения</w:t>
      </w:r>
      <w:r>
        <w:rPr>
          <w:bCs/>
          <w:sz w:val="24"/>
          <w:szCs w:val="24"/>
        </w:rPr>
        <w:t xml:space="preserve">, приведенного в Документации о закупке </w:t>
      </w:r>
      <w:r>
        <w:rPr>
          <w:bCs/>
          <w:sz w:val="24"/>
          <w:szCs w:val="24"/>
          <w:u w:val="single"/>
        </w:rPr>
        <w:t>отразить указанные в п. 6.1Технических требований гарантийные обязательств</w:t>
      </w:r>
      <w:r>
        <w:rPr>
          <w:bCs/>
          <w:sz w:val="24"/>
          <w:szCs w:val="24"/>
        </w:rPr>
        <w:t>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7.</w:t>
        <w:tab/>
        <w:t>Требования к участнику закупочной процедуры признанным победителем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7.1.</w:t>
        <w:tab/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4"/>
          <w:szCs w:val="24"/>
        </w:rPr>
        <w:t>7.2.</w:t>
        <w:tab/>
        <w:t>Инструкции по эксплуатации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7.3.</w:t>
        <w:tab/>
        <w:t>В случае непредставления документов, указанных в пункте 7 настоящего технического задания Участник признается уклонившимся от подписания Договора в соответствии с п. 5.3.1 е) документации о закуп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9" w:gutter="0" w:header="567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6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6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6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6:00Z</dcterms:created>
  <dc:creator>okzt</dc:creator>
  <dc:description/>
  <cp:keywords/>
  <dc:language>en-US</dc:language>
  <cp:lastModifiedBy>Чуясова Елена Геннадьевна</cp:lastModifiedBy>
  <cp:lastPrinted>2021-07-19T13:47:00Z</cp:lastPrinted>
  <dcterms:modified xsi:type="dcterms:W3CDTF">2021-07-26T04:50:00Z</dcterms:modified>
  <cp:revision>15</cp:revision>
  <dc:subject/>
  <dc:title>5</dc:title>
</cp:coreProperties>
</file>