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1.1. к техническим требованиям на закупку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закупку комплектующих для источников бесперебойного пит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Требования к поставляемой проду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Типы/марки, закупаемого оборудования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13"/>
        <w:gridCol w:w="882"/>
        <w:gridCol w:w="727"/>
      </w:tblGrid>
      <w:tr>
        <w:trPr>
          <w:tblHeader w:val="true"/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Типы, марки оборуд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Ед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b/>
                <w:bCs/>
                <w:i/>
                <w:sz w:val="22"/>
                <w:szCs w:val="22"/>
              </w:rPr>
              <w:t>изм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ная батарея BB Battery BPS 26-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ная батарея DELTA HRL 12V-100 A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напряжения стабилизирующий ПНС 220В/200В/3000Вт (ГУАР.436237.035-20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BT транзисторы инвертора и выпрямителя IGBT 2 x 200 A /1200 V для ИБП Socomec 32MYDP0200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ный кабинет (Шкаф Э 210-85-105-ПРЕОРА-25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  <w:r>
              <w:rPr>
                <w:lang w:val="en-US"/>
              </w:rPr>
              <w:t xml:space="preserve"> BOOST Power - MAS 60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ИБП</w:t>
            </w:r>
            <w:r>
              <w:rPr>
                <w:lang w:val="en-US"/>
              </w:rPr>
              <w:t xml:space="preserve"> Socomec (S0697140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FUS UR T000 200 A для ИБП Socomec (170M157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UR 160 A - BS88/70 для ИБП Socomec (26306A16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конвертора DC/DC 1098М (Аналог платы 898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анели управления 899М Sprinter XP3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батарея Sprinter XP3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8" w:hanging="156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ная батарея Ventura GPL 12-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>Срок службы аккумуляторных батарей не менее 10 л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ипы и марки оборудования, указанного в п.п. 1.1 данных технических требований, заменять эквивалентом не допускается, т.к. оборудование закупается для замены, находящихся в эксплуатации электросетевого комплекса энергоустановки, укомплектованной определенными типами и марками плат и оборудования. Установка комплектующих (оборудования) другого производителя, с отличными параметрами от уже используемых приведет к нарушениям в работе и неработоспособности энергоустан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атарейный кабинет марки «Шкаф Э 210-85-105-ПРЕОРА-250» (или аналогичный). Размер В*Ш*Г 210*85*105 (см), вес 320 кг, пять полок с общей вместимостью по габаритам и весу на 48 шт. аккумуляторных батарей Sprinter ХР 3400, наличие трехполюсного автоматического выключателя на постоянный ток 250А, закрывающаяся на ключ дверца.</w:t>
      </w:r>
    </w:p>
    <w:p>
      <w:pPr>
        <w:pStyle w:val="Style15"/>
        <w:tabs>
          <w:tab w:val="clear" w:pos="708"/>
          <w:tab w:val="left" w:pos="321" w:leader="none"/>
          <w:tab w:val="left" w:pos="993" w:leader="none"/>
        </w:tabs>
        <w:spacing w:lineRule="auto" w:line="240" w:before="0" w:after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.</w:t>
      </w:r>
      <w:r>
        <w:rPr>
          <w:b/>
          <w:i/>
          <w:sz w:val="26"/>
          <w:szCs w:val="26"/>
        </w:rPr>
        <w:t xml:space="preserve"> Требования к оформлению технического предложения:</w:t>
      </w:r>
    </w:p>
    <w:p>
      <w:pPr>
        <w:pStyle w:val="Style15"/>
        <w:tabs>
          <w:tab w:val="clear" w:pos="708"/>
          <w:tab w:val="left" w:pos="321" w:leader="none"/>
          <w:tab w:val="left" w:pos="993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  <w:u w:val="single"/>
        </w:rPr>
        <w:t>По каждой строке технических требований должен быть указан год изготовл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76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27:00Z</dcterms:created>
  <dc:creator>invest4</dc:creator>
  <dc:description/>
  <cp:keywords/>
  <dc:language>en-US</dc:language>
  <cp:lastModifiedBy>Чуясова Елена Геннадьевна</cp:lastModifiedBy>
  <cp:lastPrinted>2020-07-06T07:37:00Z</cp:lastPrinted>
  <dcterms:modified xsi:type="dcterms:W3CDTF">2021-07-20T01:50:00Z</dcterms:modified>
  <cp:revision>9</cp:revision>
  <dc:subject/>
  <dc:title>Приложение №____ к И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  <property fmtid="{D5CDD505-2E9C-101B-9397-08002B2CF9AE}" pid="3" name="_NewReviewCycle">
    <vt:lpwstr/>
  </property>
</Properties>
</file>