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.</w:t>
      </w:r>
    </w:p>
    <w:tbl>
      <w:tblPr>
        <w:tblW w:w="6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2"/>
        <w:gridCol w:w="3704"/>
      </w:tblGrid>
      <w:tr>
        <w:trPr>
          <w:trHeight w:val="2694" w:hRule="atLeast"/>
        </w:trPr>
        <w:tc>
          <w:tcPr>
            <w:tcW w:w="10072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требования на проведение закупк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Batang;바탕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autoSpaceDE w:val="true"/>
              <w:spacing w:lineRule="auto" w:line="276"/>
              <w:ind w:firstLine="709"/>
              <w:jc w:val="both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1. Требования к условиям поставки оборудования.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autoSpaceDE w:val="true"/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еречень поставляемого оборудования:</w:t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7371"/>
              <w:gridCol w:w="1134"/>
              <w:gridCol w:w="1021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1134" w:leader="none"/>
                    </w:tabs>
                    <w:autoSpaceDE w:val="true"/>
                    <w:spacing w:lineRule="auto" w:line="276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 xml:space="preserve">№ </w:t>
                  </w:r>
                  <w:r>
                    <w:rPr>
                      <w:b/>
                      <w:i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1134" w:leader="none"/>
                    </w:tabs>
                    <w:autoSpaceDE w:val="true"/>
                    <w:spacing w:lineRule="auto" w:line="276"/>
                    <w:jc w:val="center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Наименование продукц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1134" w:leader="none"/>
                    </w:tabs>
                    <w:autoSpaceDE w:val="true"/>
                    <w:spacing w:lineRule="auto" w:line="276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Ед.изм.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1134" w:leader="none"/>
                    </w:tabs>
                    <w:autoSpaceDE w:val="true"/>
                    <w:spacing w:lineRule="auto" w:line="276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 xml:space="preserve">Кол-во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1134" w:leader="none"/>
                    </w:tabs>
                    <w:autoSpaceDE w:val="true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ккумуляторная батарея BB Battery BPS 26-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1134" w:leader="none"/>
                    </w:tabs>
                    <w:autoSpaceDE w:val="true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1134" w:leader="none"/>
                    </w:tabs>
                    <w:autoSpaceDE w:val="true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ккумуляторная батарея DELTA HRL 12V-100 A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1134" w:leader="none"/>
                    </w:tabs>
                    <w:autoSpaceDE w:val="true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образователь напряжения стабилизирующий ПНС 220В/200В/3000Вт (ГУАР.436237.035-200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1134" w:leader="none"/>
                    </w:tabs>
                    <w:autoSpaceDE w:val="true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GBT транзисторы инвертора и выпрямителя IGBT 2 x 200 A /1200 V для ИБП Socomec 32MYDP0200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1134" w:leader="none"/>
                    </w:tabs>
                    <w:autoSpaceDE w:val="true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тарейный кабинет (Шкаф Э 210-85-105-ПРЕОРА-250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1134" w:leader="none"/>
                    </w:tabs>
                    <w:autoSpaceDE w:val="true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Плата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BOOST Power - MAS 60 </w:t>
                  </w:r>
                  <w:r>
                    <w:rPr>
                      <w:sz w:val="24"/>
                      <w:szCs w:val="24"/>
                    </w:rPr>
                    <w:t>для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ИБП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Socomec (S06971401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1134" w:leader="none"/>
                    </w:tabs>
                    <w:autoSpaceDE w:val="true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охранитель FUS UR T000 200 A для ИБП Socomec (170M1570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1134" w:leader="none"/>
                    </w:tabs>
                    <w:autoSpaceDE w:val="true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охранитель UR 160 A - BS88/70 для ИБП Socomec (26306A160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1134" w:leader="none"/>
                    </w:tabs>
                    <w:autoSpaceDE w:val="true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лата конвертора DC/DC 1098М (Аналог платы 898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1134" w:leader="none"/>
                    </w:tabs>
                    <w:autoSpaceDE w:val="true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лата панели управления 899М Sprinter XP34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1134" w:leader="none"/>
                    </w:tabs>
                    <w:autoSpaceDE w:val="true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ккумуляторная батарея Sprinter XP34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1134" w:leader="none"/>
                    </w:tabs>
                    <w:autoSpaceDE w:val="true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ккумуляторная батарея Ventura GPL 12-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1008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93" w:leader="none"/>
                    </w:tabs>
                    <w:autoSpaceDE w:val="true"/>
                    <w:jc w:val="both"/>
                    <w:rPr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color w:val="000000"/>
                      <w:sz w:val="24"/>
                      <w:szCs w:val="24"/>
                    </w:rPr>
                    <w:t xml:space="preserve">Грузополучатель: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Филиал АО «ДРСК» «Приморские электрические сети» </w:t>
                  </w:r>
                  <w:r>
                    <w:rPr>
                      <w:bCs/>
                      <w:sz w:val="24"/>
                      <w:szCs w:val="24"/>
                    </w:rPr>
                    <w:t>ИНН/КПП 2801108200/253</w:t>
                  </w:r>
                  <w:r>
                    <w:rPr>
                      <w:sz w:val="24"/>
                      <w:szCs w:val="24"/>
                    </w:rPr>
                    <w:t>731001 РФ, Приморский край, г. Владивосток, ул. Командорская, 13а.</w:t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993" w:leader="none"/>
                    </w:tabs>
                    <w:autoSpaceDE w:val="true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Адрес поставки: </w:t>
                  </w:r>
                  <w:r>
                    <w:rPr>
                      <w:sz w:val="24"/>
                      <w:szCs w:val="24"/>
                    </w:rPr>
                    <w:t>690080, Россия, Приморский край,</w:t>
                  </w:r>
                  <w:r>
                    <w:rPr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г. Владивосток, ул. Стрелковая 23.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76" w:before="60" w:after="0"/>
              <w:ind w:left="-142" w:firstLine="851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60" w:after="0"/>
              <w:ind w:firstLine="709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1.2. Оплата </w:t>
            </w:r>
            <w:r>
              <w:rPr>
                <w:sz w:val="24"/>
                <w:szCs w:val="24"/>
              </w:rPr>
              <w:t>за</w:t>
            </w:r>
            <w:r>
              <w:rPr>
                <w:bCs/>
                <w:iCs/>
                <w:sz w:val="24"/>
                <w:szCs w:val="24"/>
              </w:rPr>
              <w:t xml:space="preserve"> поставленную продукцию и период поставки осуществляется в соответствии с проектом договора поставки.</w:t>
            </w:r>
          </w:p>
          <w:p>
            <w:pPr>
              <w:pStyle w:val="Normal"/>
              <w:widowControl/>
              <w:autoSpaceDE w:val="true"/>
              <w:spacing w:lineRule="auto" w:line="276" w:before="60" w:after="0"/>
              <w:ind w:firstLine="709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3. Срок поставки: в течении 70 календарных дней с момента заключения договора поставки.</w:t>
            </w:r>
          </w:p>
          <w:p>
            <w:pPr>
              <w:pStyle w:val="Normal"/>
              <w:widowControl/>
              <w:autoSpaceDE w:val="true"/>
              <w:spacing w:lineRule="auto" w:line="276" w:before="60" w:after="0"/>
              <w:ind w:firstLine="709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1.4. Все цены в </w:t>
            </w:r>
            <w:r>
              <w:rPr>
                <w:sz w:val="24"/>
                <w:szCs w:val="24"/>
              </w:rPr>
              <w:t>предложении</w:t>
            </w:r>
            <w:r>
              <w:rPr>
                <w:bCs/>
                <w:iCs/>
                <w:sz w:val="24"/>
                <w:szCs w:val="24"/>
              </w:rPr>
              <w:t xml:space="preserve">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autoSpaceDE w:val="true"/>
              <w:spacing w:lineRule="auto" w:line="276"/>
              <w:ind w:firstLine="709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5. Продукция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должна быть новая, не ранее декабря 2020 года выпуска, ранее не используемой и соответствовать техническим требованиям, указанным в Приложении № 1.1. </w:t>
            </w:r>
            <w:r>
              <w:rPr>
                <w:bCs/>
                <w:iCs/>
                <w:sz w:val="24"/>
                <w:szCs w:val="24"/>
              </w:rPr>
              <w:t>Под новым следует понимать оборудование, которое не было в употреблении, не приходило ремонт, в том числе восстановление, замену составных частей, восстановление потребительских свойств.</w:t>
            </w:r>
          </w:p>
          <w:p>
            <w:pPr>
              <w:pStyle w:val="Normal"/>
              <w:suppressAutoHyphens w:val="true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     </w:t>
            </w:r>
          </w:p>
        </w:tc>
        <w:tc>
          <w:tcPr>
            <w:tcW w:w="370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Требования к поставляемому оборудованию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2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предлагаемое оборудование должно быть предоставлено подробное техническое описание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орудование должно соответствовать требованиям безопасности п.3 ГОСТ 12.2.007.0-75 «Система стандартов безопасности труда. Изделия электротехнические. Общие требования безопасности»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autoSpaceDE w:val="tru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3. Требования к оформлению документ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3.1. Участник должен в форме коммерческого предложения, приведенного в Документации о закупке указать Производителя предлагаемого оборудования согласно </w:t>
      </w:r>
      <w:r>
        <w:rPr>
          <w:b/>
          <w:i/>
          <w:sz w:val="24"/>
          <w:szCs w:val="24"/>
        </w:rPr>
        <w:t>структуре НМЦ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Дополнительные требования к оборудова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4.1. Гарантийный срок на Товар, поставленный по Договору, составляет 12 месяцев с момента подписания ТОРГ-12 или УПД. Гарантийный срок может быть продлен в соответствии с условиями Договора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u w:val="single"/>
        </w:rPr>
        <w:t>Участник должен в форме технического предложения, приведенного в Документации о закупке, указать гарантийный срок на Товар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й в отношении Товара гарантийный срок распространяется на все составные части и комплектующие Товара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Предлагаемое оборудование должно соответствовать требованиям </w:t>
      </w:r>
      <w:r>
        <w:rPr>
          <w:b/>
          <w:i/>
          <w:sz w:val="24"/>
          <w:szCs w:val="24"/>
        </w:rPr>
        <w:t>п.2.3 Приложения №1.2 к техническим требованиям на закупку «Технической политике развития систем связи Группы компаний РусГидро», а именно: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 xml:space="preserve">… </w:t>
      </w:r>
      <w:r>
        <w:rPr>
          <w:i/>
          <w:sz w:val="24"/>
          <w:szCs w:val="24"/>
        </w:rPr>
        <w:t>при реализации проектов строительства, реконструкции, технического перевооружения</w:t>
      </w:r>
    </w:p>
    <w:p>
      <w:pPr>
        <w:pStyle w:val="Normal"/>
        <w:widowControl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модернизации сетей и узлов связи должно быть обеспечено:</w:t>
      </w:r>
    </w:p>
    <w:p>
      <w:pPr>
        <w:pStyle w:val="Normal"/>
        <w:widowControl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 использование на сетях и узлах связи Группы унифицированного и однотипного оборудования;</w:t>
      </w:r>
    </w:p>
    <w:p>
      <w:pPr>
        <w:pStyle w:val="Normal"/>
        <w:widowControl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требуемая надежность функционирования технологических систем (автоматизированных систем управления технологическими процессами, релейной защиты, сетевой автоматики; противоаварийной автоматики, регистраторов аварийных событий и процессов; режимной автоматики, технологической автоматики, автоматизированных систем диспетчерского управления, АИИС КУЭ, информационно-измерительных систем);</w:t>
      </w:r>
    </w:p>
    <w:p>
      <w:pPr>
        <w:pStyle w:val="Normal"/>
        <w:widowControl/>
        <w:ind w:firstLine="567"/>
        <w:jc w:val="both"/>
        <w:rPr/>
      </w:pPr>
      <w:r>
        <w:rPr>
          <w:i/>
          <w:sz w:val="24"/>
          <w:szCs w:val="24"/>
        </w:rPr>
        <w:t>- использование малообслуживаемого оборудования с увеличенным сроком эксплуатации, оснащённого автоматизированными системами мониторинга, управления и диагностики, обеспечивающими удаленное управление и конфигурировани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276"/>
        <w:ind w:firstLine="709"/>
        <w:jc w:val="both"/>
        <w:outlineLvl w:val="1"/>
        <w:rPr/>
      </w:pPr>
      <w:r>
        <w:rPr>
          <w:b/>
          <w:bCs/>
          <w:sz w:val="24"/>
          <w:szCs w:val="24"/>
        </w:rPr>
        <w:t>5. Требования к участнику закупочной процедуры признанным победителем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5.1. Участник</w:t>
      </w:r>
      <w:r>
        <w:rPr>
          <w:rFonts w:eastAsia="Lucida Sans Unicode"/>
          <w:bCs/>
          <w:kern w:val="2"/>
          <w:sz w:val="24"/>
          <w:szCs w:val="24"/>
        </w:rPr>
        <w:t>, признанный победителем закупочной процедуры в течение 5 рабочих дней после размещения протокола подведения итогов закупки на www.zakupki.gov.ru (до заключения договора) должен предоставить: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  <w:lang w:val="en-US"/>
        </w:rPr>
        <w:t>1.1</w:t>
      </w:r>
      <w:r>
        <w:rPr>
          <w:sz w:val="24"/>
          <w:szCs w:val="24"/>
        </w:rPr>
        <w:t>. Письмо-подтверждение завода-изготовителя о согласии на изготовление оборудования с указанием конкретных сроков изготовления и предлагаемых гарантийных сроков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5.</w:t>
      </w:r>
      <w:r>
        <w:rPr>
          <w:sz w:val="24"/>
          <w:szCs w:val="24"/>
          <w:lang w:val="en-US"/>
        </w:rPr>
        <w:t>1.2</w:t>
      </w:r>
      <w:r>
        <w:rPr>
          <w:sz w:val="24"/>
          <w:szCs w:val="24"/>
        </w:rPr>
        <w:t>. Инструкции по эксплуатации оборудования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/>
          <w:bCs/>
          <w:kern w:val="2"/>
          <w:sz w:val="24"/>
          <w:szCs w:val="24"/>
        </w:rPr>
        <w:t>5.2.</w:t>
      </w:r>
      <w:r>
        <w:rPr>
          <w:rFonts w:eastAsia="Lucida Sans Unicode"/>
          <w:b/>
          <w:bCs/>
          <w:i/>
          <w:kern w:val="2"/>
          <w:sz w:val="24"/>
          <w:szCs w:val="24"/>
        </w:rPr>
        <w:t> В случае непредставления документов, указанных в пункте 6.1 настоящего технического задания Участник признается уклонившимся от подписания Договора в соответствии с п. 5.3.1 е) документации о закупке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2">
    <w:name w:val="WW8Num8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2:55:00Z</dcterms:created>
  <dc:creator>okzt</dc:creator>
  <dc:description/>
  <cp:keywords/>
  <dc:language>en-US</dc:language>
  <cp:lastModifiedBy>Чуясова Елена Геннадьевна</cp:lastModifiedBy>
  <cp:lastPrinted>2020-08-19T12:01:00Z</cp:lastPrinted>
  <dcterms:modified xsi:type="dcterms:W3CDTF">2021-07-20T01:49:00Z</dcterms:modified>
  <cp:revision>89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