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питальный ремонт ВЛ-0,4 кВ Смидовичского и Ленинского РЭС филиала "ЭС ЕАО"»</w:t>
      </w:r>
    </w:p>
    <w:p>
      <w:pPr>
        <w:pStyle w:val="Normal"/>
        <w:ind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 Объект ремонта:</w:t>
      </w:r>
    </w:p>
    <w:p>
      <w:pPr>
        <w:pStyle w:val="Normal"/>
        <w:jc w:val="both"/>
        <w:rPr/>
      </w:pPr>
      <w:r>
        <w:rPr>
          <w:sz w:val="26"/>
          <w:szCs w:val="26"/>
        </w:rPr>
        <w:t>1.1. ВЛ-0,38кВ Даниловка (СКТП-771 Ф-1), с. Даниловка, Смидовичский р-н, ЕА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/>
        <w:t xml:space="preserve"> </w:t>
      </w:r>
      <w:r>
        <w:rPr>
          <w:sz w:val="26"/>
          <w:szCs w:val="26"/>
        </w:rPr>
        <w:t>ВЛ-0,38кВ Даниловка (СКТП-771 Ф-2), с. Даниловка, Смидовичский р-н, ЕАО;</w:t>
      </w:r>
    </w:p>
    <w:p>
      <w:pPr>
        <w:pStyle w:val="Normal"/>
        <w:jc w:val="both"/>
        <w:rPr/>
      </w:pPr>
      <w:r>
        <w:rPr>
          <w:sz w:val="26"/>
          <w:szCs w:val="26"/>
        </w:rPr>
        <w:t>1.3. ВЛ-0,4кВ с. Бабстово (СКТП-359 Ф-1), с. Бабстово, Ленинский р-н, ЕАО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ъем рабо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ВЛ-0,38кВ Даниловка (СКТП-771 Ф-1) –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ВЛ-0,38кВ Даниловка (СКТП-771 Ф-2) - замена опор, замена провода, монтаж заземляющего устройства опоры, замена ввода потреб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2.3. ВЛ-0,4кВ с. Бабстово (СКТП-359 Ф-1)- замена опор, замена провода, монтаж заземляющего устройства опоры, замена ввода потребит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дробный перечень работ приведен в ведомостях дефектов и объемах работ (Приложение №1,2,3 к техническим требованиям).</w:t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ополнительные услови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Работы производятся в охранной зоне воздушных линий электропередач по территории населенной и не населенной (пересеченная) местности, вследствие чего Подрядчику необходимо проводить согласованные действия и мероприятия по охране труда согласно требованиям Правила по охране труда при эксплуатации электроустановок (Приказ Минтруда РФ от 15.12.2020 № 903н) и получению ордера на производство земляных работ в органах местного самоуправления (решение городской думы города Биробиджан ЕАО от</w:t>
      </w:r>
      <w:r>
        <w:rPr/>
        <w:t xml:space="preserve"> </w:t>
      </w:r>
      <w:r>
        <w:rPr>
          <w:sz w:val="26"/>
          <w:szCs w:val="26"/>
        </w:rPr>
        <w:t>декабря 2015 года N 211 (с изменениями на 28 мая 2020 года)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2. Поставка техники, необходимых для выполнения работ – 100% Участ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о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3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sz w:val="26"/>
          <w:szCs w:val="26"/>
        </w:rPr>
        <w:t xml:space="preserve"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</w:t>
      </w:r>
      <w:r>
        <w:rPr>
          <w:rFonts w:cs="Times New Roman" w:ascii="Times New Roman" w:hAnsi="Times New Roman"/>
          <w:sz w:val="26"/>
          <w:szCs w:val="26"/>
        </w:rPr>
        <w:t>(Приложение № 4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Сроки выполнения ремонтных рабо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кончание работ – «31» декабря 2021 г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Заказчик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О «ДРСК» для филиала «ЭС ЕАО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99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/>
          <w:bCs/>
          <w:sz w:val="26"/>
          <w:szCs w:val="26"/>
        </w:rPr>
        <w:t>Требования к выполнению работ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8.1 </w:t>
      </w:r>
      <w:r>
        <w:rPr>
          <w:sz w:val="26"/>
          <w:szCs w:val="26"/>
        </w:rPr>
        <w:t>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, Использование и охрана вод. Основные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25.04.2012 № 390 «О противопожарном режиме».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авила организации технического обслуживания и ремонта объектов электроэнергетики (приказ Министерства Энергетики РФ от 25 октября 2017 г. N 1013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авила по охране труда при эксплуатации электроустановок (Приказ Минтруда РФ от 15.12.2020 № 903н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Федеральный закон РФ «Об охране окружающей среды» N 7-ФЗ от 10.01. 2002 года (в ред. от 19.07.2011 г.)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становление правительства РФ № 160 от 24.02.2009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21.12.1994 N 69-ФЗ (ред. от 29.12.2010) "О пожарной безопасности"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иповыми технологическими картам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действующими руководящими документам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8.2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 Работы выполняются по технологической карте (или ППР), и графику их выполнения (графику вывода оборудования в ремонт), разработанной Участником и согласованной с Заказчиком. Технологическая карта (или ППР) и график предоставляются Участником заблаговременно до начала производства рабо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одрядчик создает условия для проживания своего персонала на объект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Заявка на вывод оборудования в ремонт подается Подрядчиком не позднее 3-х дней до начала производства работ. Подрядчик приступает к выполнению работ только после прохождения на предприятии Заказчика первичных и вводных инструктажей в соответствии с правилами по охране труда при эксплуатации электроустановок (Приказ Минтруда РФ от 15.12.2020 № 903н)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9. Приемка объекта из ремонт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ёмка оборудования (сооружения) из ремонта осуществляется в соответствии «Правила организации технического обслуживания и ремонта объектов электроэнергетики» (Утверждены приказом Минэнерго России от 25.10.2017 №1013) с оформлением и передачей Заказчику Актов выполненных работ и фотоотчета в электронном виде о выполненных работах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10. Гарантия исполн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иложение:  </w:t>
      </w:r>
    </w:p>
    <w:p>
      <w:pPr>
        <w:pStyle w:val="Normal"/>
        <w:rPr/>
      </w:pPr>
      <w:r>
        <w:rPr>
          <w:sz w:val="26"/>
          <w:szCs w:val="26"/>
        </w:rPr>
        <w:t>1. Ведомость дефектов и объемов работ на капитальный ремонт ВЛ-0,38кВ Даниловка (СКТП-771 Ф-1);</w:t>
      </w:r>
    </w:p>
    <w:p>
      <w:pPr>
        <w:pStyle w:val="Normal"/>
        <w:rPr/>
      </w:pPr>
      <w:r>
        <w:rPr>
          <w:sz w:val="26"/>
          <w:szCs w:val="26"/>
        </w:rPr>
        <w:t>2. Ведомость дефектов и объемов работ на капитальный ремонт</w:t>
      </w:r>
      <w:r>
        <w:rPr/>
        <w:t xml:space="preserve"> </w:t>
      </w:r>
      <w:r>
        <w:rPr>
          <w:sz w:val="26"/>
          <w:szCs w:val="26"/>
        </w:rPr>
        <w:t>ВЛ-0,38кВ Даниловка (СКТП-771 Ф-2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Ведомость дефектов и объемов работ на капитальный ремонт ВЛ-0,4кВ с. Бабстово (СКТП-359 Ф-1);</w:t>
      </w:r>
    </w:p>
    <w:p>
      <w:pPr>
        <w:pStyle w:val="Normal"/>
        <w:jc w:val="both"/>
        <w:rPr/>
      </w:pPr>
      <w:r>
        <w:rPr>
          <w:sz w:val="26"/>
          <w:szCs w:val="26"/>
        </w:rPr>
        <w:t>4. 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7373"/>
      <w:sz w:val="18"/>
      <w:szCs w:val="18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950" w:leader="none"/>
      </w:tabs>
    </w:pPr>
    <w:rPr>
      <w:color w:val="000000"/>
      <w:spacing w:val="5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00" w:hanging="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1:06:00Z</dcterms:created>
  <dc:creator>sopr4</dc:creator>
  <dc:description/>
  <cp:keywords/>
  <dc:language>en-US</dc:language>
  <cp:lastModifiedBy>Чуясова Елена Геннадьевна</cp:lastModifiedBy>
  <cp:lastPrinted>2020-08-21T08:35:00Z</cp:lastPrinted>
  <dcterms:modified xsi:type="dcterms:W3CDTF">2021-07-08T04:56:00Z</dcterms:modified>
  <cp:revision>5</cp:revision>
  <dc:subject/>
  <dc:title>Приложение № 1 к договору подряда</dc:title>
</cp:coreProperties>
</file>