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 xml:space="preserve">Приложение 3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к техническим требованиям на капремонт ВЛ-10 кВ Ф-37 ПС «Магдагачи»</w:t>
      </w:r>
    </w:p>
    <w:p>
      <w:pPr>
        <w:pStyle w:val="Normal"/>
        <w:tabs>
          <w:tab w:val="clear" w:pos="708"/>
          <w:tab w:val="left" w:pos="3900" w:leader="none"/>
          <w:tab w:val="right" w:pos="10119" w:leader="none"/>
        </w:tabs>
        <w:autoSpaceDE w:val="false"/>
        <w:ind w:hanging="180"/>
        <w:jc w:val="right"/>
        <w:rPr/>
      </w:pPr>
      <w:r>
        <w:rPr>
          <w:sz w:val="18"/>
          <w:szCs w:val="18"/>
        </w:rPr>
        <w:t xml:space="preserve">  </w:t>
      </w:r>
      <w:r>
        <w:rPr>
          <w:bCs/>
          <w:sz w:val="20"/>
          <w:szCs w:val="20"/>
        </w:rPr>
        <w:t>(Приложение № 1-6/9 к Приказу «Об учетной политике АО «ДРСК»»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rmal"/>
        <w:spacing w:lineRule="auto" w:line="360"/>
        <w:ind w:lef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АО «ДРСК»</w:t>
      </w:r>
    </w:p>
    <w:p>
      <w:pPr>
        <w:pStyle w:val="ConsPlusNormal"/>
        <w:spacing w:lineRule="auto" w:line="360"/>
        <w:ind w:lef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Филиал «Амурские Электрические Сети»</w:t>
      </w:r>
    </w:p>
    <w:p>
      <w:pPr>
        <w:pStyle w:val="ConsPlusTitle"/>
        <w:widowControl/>
        <w:spacing w:lineRule="auto" w:line="360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верные Электрические Сети»</w:t>
      </w:r>
    </w:p>
    <w:p>
      <w:pPr>
        <w:pStyle w:val="ConsPlusTitle"/>
        <w:widowControl/>
        <w:spacing w:lineRule="auto" w:line="360"/>
        <w:ind w:left="-142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кт: ВЛ 10 кВ Ф№37 ПС Магдагачи  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0024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ДЕФЕКТОВ И ОБЪЕМОВ РАБОТ №1</w:t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ВЛ-10 кВ Ф-37 ПС «Магдагачи», вследствие чего приняла решение о необходимости проведения следующего объема работ по ремонту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59"/>
        <w:gridCol w:w="1396"/>
        <w:gridCol w:w="1169"/>
        <w:gridCol w:w="414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угрожающих деревьев и веток в охранной зоне В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лка угрожающих деревьев d выше 32 см (оп. № 73/13-73/14, 74-75, 75-76, 77-78, 79-80, 80-81, 84-85, 94-94/1, 97-98, 68-69, 69-70, 72-73, 96-97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>Разделка древесины d выше 32 см (оп. № 73/13-73/14, 74-75, 75-76, 77-78, 79-80, 80-81, 84-85, 94-94/1, 97-98, 68-69, 69-70, 72-73, 96-97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крон деревьев (оп. № 73/13-73/14, 74-75, 75-76, 77-85, 94-94/1, 97-98, 68-73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о-разгрузочные работы порубочных остатк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орубочных остатков на расстояние: 10 к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на свалку порубочных остатков или утилизация измельчением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нивание деревянных опор выше нор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/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>Демонтаж кабельной вставки             (оп. №73/8/1, 73/3/2/1, 94/4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/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6/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>Монтаж кабельной вставки (оп. № (73/8/1, 73/3/2/1, 94/4, 73/3/4, 73/11/2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>Монтаж кабельных муфт (оп. № (73/8/1, 73/3/2/1, 94/4, 73/3/4, 73/11/2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жил кабелей к проводам ВЛ  (оп. № (73/8/1, 73/3/2/1, 94/4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>Демонтаж одностоечных деревянных опор (оп. № 73/3/2/1, 94/4, 73/11,2, пролет № 76-77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дностоечных деревянных опор с одним подкосом (оп. № 99/1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 xml:space="preserve">Демонтаж проводов АС-70 по трассе (оп. № 99/1 (4 присоединения))       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елезобетонных опор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оечных с одним подкосом          А-10-1: (оп. № 99/1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линии (в 3 пров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>Подвеска провода ранее демонтированного АС-70 по трассе  (оп. № 99-99/1, 99/1-99/2, 99/1-99/1А, 99/1-100)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габарита прово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елезобетонных опор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оечных П-10 (пр. 5-6, 87-88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 бетоне раковины. </w:t>
            </w:r>
            <w:r>
              <w:rPr>
                <w:sz w:val="22"/>
                <w:szCs w:val="22"/>
              </w:rPr>
              <w:t>Поперечные трещины шириной раскрытия более 0,6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дностоечных железобетонных опор с одним подкосом (оп. № 74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елезобетонных опор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>одностоечных с одним подкосом          А-10-1: (оп. № 74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поры СКЦ (оп. № 60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котлована на глубину бурения 4 м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шт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/1/6,6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яция фундамен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/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ундамента (стакан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вручную полости металлического фундамента и пазух между фундаментом и земле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грунта пневматическими трамбовка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поры СКЦ (оп. № 60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ттяжки к опоре (оп. № 6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км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05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проводов АС-70 ВЛ-10 кВ через ж/д пути (прол. оп. № 59- 60)       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роводов АС-70 ВЛ-27,5 кВ (оп. № 60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 км линии (в 3 пров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05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/>
            </w:pPr>
            <w:r>
              <w:rPr>
                <w:sz w:val="22"/>
                <w:szCs w:val="22"/>
              </w:rPr>
              <w:t xml:space="preserve">Подвеска ранее демонтированного провода через ж/д пути АС-70 по трассе (оп. № 59-60)       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 км линии (в 3 пров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,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ска ранее демонтированного провода (пересечение с ВЛ-27,5 кВ) АС-70 по трассе (оп. № 60-61)         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ание, вспучивание грунта (выдавливание опор). Наклон опор выше нор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дностоечных железобетонных опор (оп. № 49,50,52,55,54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дностоечных железобетонных опор с одним подкосом (оп. №86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дностоечных железобетонных опор (ранее демонтированных оп. № 49,50,52,55,54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дностоечных железобетонных опор с двумя подкосами (оп. №86)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заземляющих устройств выше нор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ивка вертикальных заземлителей вручную, на глубину 3 м (оп. № пр. 5-6, 87-88,74,99/1,60, 73/11/2,49,50,52,55,54 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под горизонтальный заземлитель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земления опор (горизонтальное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грунта вручную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нивание деревянных стоек выше нор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мачты МТП № 39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озия металла, деформация металлических деталей РЛНД 10 к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РЛНД 10 кВ (оп. № 61, 73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НД 10 кВ (оп. № 61, 73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технологического окна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: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СК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ется Заказчиком Подрядчику по нулевой стоимо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абель силовой бронированный ААБл -10 3*70 ГОСТ 18410-73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5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ются Подрядчиком самостоятельн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кабельная концевая наружной уст. КНтпН-10 70/120 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 </w:t>
            </w:r>
            <w:r>
              <w:rPr>
                <w:color w:val="333333"/>
                <w:sz w:val="22"/>
                <w:szCs w:val="22"/>
                <w:shd w:fill="FFFFFF" w:val="clear"/>
              </w:rPr>
              <w:t>ГОСТ 15150-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кабельная концевая внутренней уст. КВтп-10 70/1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СВ 105-5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У-5863-00700113557-9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аверса ТМ-8 (3.407.1-143.8.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аверса ТМ-3 (3.407.1-143.8.1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золятор ШС-10 ГОСТ ГОСТ 1232-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лпачки К-6 </w:t>
            </w:r>
            <w:r>
              <w:rPr>
                <w:bCs/>
                <w:sz w:val="22"/>
                <w:szCs w:val="22"/>
              </w:rPr>
              <w:t>ГОСТ 18380-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Х-1 (3.407-143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ной изолятор ПС-70 ГОСТ 6490-9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ко У-1-7-16 ГОСТ 13276-7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натяжной НБ ГОСТ 13276-7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о промежуточное ПРТ 7.1         ТУ 3449-018-40064547-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шечный зажим ПА-2А ГОСТ 13276-7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ЛНД-1-10Б/630 УХЛ1 с приводом ПРНЗ-10 УХЛ1  (ГОСТ Р 52726-2007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РА-1 (3.407.1-143.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РА-2 (3.407.1-143.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РА-3 (3.407.1-143.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РА-4 (3.407.1-143.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РА-5 (3.407.1-143.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Х-7 (3.407.1-143.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Х-8 (3.407.1-143.2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ный зажим А2А-70-2 </w:t>
            </w:r>
            <w:r>
              <w:rPr>
                <w:rStyle w:val="Emphasis"/>
                <w:b w:val="false"/>
                <w:sz w:val="22"/>
                <w:szCs w:val="22"/>
              </w:rPr>
              <w:t>ГОСТ</w:t>
            </w:r>
            <w:r>
              <w:rPr>
                <w:rStyle w:val="St1"/>
                <w:sz w:val="22"/>
                <w:szCs w:val="22"/>
              </w:rPr>
              <w:t xml:space="preserve"> 839-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стержневая d16 мм (L-3м) ГОСТ 17535-7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2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стержневая d-10 мм ГОСТ 25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е электроды МР3 Ø3 мм ГОСТ 9467-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схем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ируемый участок (ВЛ-10 кВ Ф № 37 «Поселок» ПС Магдагачи) - Свал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ремонтируемого участка (ВЛ-10 кВ Ф № 37 «Поселок» ПС Магдагачи) до места вывоза порубочных остатк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агдагачи – Ремонтируемый участок (ВЛ-10 кВ Ф № 37 «Поселок» ПС Магдагач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тояние от районного центра до ремонтируемого участка (ВЛ-10 кВ Ф № 37 «Поселок» ПС Магдагачи»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ируемый участок ВЛ-10 кВ Ф № 37 «Поселок» ПС Магдагачи) - База Магдагачинского РЭС          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ремонтируемого участка (ВЛ-10 кВ Ф № 37 «Поселок» ПС Магдагачи) до места складирования демонтированных материалов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рузо-разгрузочные работ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ируемые материал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монтируемые материал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ыполняется в не населенной местности, в охранной зоне ВЛ.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Установку и комплектацию ж/б опор выполнить по типовой серии </w:t>
            </w:r>
            <w:r>
              <w:rPr>
                <w:sz w:val="22"/>
                <w:szCs w:val="22"/>
              </w:rPr>
              <w:t>3.407.1-1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Приложение для содержания Знак"/>
    <w:qFormat/>
    <w:rPr>
      <w:b/>
      <w:sz w:val="26"/>
      <w:szCs w:val="2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Приложение для содержания"/>
    <w:basedOn w:val="Style20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17:00Z</dcterms:created>
  <dc:creator>ETS</dc:creator>
  <dc:description/>
  <cp:keywords/>
  <dc:language>en-US</dc:language>
  <cp:lastModifiedBy>Ирдуганова Ирина Николаевна</cp:lastModifiedBy>
  <cp:lastPrinted>2021-06-25T12:00:00Z</cp:lastPrinted>
  <dcterms:modified xsi:type="dcterms:W3CDTF">2021-07-08T05:20:00Z</dcterms:modified>
  <cp:revision>29</cp:revision>
  <dc:subject/>
  <dc:title/>
</cp:coreProperties>
</file>