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color w:val="000000"/>
          <w:sz w:val="20"/>
          <w:szCs w:val="20"/>
        </w:rPr>
        <w:t>Приложение № 6 к техническим требованиям на капитальный ремонт противопожарной системы безопасности в зданиях СП «ВЭС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20"/>
          <w:szCs w:val="20"/>
        </w:rPr>
        <w:t>Приложение № 1-6/9 к Приказу "Об учетной политике АО "ДРСК")</w:t>
      </w:r>
    </w:p>
    <w:p>
      <w:pPr>
        <w:pStyle w:val="Normal"/>
        <w:widowControl w:val="false"/>
        <w:jc w:val="right"/>
        <w:rPr/>
      </w:pPr>
      <w:r>
        <w:rPr/>
        <w:t xml:space="preserve">" 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</w:t>
      </w:r>
      <w:r>
        <w:rPr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Филиал</w:t>
      </w:r>
      <w:r>
        <w:rPr>
          <w:bCs/>
          <w:sz w:val="24"/>
          <w:szCs w:val="24"/>
          <w:u w:val="single"/>
        </w:rPr>
        <w:t xml:space="preserve"> «Амурские Электрические Сети» </w:t>
      </w:r>
    </w:p>
    <w:p>
      <w:pPr>
        <w:pStyle w:val="ConsPlusTitle"/>
        <w:spacing w:before="0" w:after="0"/>
        <w:ind w:left="-18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Восточные Электрические Сети»</w:t>
      </w:r>
    </w:p>
    <w:p>
      <w:pPr>
        <w:pStyle w:val="ConsPlusNormal"/>
        <w:widowControl w:val="false"/>
        <w:spacing w:before="0" w:after="0"/>
        <w:ind w:left="-180" w:hanging="0"/>
        <w:contextualSpacing/>
        <w:rPr/>
      </w:pPr>
      <w:r>
        <w:rPr>
          <w:color w:val="000000"/>
          <w:sz w:val="24"/>
          <w:szCs w:val="24"/>
        </w:rPr>
        <w:t>Объект</w:t>
      </w:r>
      <w:r>
        <w:rPr>
          <w:color w:val="000000"/>
          <w:sz w:val="24"/>
          <w:szCs w:val="24"/>
          <w:u w:val="single"/>
        </w:rPr>
        <w:t>: МАГАЗИН/ БЛОК ВСПОМОГ.ПОМЕЩЕНИЙ/, №V</w:t>
      </w:r>
      <w:r>
        <w:rPr>
          <w:color w:val="000000"/>
          <w:sz w:val="24"/>
          <w:szCs w:val="24"/>
          <w:u w:val="single"/>
          <w:lang w:val="en-US"/>
        </w:rPr>
        <w:t>S</w:t>
      </w:r>
      <w:r>
        <w:rPr>
          <w:color w:val="000000"/>
          <w:sz w:val="24"/>
          <w:szCs w:val="24"/>
          <w:u w:val="single"/>
        </w:rPr>
        <w:t xml:space="preserve">0002887. 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ЕДОМОСТЬ ДЕФЕКТОВ И ОБЪЕМОВ РАБОТ №4</w:t>
      </w:r>
    </w:p>
    <w:p>
      <w:pPr>
        <w:pStyle w:val="ConsPlusNormal"/>
        <w:widowControl w:val="false"/>
        <w:spacing w:before="0" w:after="0"/>
        <w:ind w:left="-180" w:hanging="0"/>
        <w:contextualSpacing/>
        <w:rPr/>
      </w:pPr>
      <w:r>
        <w:rPr>
          <w:sz w:val="24"/>
          <w:szCs w:val="24"/>
        </w:rPr>
        <w:t xml:space="preserve">Комиссия провела обследование: </w:t>
      </w:r>
      <w:r>
        <w:rPr>
          <w:color w:val="000000"/>
          <w:sz w:val="24"/>
          <w:szCs w:val="24"/>
          <w:u w:val="single"/>
        </w:rPr>
        <w:t xml:space="preserve">системы пожарно-охранной сигнализации </w:t>
      </w:r>
      <w:r>
        <w:rPr/>
        <w:t>вследствие чего приняла решение о необходимости проведения следующего объема работ по ремон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121"/>
        <w:gridCol w:w="992"/>
        <w:gridCol w:w="850"/>
        <w:gridCol w:w="39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пожарно-охранной сигнализации вышел нормативный срок эксплуатации. Занижена изоляция шлейфа П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ение горизонтальных отверстий в бетонных конструкциях стен перфоратором глубиной 400 мм диаметром: 2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ение горизонтальных отверстий в бетонных конструкциях стен перфоратором глубиной 800 мм диаметром: 1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аж коробов пластмассовых сечением 20Х1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провода в коробах, КПСнг(А)-FRLS 1х2х0,5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коробки ответвительной на стене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провода двух- и трехжильный с разделительным основанием по стенам и потолкам, прокладываемый по основаниям: бетонным и металлическим, КСПнг(А) FRLS 3х1,5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 настройка прибор приемно-контрольный  Гранит 8.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я  пожарного дымового ИП-212-189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ь  пожарный тепловой ИП101-1А-А1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я пожарного ручного ИПР 513-1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 и подключение автомата одно-, двух-, трехполюсный, устанавливаемый на конструкции: на стене или колонне в пластиковом боксе, на ток до 10  А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аппарата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2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аккумуляторной батареи 12В 1,2 А/ч (на свет.авар.)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повещателя звукового Маяк-12-ВИ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повещателя светового «Выход»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ветильника аварийного освещения  SKAT LT-2330 LED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блока питания  SKAT-120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вето-звукового оповещателя Маяк-12-НИ</w:t>
            </w:r>
          </w:p>
        </w:tc>
      </w:tr>
      <w:tr>
        <w:trPr>
          <w:trHeight w:val="43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Материалы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 огнестойкий КПСнг(А)-FRLS 1х2х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обретаются Подрядчик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амостоятель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приёмно-контрольный  Гранит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пожарный дымовой ИП-212-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ИПР-513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ий выключатель ВА 47-291Р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 пластиковый КМПн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пожарный тепловой ИП101-1А-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вещатель световой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кумуляторная батарея   12В, 7А.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як 12-КПМ-НИ Оповещатель пож.звуко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 питания SKAT-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 КСПнг(А) FRLS 3х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распаячная УК-2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-канал, 20х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AT LT-2330LED- светильник аварий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як 12-КПМ-ВИ Оповещатель пож.звуково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color w:val="000000"/>
              </w:rPr>
              <w:t>Транспортная схема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. Благовещенск – г. Райчих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Расстояние от г. Благовещенска до ремонтируемого объекта (объекты ремонта СП «ВЭС» находятся в г. Райчихинск). </w:t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Погрузо-разгрузочные работы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монтируем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тируемые приборы и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ные работы выполняются силами Заказчика.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 охранно-пожарной сигнализации должна соответствовать требования НТД на момент монтажа.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Приложение для содержания Знак"/>
    <w:qFormat/>
    <w:rPr>
      <w:rFonts w:ascii="Courier New" w:hAnsi="Courier New" w:cs="Courier New"/>
      <w:b/>
      <w:sz w:val="26"/>
      <w:szCs w:val="26"/>
      <w:lang w:val="en-US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Приложение для содержания"/>
    <w:basedOn w:val="Style13"/>
    <w:qFormat/>
    <w:pPr>
      <w:widowControl w:val="false"/>
      <w:spacing w:before="0" w:after="0"/>
      <w:contextualSpacing/>
      <w:jc w:val="right"/>
    </w:pPr>
    <w:rPr>
      <w:rFonts w:cs="Times New Roman"/>
      <w:b/>
      <w:sz w:val="26"/>
      <w:szCs w:val="2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34:00Z</dcterms:created>
  <dc:creator>msr2</dc:creator>
  <dc:description/>
  <cp:keywords/>
  <dc:language>en-US</dc:language>
  <cp:lastModifiedBy>Жариков Михаил Викторович</cp:lastModifiedBy>
  <cp:lastPrinted>2021-02-03T10:46:00Z</cp:lastPrinted>
  <dcterms:modified xsi:type="dcterms:W3CDTF">2021-02-15T09:26:00Z</dcterms:modified>
  <cp:revision>17</cp:revision>
  <dc:subject/>
  <dc:title>Приложение № 1-6/9</dc:title>
</cp:coreProperties>
</file>