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20-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4,8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3,1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object w:dxaOrig="2557" w:dyaOrig="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721197349" r:id="rId2"/>
              </w:objec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 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120+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hanging="0"/>
              <w:rPr>
                <w:lang w:val="en-US"/>
              </w:rPr>
            </w:pPr>
            <w:r>
              <w:rPr/>
              <w:t>М10×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Ø 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09-06-22T17:49:00Z</cp:lastPrinted>
  <dcterms:modified xsi:type="dcterms:W3CDTF">2020-11-06T06:43:00Z</dcterms:modified>
  <cp:revision>462</cp:revision>
  <dc:subject/>
  <dc:title>01/2005-ЭО</dc:title>
</cp:coreProperties>
</file>