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20"/>
        <w:gridCol w:w="540"/>
        <w:gridCol w:w="720"/>
        <w:gridCol w:w="900"/>
        <w:gridCol w:w="720"/>
        <w:gridCol w:w="3240"/>
        <w:gridCol w:w="900"/>
        <w:gridCol w:w="900"/>
        <w:gridCol w:w="180"/>
        <w:gridCol w:w="866"/>
        <w:gridCol w:w="35"/>
      </w:tblGrid>
      <w:tr>
        <w:trPr>
          <w:trHeight w:val="13100" w:hRule="atLeast"/>
        </w:trPr>
        <w:tc>
          <w:tcPr>
            <w:tcW w:w="102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.</w:t>
            </w:r>
          </w:p>
          <w:p>
            <w:pPr>
              <w:pStyle w:val="Normal"/>
              <w:ind w:left="972" w:right="577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>Проект ВЛ-0,4 кВ, с. Усть-Ивановка, Благовещенский район, Амурской области разработан на основании: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 xml:space="preserve"> </w:t>
            </w:r>
            <w:r>
              <w:rPr/>
              <w:t>- технического задания на проектирование выданного электрическими сетями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    </w:t>
            </w:r>
            <w:r>
              <w:rPr/>
              <w:t xml:space="preserve">- технических условий за № 15-09/214/2112 от 30.06.2019 г. выданных филиалом АО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«ДРСК» «Амурские ЭС»;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 xml:space="preserve"> </w:t>
            </w:r>
            <w:r>
              <w:rPr/>
              <w:t>- действующих нормативных документов по проектированию, строительству и эксплуатации электрических сетей;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 xml:space="preserve"> </w:t>
            </w:r>
            <w:r>
              <w:rPr/>
              <w:t>- указания по обеспечению нормативных уровней надёжности электроснабжения потребителей.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>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:</w:t>
            </w:r>
          </w:p>
          <w:p>
            <w:pPr>
              <w:pStyle w:val="Normal"/>
              <w:ind w:left="972" w:right="577" w:firstLine="360"/>
              <w:rPr/>
            </w:pPr>
            <w:r>
              <w:rPr/>
              <w:t>- по гололеду – 2                                                     Вн = 15 мм;</w:t>
            </w:r>
          </w:p>
          <w:p>
            <w:pPr>
              <w:pStyle w:val="Normal"/>
              <w:ind w:left="972" w:right="577" w:firstLine="360"/>
              <w:rPr/>
            </w:pPr>
            <w:r>
              <w:rPr/>
              <w:t xml:space="preserve">- по ветру – 3                                                           </w:t>
            </w:r>
            <w:r>
              <w:rPr>
                <w:lang w:val="en-US"/>
              </w:rPr>
              <w:t>Vp</w:t>
            </w:r>
            <w:r>
              <w:rPr/>
              <w:t xml:space="preserve"> = 25 м/с;</w:t>
            </w:r>
          </w:p>
          <w:p>
            <w:pPr>
              <w:pStyle w:val="Normal"/>
              <w:ind w:left="972" w:right="577" w:firstLine="360"/>
              <w:rPr/>
            </w:pPr>
            <w:r>
              <w:rPr/>
              <w:t xml:space="preserve">- расчетная скорость ветра при гололеде             </w:t>
            </w:r>
            <w:r>
              <w:rPr>
                <w:lang w:val="en-US"/>
              </w:rPr>
              <w:t>Vr</w:t>
            </w:r>
            <w:r>
              <w:rPr/>
              <w:t xml:space="preserve"> = 32 м/с;</w:t>
            </w:r>
          </w:p>
          <w:p>
            <w:pPr>
              <w:pStyle w:val="Normal"/>
              <w:ind w:left="972" w:right="577" w:firstLine="360"/>
              <w:rPr/>
            </w:pPr>
            <w:r>
              <w:rPr/>
              <w:t>- скоростной напор ветра                                       Рн = 65 даН/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ind w:left="972" w:right="577" w:firstLine="360"/>
              <w:rPr/>
            </w:pPr>
            <w:r>
              <w:rPr/>
              <w:t xml:space="preserve">- скоростной напор ветра при гололеде                </w:t>
            </w:r>
            <w:r>
              <w:rPr>
                <w:lang w:val="en-US"/>
              </w:rPr>
              <w:t>Pr</w:t>
            </w:r>
            <w:r>
              <w:rPr/>
              <w:t xml:space="preserve"> = 24 даН/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>Рельеф местности в районе прохождения ВЛ равнинный.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>Грунты по трассе песок мелкий с примесью глины сухой и водонасыщенный.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>Удельное эквивалентное сопротивление грунтов растеканию электрического тока принято в расчетах &lt;110-120 Ом.м.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 xml:space="preserve">ВЛ проектируется для жилого дома относящегося к третьей категории по надёжности электроснабжения. 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>Расчёт выполняется для объектов с печным отоплением, либо с комбинированным печным и электрическим отоплением. Использование только электрического отопления не допускается.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>Установленная мощность жилого дома берётся равной 150 кВт. Расчётная нагрузка в линиях выбирается согласно РД 34.20.185-94 таб. 2.1.11.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>Площадь земель, передаваемых в аренду составляет 1840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/2020-ЭС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Жгиле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яснительная запи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Жгиле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5760" cy="381635"/>
                  <wp:effectExtent l="0" t="0" r="0" b="0"/>
                  <wp:docPr id="1" name="Кадр_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др_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95" r="-10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илёв А. 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2" w:right="577" w:firstLine="360"/>
              <w:jc w:val="both"/>
              <w:rPr/>
            </w:pPr>
            <w:r>
              <w:rPr/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ект организации строительства.</w:t>
            </w:r>
          </w:p>
          <w:p>
            <w:pPr>
              <w:pStyle w:val="Heading1"/>
              <w:spacing w:before="0" w:after="0"/>
              <w:ind w:left="972" w:right="432" w:first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left="900" w:right="432" w:firstLine="360"/>
              <w:jc w:val="both"/>
              <w:rPr/>
            </w:pPr>
            <w:r>
              <w:rPr/>
              <w:t xml:space="preserve">Трасса ВЛ проходит по территории населенного пункта. </w:t>
            </w:r>
          </w:p>
          <w:p>
            <w:pPr>
              <w:pStyle w:val="Normal"/>
              <w:ind w:left="900" w:right="432" w:firstLine="360"/>
              <w:jc w:val="both"/>
              <w:rPr/>
            </w:pPr>
            <w:r>
              <w:rPr/>
              <w:t>Во временное пользование, на период строительства, для монтажа опор ВЛ-0,4 кВ и проводов предусмотрен отвод земли общей площадью 1840 м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</w:p>
          <w:p>
            <w:pPr>
              <w:pStyle w:val="Heading1"/>
              <w:spacing w:before="0" w:after="0"/>
              <w:ind w:left="900" w:right="432" w:firstLine="360"/>
              <w:jc w:val="both"/>
              <w:rPr/>
            </w:pPr>
            <w:r>
              <w:rPr>
                <w:b w:val="false"/>
                <w:kern w:val="0"/>
                <w:sz w:val="24"/>
                <w:szCs w:val="24"/>
              </w:rPr>
              <w:t xml:space="preserve">В соответствии с </w:t>
            </w:r>
            <w:r>
              <w:rPr>
                <w:b w:val="false"/>
                <w:sz w:val="24"/>
                <w:szCs w:val="24"/>
              </w:rPr>
              <w:t>СЭП № 14278тм-т1 «Нормы отвода земель для электрических сетей напряжением 0,38-750 кВ» постоянный отвод земель под опоры ВЛИ-0,4 кВ не производится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ектом предусмотрено строительство ВЛ 0,4 кВ протяженностью 0,23 км, в с. Усть-Ивановка, Благовещенского района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ектируемая ВЛ-0,4 кВ, как объект строительства не имеет сложной и неосвоенной технологии и по принятой в ВСН 33-82 классификации относится к несложным объектам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В соответствии со СНиП-1.04.03-85 «Нормы продолжительности строительства и задела в строительстве предприятий, зданий и сооружений» раздел </w:t>
            </w:r>
            <w:r>
              <w:rPr>
                <w:b w:val="false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sz w:val="24"/>
                <w:szCs w:val="24"/>
              </w:rPr>
              <w:t xml:space="preserve"> «Энергетика» нормативная продолжительность строительства принята согласно пунктов 15, п.16 и составляет 3 месяца, подготовительный период не требуется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ывая это, распределение сметной стоимости строительства, объемов строительно-монтажных работ и потребности в строительных конструкциях, изделиях и основных материалах по кварталам строительства не производится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>Доставка конструкция, материалов и оборудования осуществляется автотранспортом по существующим автомобильным дорогам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оительно-монтажные работы по сооружению ВЛ должны выполняться строительно-монтажной организацией, оснащенной необходимыми строительными машинами и механизмами для производства работ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рузочно-разгрузочные работы, развозка конструкций опор по трассе ВЛ и их установка осуществляется механизмами и транспортными средствами строительной организации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>Работы должны выполняться по технологическим картам: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ВЛ 0,4 кВ на железобетонных опорах – ТК-1-1-0,4 ÷ ТК-1-4-0,4;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заземляющие устройства                    - ТК-ГЗУ, ВЗУ, КЗУ, 0,4-35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 начала строительства ВЛ необходимо выполнить следующие работы: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подъездные дороги к монтажным площадкам и площадкам временной стоянки строительной техники;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размещение временного жилья и вспомогательных помещений из мобильных зданий;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устройство площадок временного складирования материалов;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устройство монтажных площадок и площадок стоянки строительной техники;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обрезку ветвей деревьев.</w:t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  <w:t>Для монтажа ВЛ необходимы:</w:t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  <w:t xml:space="preserve"> – </w:t>
            </w:r>
            <w:r>
              <w:rPr/>
              <w:t>автомобиль бортовой;</w:t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  <w:t xml:space="preserve">- кран на автомобильном ходу; </w:t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  <w:t xml:space="preserve">- машина бурильная, глубина бурения 3,5 м; </w:t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  <w:t xml:space="preserve">- автогидроподъемник высотой подъема до 12 м. </w:t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  <w:t xml:space="preserve">Монтаж производится бригадой из четырех человек. </w:t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/2020-ЭС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60"/>
              <w:jc w:val="center"/>
              <w:rPr/>
            </w:pPr>
            <w:r>
              <w:rPr>
                <w:b w:val="false"/>
                <w:sz w:val="24"/>
                <w:szCs w:val="24"/>
              </w:rPr>
              <w:t>Конструктивное выполнение ВЛ-0,4 кВ.</w:t>
            </w:r>
          </w:p>
          <w:p>
            <w:pPr>
              <w:pStyle w:val="Heading1"/>
              <w:spacing w:before="0" w:after="0"/>
              <w:ind w:left="972" w:right="432" w:first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 xml:space="preserve">Для электроснабжения жилого дома проектируется строительство ВЛИ-0,4 кВ самонесущим изолированным проводом марки СИП-2А на железобетонных стойках типа СВ 95, СВ 105. 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>Подключение проектируемой ВЛИ-0,4 кВ выполняется от существующей опоры ВЛ 0,4 кВ ТП 10/0,4 кВ № 3-1 Ф-12 ПС 110/35/10 «Волково»</w:t>
            </w:r>
            <w:r>
              <w:rPr>
                <w:szCs w:val="23"/>
              </w:rPr>
              <w:t xml:space="preserve">. 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>
                <w:szCs w:val="23"/>
              </w:rPr>
              <w:t>В месте пересечения ВЛИ-0,4 кВ с дорогой, расстояние от проводов до поверхности дороги составляет не менее 5 м.</w:t>
            </w:r>
          </w:p>
          <w:p>
            <w:pPr>
              <w:pStyle w:val="Normal"/>
              <w:tabs>
                <w:tab w:val="clear" w:pos="708"/>
                <w:tab w:val="left" w:pos="9612" w:leader="none"/>
              </w:tabs>
              <w:ind w:left="972" w:right="577" w:firstLine="360"/>
              <w:jc w:val="both"/>
              <w:rPr/>
            </w:pPr>
            <w:r>
              <w:rPr/>
              <w:t>Расстановку опор по трассе ВЛ производить исходя из расчётного пролёта и с учетом удобства выполнения установки и подхода к КТП-10/0,4 кВ.</w:t>
            </w:r>
          </w:p>
          <w:p>
            <w:pPr>
              <w:pStyle w:val="Normal"/>
              <w:tabs>
                <w:tab w:val="clear" w:pos="708"/>
                <w:tab w:val="left" w:pos="9612" w:leader="none"/>
              </w:tabs>
              <w:ind w:left="972" w:right="577" w:firstLine="360"/>
              <w:jc w:val="both"/>
              <w:rPr/>
            </w:pPr>
            <w:r>
              <w:rPr/>
              <w:t>Расчётные пролёты приняты, исходя из района климатических условий.</w:t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  <w:t xml:space="preserve">          </w:t>
            </w:r>
          </w:p>
          <w:p>
            <w:pPr>
              <w:pStyle w:val="Normal"/>
              <w:ind w:left="900" w:right="588" w:firstLine="357"/>
              <w:jc w:val="center"/>
              <w:rPr/>
            </w:pPr>
            <w:r>
              <w:rPr/>
              <w:t>Защита от перенапряжений. Заземление.</w:t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12" w:leader="none"/>
                <w:tab w:val="left" w:pos="10152" w:leader="none"/>
              </w:tabs>
              <w:ind w:left="972" w:right="577" w:firstLine="360"/>
              <w:jc w:val="both"/>
              <w:rPr/>
            </w:pPr>
            <w:r>
              <w:rPr>
                <w:lang w:val="en-US"/>
              </w:rPr>
              <w:t>PEN</w:t>
            </w:r>
            <w:r>
              <w:rPr/>
              <w:t>-проводник проектируемой ВЛИ-0,4 кВ присоединить к арматуре стоек и подкосов.</w:t>
            </w:r>
          </w:p>
          <w:p>
            <w:pPr>
              <w:pStyle w:val="Normal"/>
              <w:tabs>
                <w:tab w:val="clear" w:pos="708"/>
                <w:tab w:val="left" w:pos="9612" w:leader="none"/>
              </w:tabs>
              <w:ind w:left="972" w:right="577" w:firstLine="360"/>
              <w:jc w:val="both"/>
              <w:rPr/>
            </w:pPr>
            <w:r>
              <w:rPr/>
              <w:t xml:space="preserve">На опорах ВЛИ-0,4 кВ должны быть выполнены заземляющие устройства, предназначенные для защиты от грозовых перенапряжений. </w:t>
            </w:r>
          </w:p>
          <w:p>
            <w:pPr>
              <w:pStyle w:val="Normal"/>
              <w:tabs>
                <w:tab w:val="clear" w:pos="708"/>
                <w:tab w:val="left" w:pos="9612" w:leader="none"/>
                <w:tab w:val="left" w:pos="10152" w:leader="none"/>
              </w:tabs>
              <w:ind w:left="972" w:right="577" w:firstLine="360"/>
              <w:jc w:val="both"/>
              <w:rPr/>
            </w:pPr>
            <w:r>
              <w:rPr/>
              <w:t>Для замера напряжения и наложения защитного заземления, на первой опоре и концевых опорах установить зажимы РС 481.</w:t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  <w:t>Защита от перенапряжения осуществляется ограничителями перенапряжения 0,4 кВ, установленными в РУ 0,4 кВ, существующей ТП 10/0,4 кВ.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>Суммарное сопротивление заземляющих устройств опор должно быть не более 10 Ом. Для заземления опоры применяются круглые стержни из стали, диаметром 16 мм и длиной по 3 м, которые соединяются с заземляющим выпуском ж/б стойки посредством сварного соединения в земле на глубине 0,5 м.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>Заземление опор выполнить по типовой серии 3.407-150.</w:t>
            </w:r>
          </w:p>
          <w:p>
            <w:pPr>
              <w:pStyle w:val="Normal"/>
              <w:tabs>
                <w:tab w:val="clear" w:pos="708"/>
                <w:tab w:val="left" w:pos="9612" w:leader="none"/>
                <w:tab w:val="left" w:pos="10152" w:leader="none"/>
              </w:tabs>
              <w:ind w:left="900" w:right="612" w:firstLine="360"/>
              <w:jc w:val="both"/>
              <w:rPr/>
            </w:pPr>
            <w:r>
              <w:rPr/>
            </w:r>
          </w:p>
          <w:p>
            <w:pPr>
              <w:pStyle w:val="Heading1"/>
              <w:spacing w:before="0" w:after="0"/>
              <w:ind w:left="432" w:right="432" w:first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храна труда и техники безопасности. 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/>
            </w:pPr>
            <w:r>
              <w:rPr>
                <w:b w:val="false"/>
                <w:kern w:val="0"/>
                <w:sz w:val="24"/>
                <w:szCs w:val="24"/>
              </w:rPr>
              <w:t>Охрана труда и техники безопасности в строительстве и эксплуатации обеспечены принятием всех проектных решений в строгом соответствии со СНиП 12-04-2002, СНиП 12-03-2001, требования которых учитывают условия безопасности труда, пожаров и взрывов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/>
            </w:pPr>
            <w:r>
              <w:rPr>
                <w:b w:val="false"/>
                <w:kern w:val="0"/>
                <w:sz w:val="24"/>
                <w:szCs w:val="24"/>
              </w:rPr>
              <w:t xml:space="preserve">Для обеспечения охраны труда и техники безопасности строительные, монтажные и наладочные работы производились в соответствии с Правилами техники безопасности, «Правилами безопасности при строительстве линий электропередачи и производстве электромонтажных работ» РД.153-343-03.285-2002. </w:t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  <w:t>Строительство участков линии вблизи действующей ВЛ должно производится, как правило, без её отключения;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.</w:t>
            </w:r>
          </w:p>
          <w:p>
            <w:pPr>
              <w:pStyle w:val="Normal"/>
              <w:ind w:left="900" w:right="588" w:firstLine="360"/>
              <w:jc w:val="both"/>
              <w:rPr>
                <w:bCs/>
              </w:rPr>
            </w:pPr>
            <w:r>
              <w:rPr>
                <w:bCs/>
              </w:rPr>
              <w:t>При невозможности обеспечения нормируемых «Правилами техники безопасности ...» расстояний от работающих механизмов до находящихся под напряжением электроустановок, последние необходимо отключить и заземлить.</w:t>
            </w:r>
          </w:p>
          <w:p>
            <w:pPr>
              <w:pStyle w:val="Normal"/>
              <w:ind w:left="900" w:right="588" w:firstLine="360"/>
              <w:jc w:val="both"/>
              <w:rPr>
                <w:iCs/>
              </w:rPr>
            </w:pPr>
            <w:r>
              <w:rPr>
                <w:iCs/>
              </w:rPr>
              <w:t>Электромонтажные работы производить согласно ГОСТ 12.3.032-84 «Работы электромонтажные. Общие требования безопасности».</w:t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/2020-ЭС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00" w:right="588" w:first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972" w:right="432" w:firstLine="360"/>
              <w:jc w:val="both"/>
              <w:rPr>
                <w:iCs/>
              </w:rPr>
            </w:pPr>
            <w:r>
              <w:rPr>
                <w:iCs/>
              </w:rPr>
              <w:t>Персонал, проводящий электромонтажные работы, не должен выполнять работы, относящиеся к эксплуатации электроустановок.</w:t>
            </w:r>
          </w:p>
          <w:p>
            <w:pPr>
              <w:pStyle w:val="Normal"/>
              <w:ind w:left="972" w:right="432" w:firstLine="360"/>
              <w:jc w:val="both"/>
              <w:rPr>
                <w:iCs/>
              </w:rPr>
            </w:pPr>
            <w:r>
              <w:rPr>
                <w:iCs/>
              </w:rPr>
              <w:t>Лица, участвующие в электромонтажных работах, должны пройти инструктаж по безопасности труда согласно ГОСТ 12.0.004-90, при этом - повторный инструктаж не реже одного раза в три месяца.</w:t>
            </w:r>
          </w:p>
          <w:p>
            <w:pPr>
              <w:pStyle w:val="Normal"/>
              <w:ind w:left="972" w:right="432" w:firstLine="360"/>
              <w:jc w:val="both"/>
              <w:rPr>
                <w:iCs/>
              </w:rPr>
            </w:pPr>
            <w:r>
              <w:rPr>
                <w:iCs/>
              </w:rPr>
              <w:t>Средства защиты, применяемые для предотвращения или уменьшения воздействия опасных и вредных производственных факторов, возникающих при электромонтажных работах, должны соответствовать ГОСТ 12.4.011-89 и стандартам ССБТ на конкретные средства защиты.</w:t>
            </w:r>
          </w:p>
          <w:p>
            <w:pPr>
              <w:pStyle w:val="Normal"/>
              <w:ind w:left="972" w:right="432" w:firstLine="360"/>
              <w:jc w:val="both"/>
              <w:rPr>
                <w:iCs/>
              </w:rPr>
            </w:pPr>
            <w:r>
              <w:rPr>
                <w:iCs/>
              </w:rPr>
              <w:t>Лица, занятые в электромонтажном производстве, должны быть обеспечены средствами индивидуальной защиты в соответствии с отраслевыми нормами, утвержденными в установленном порядке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о охране окружающей среды.</w:t>
            </w:r>
          </w:p>
          <w:p>
            <w:pPr>
              <w:pStyle w:val="Normal"/>
              <w:ind w:left="972" w:right="432" w:firstLine="360"/>
              <w:rPr/>
            </w:pPr>
            <w:r>
              <w:rPr/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>Настоящий раздел проекта разработан с учётом требований законодательства об охране природы и основ земельного законодательства РФ.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 xml:space="preserve">   </w:t>
            </w:r>
            <w:r>
              <w:rPr/>
              <w:t>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«Об охране окружающей природной среды» от 10.01.2001.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 xml:space="preserve">     </w:t>
            </w:r>
            <w:r>
              <w:rPr/>
              <w:t xml:space="preserve">В соответствии с Законом Российской Федерации «Об охране окружающей природной среды» при проектировании, строительстве, реконструкции, эксплуатации и снятии с эксплуатации предприятий, зданий и сооружений, необходимо предусматривать мероприятия по охране природы, рациональному использованию и воспроизводству природных ресурсов, а также выполнять требования экологической безопасности проектируемых объектов и охраны здоровья населения.  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>Проектируемая ВЛ сооружается для передачи и распределения электроэнергии на напряжение 0,4 кВ. Указанный технологический процесс является безотходным и не сопровождается вредными выбросами в окружающую среду (как воздушную, так и водную)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/>
            </w:pPr>
            <w:r>
              <w:rPr>
                <w:b w:val="false"/>
                <w:sz w:val="24"/>
                <w:szCs w:val="28"/>
              </w:rPr>
              <w:t>В соответствии с «СанПиН 2.2.1/2.1.1.1200-03 "Санитарно-защитные зоны и санитарная классификация предприятий, сооружений и иных объектов" (пункт 6.3)», защита населения от воздействия электрического поля, создаваемого воздушными линиями электропередачи переменного тока промышленной частоты напряжением 10-0,4 кВ, не требуется</w:t>
            </w:r>
            <w:r>
              <w:rPr>
                <w:b w:val="false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  <w:t>При производстве земляных работ верхний слой почвы необходимо снять и складировать во специально отведенном месте. По окончании строительных работ, снятый верхний слой почвы использовать для благоустройства территории.</w:t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  <w:t xml:space="preserve">В период строительства источниками выброса вредных примесей в атмосферный воздух могут строительные механизмы и транспортные средства.  В результате их работы в атмосферу выбрасываются: углекислый газ, окислы азота, сернистый ангидрид, углеводороды, пыль.       </w:t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  <w:t xml:space="preserve">При выполнении работ в технологической последовательности, на площадках могут находиться не более трёх механизмов, что позволит избежать повышения концентрации вредных веществ выше ПДК. Кроме того, автотранспорт, задействованный при строительстве, должен проходить регулярный технический осмотр и соответствовать установленным нормам по концентрации выбросов. </w:t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/2020-ЭС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5220"/>
        <w:gridCol w:w="900"/>
      </w:tblGrid>
      <w:tr>
        <w:trPr/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right="588" w:firstLine="357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center"/>
              <w:rPr/>
            </w:pPr>
            <w:r>
              <w:rPr/>
              <w:t>Мероприятия по обеспечению пожарной безопасности.</w:t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>
                <w:iCs/>
              </w:rPr>
              <w:t>Пожарная безопасность ВЛ и ТП обеспечивается применением несгораемых конструкций, автоматическим отключением токов короткого замыкания, заземлением опор, применению изолированных проводов, исключающих их схлестывания.</w:t>
            </w:r>
          </w:p>
          <w:p>
            <w:pPr>
              <w:pStyle w:val="Normal"/>
              <w:ind w:left="972" w:right="432" w:firstLine="360"/>
              <w:jc w:val="both"/>
              <w:rPr>
                <w:iCs/>
              </w:rPr>
            </w:pPr>
            <w:r>
              <w:rPr>
                <w:iCs/>
              </w:rPr>
              <w:t>В процессе монтажа электроустановок необходимо выполнять правила пожарной безопасности при производстве строительно-монтажных работ и правила пожарной безопасности при проведении сварочных и других огневых работ.</w:t>
            </w:r>
          </w:p>
          <w:p>
            <w:pPr>
              <w:pStyle w:val="Normal"/>
              <w:ind w:left="972" w:right="612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чень большой ущерб окружающей среде наносят пожары, обычно возникающие в весенне-летний период. Поэтому при сооружении ВЛ значительное внимание следует уделять противопожарным мероприятиям. Необходимо, чтобы просеки строящихся ВЛ были расчищены от сухого валежника, хвороста, кустарника и других горючих материалов, места разведения костров -окопаны канавами, а невывезенные штабеля древесины и порубочных остатков - окаймлены минерализованной полосой шириной 1 м (с полностью удаленным до минеральных слоев почвы растительным грунтом). В жилых поселках, на территориях складов и мест стоянок машин и механизмов необходимо иметь полные комплекты средств пожаротушения (огнетушители, помпы, багры, ведра и др.).</w:t>
            </w:r>
          </w:p>
          <w:p>
            <w:pPr>
              <w:pStyle w:val="Normal"/>
              <w:ind w:left="900" w:right="588" w:firstLine="3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  <w:t>Проектная документация разработана в соответствии с заданием на проектирование, градостроительным регламентом, документами об использовании земельного участка для строительства, техническими регламентами, в том числе устанавливающими требованиями по обеспечению безопасной эксплуатации зданий, строений, сооружений и безопасного использования прилегающих к ним территорий, и с соблюдением технических условий.</w:t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/2020-Э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5:58:00Z</dcterms:created>
  <dc:creator>Matrix</dc:creator>
  <dc:description/>
  <cp:keywords/>
  <dc:language>en-US</dc:language>
  <cp:lastModifiedBy>Мешков Станислав Юрьевич</cp:lastModifiedBy>
  <cp:lastPrinted>2012-11-28T07:59:00Z</cp:lastPrinted>
  <dcterms:modified xsi:type="dcterms:W3CDTF">2021-04-27T08:03:00Z</dcterms:modified>
  <cp:revision>123</cp:revision>
  <dc:subject/>
  <dc:title>01/2005-ЭО</dc:title>
</cp:coreProperties>
</file>