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40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40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lang w:val="en-US"/>
                    </w:rPr>
                    <w:t>Y/Y</w:t>
                  </w:r>
                  <w:r>
                    <w:rPr/>
                    <w:t>н-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577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/2020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object w:dxaOrig="2557" w:dyaOrig="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95pt;height:43.3pt" filled="f" o:ole="">
                  <v:imagedata r:id="rId3" o:title=""/>
                </v:shape>
                <o:OLEObject Type="Embed" ProgID="" ShapeID="ole_rId2" DrawAspect="Content" ObjectID="_555690564" r:id="rId2"/>
              </w:objec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Евгений</cp:lastModifiedBy>
  <cp:lastPrinted>2011-08-11T15:22:00Z</cp:lastPrinted>
  <dcterms:modified xsi:type="dcterms:W3CDTF">2020-09-30T15:04:00Z</dcterms:modified>
  <cp:revision>112</cp:revision>
  <dc:subject/>
  <dc:title>01/2005-ЭО</dc:title>
</cp:coreProperties>
</file>