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540"/>
        <w:gridCol w:w="720"/>
        <w:gridCol w:w="562"/>
        <w:gridCol w:w="338"/>
        <w:gridCol w:w="720"/>
        <w:gridCol w:w="3134"/>
        <w:gridCol w:w="902"/>
        <w:gridCol w:w="292"/>
        <w:gridCol w:w="608"/>
        <w:gridCol w:w="1185"/>
      </w:tblGrid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2020-ЭС.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2020</w:t>
            </w:r>
            <w:r>
              <w:rPr>
                <w:bCs/>
              </w:rPr>
              <w:t>-ЭС.ПЗ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истов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щие данны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Технико-экономические показател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ект организации строительств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Конструктивное выполнение ВЛ-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онструктивное выполнение  ТП-10/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Защита от перенапряжений. Заземле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храна труда и техники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Мероприятия по охране окружающей среды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Мероприятия по обеспечению пожарной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. Проект рекультивации нарушенных земель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01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омость основного комплекта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01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ссылочных и прилагаемых документо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01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комплект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листов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7/2020-ЭС.С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45"/>
        <w:gridCol w:w="855"/>
        <w:gridCol w:w="180"/>
        <w:gridCol w:w="865"/>
        <w:gridCol w:w="35"/>
      </w:tblGrid>
      <w:tr>
        <w:trPr>
          <w:trHeight w:val="13100" w:hRule="atLeast"/>
        </w:trPr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Общие данные.</w:t>
            </w:r>
          </w:p>
          <w:p>
            <w:pPr>
              <w:pStyle w:val="Normal"/>
              <w:ind w:left="972" w:right="577" w:first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Проект ВЛ-10-0,4 кВ с ТП-10/0,4 кВ с. Усть-Ивановка, Благовещенский район, (строительство), (Вальде А.Г),</w:t>
            </w:r>
            <w:r>
              <w:rPr>
                <w:color w:val="000000"/>
              </w:rPr>
              <w:t xml:space="preserve"> </w:t>
            </w:r>
            <w:r>
              <w:rPr/>
              <w:t>разработан на основании: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- технических условий </w:t>
            </w:r>
            <w:r>
              <w:rPr>
                <w:color w:val="000000"/>
              </w:rPr>
              <w:t xml:space="preserve">№ 15-09/160/1464 от 15.05.2020 г. </w:t>
            </w:r>
            <w:r>
              <w:rPr/>
              <w:t>выданных АО «ДРСК»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действующих нормативных документов по проектированию, строительству и эксплуатации электрических сетей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указания по обеспечению нормативных уровней надёжности электроснабжения потребителе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Трасса проектируемой ВЛ 10-0,4 кВ проходит по землям Благовещенского района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На    основании    отчета    №724/61    от    08.08.2008    г.    «Уточнение    карт климатического   районирования   территории   Амурской   области,   Еврейской автономной  области,  Алданского  и  Нерюнгринского  районов  республики  Саха (Якутия)  по  ветровому  давлению,  ветровой  нагрузке  при  гололеде,  толщине стенки гололеда,  среднегодовой продолжительности гроз», приняты следующие климатические условия: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ая толщина стенки гололёда (2 р.г.) – 15 мм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ое ветровое давление (1 р.в.) – 400 Па (25 м/с)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- продолжительность гроз – от 40 до 50 час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Рельеф местности в районе прохождения ВЛ-10/0,4 кВ равнинны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Удельное эквивалентное сопротивление грунтов растеканию электрического тока принято в расчетах &lt;110-120 Ом.м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ВЛЗ-10 кВ, КТПН-10/0,4 кВ, ВЛИ-0,4 кВ проектируются для электроснабжения </w:t>
            </w:r>
            <w:r>
              <w:rPr>
                <w:rFonts w:eastAsia="SimSun;宋体"/>
                <w:color w:val="000000"/>
                <w:lang w:eastAsia="zh-CN"/>
              </w:rPr>
              <w:t xml:space="preserve">жилого дома </w:t>
            </w:r>
            <w:r>
              <w:rPr/>
              <w:t xml:space="preserve">относящихся к третьей категории по надёжности электроснабжения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autoSpaceDE w:val="false"/>
              <w:ind w:left="972" w:right="551" w:firstLine="360"/>
              <w:jc w:val="both"/>
              <w:rPr/>
            </w:pPr>
            <w:r>
              <w:rPr>
                <w:color w:val="000000"/>
              </w:rPr>
              <w:t xml:space="preserve">Установленная мощность </w:t>
            </w:r>
            <w:r>
              <w:rPr>
                <w:rFonts w:eastAsia="SimSun;宋体"/>
                <w:color w:val="000000"/>
                <w:lang w:eastAsia="zh-CN"/>
              </w:rPr>
              <w:t xml:space="preserve">жилого дома </w:t>
            </w:r>
            <w:r>
              <w:rPr>
                <w:color w:val="000000"/>
              </w:rPr>
              <w:t>берётся равной 150 кВт. Расчётная нагрузка в линиях выбирается согласно СП 31-110-2003 таб. 6.1.</w:t>
            </w:r>
          </w:p>
          <w:p>
            <w:pPr>
              <w:pStyle w:val="Normal"/>
              <w:ind w:left="972" w:right="91"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1" w:hanging="360"/>
              <w:jc w:val="center"/>
              <w:rPr/>
            </w:pPr>
            <w:r>
              <w:rPr/>
              <w:t>Технико-экономические показатели</w:t>
            </w:r>
          </w:p>
          <w:p>
            <w:pPr>
              <w:pStyle w:val="Normal"/>
              <w:ind w:left="972" w:right="91" w:firstLine="360"/>
              <w:jc w:val="center"/>
              <w:rPr/>
            </w:pPr>
            <w:r>
              <w:rPr/>
            </w:r>
          </w:p>
          <w:tbl>
            <w:tblPr>
              <w:tblW w:w="8658" w:type="dxa"/>
              <w:jc w:val="left"/>
              <w:tblInd w:w="9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5089"/>
              <w:gridCol w:w="1560"/>
              <w:gridCol w:w="1559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6" w:right="-9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-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02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3-1х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063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проектируемых КТПН-10/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шт/к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400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И-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32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2А 3х120+12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335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6</w:t>
                  </w:r>
                </w:p>
              </w:tc>
            </w:tr>
          </w:tbl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.ПЗ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Для электроснабжения </w:t>
            </w:r>
            <w:r>
              <w:rPr>
                <w:rFonts w:eastAsia="SimSun;宋体"/>
                <w:color w:val="000000"/>
                <w:lang w:eastAsia="zh-CN"/>
              </w:rPr>
              <w:t xml:space="preserve">нежилого здания </w:t>
            </w:r>
            <w:r>
              <w:rPr/>
              <w:t xml:space="preserve">запроектирована комплектная трансформаторная подстанция тупикового типа с трансформаторам мощностью 400 кВА напряжением 10/0,4 кВ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вод СИП2А 3х120+1х120 приняты по условиям механической прочности согласно ПУЭ п.2.5.77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оектом предусмотрено строительство ВЛЗ-10 кВ протяженностью 0,02 км, КТПН-10/0,4 кВ и ВЛИ-0,4 кВ протяженностью 0,32 к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ектируемая КТПН-10/0,4 кВ и ВЛ-10-0,4 кВ как объект строительства не имеет сложной и неосвоенной технологии и по принятой в ВСН 33-82 классификации относится к несложным объект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рубки зеленых насаждений определяется после изготовления проектной документации на лесной участок (проект освоения лесов)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 соответствии со СНиП-1.04.03-85 «Нормы продолжительности строительства и задела в строительстве предприятий, зданий и сооружений» раздел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«Энергетика» нормативная продолжительность строительства принята согласно пункту п.16 и составляет 0,5 месяцев, в том числе подготовительный период 0,2 месяца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ывая это, распределение сметной стоимости строительства, объемов строительно-монтажных работ и потребности в строительных конструкциях, изделиях и основных материалах по кварталам строительства не производится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ставка конструкция, материалов и оборудования осуществляется автотранспортом по существующим автомобильным дорог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оительно-монтажные работы по сооружению ВЛЗ должны выполняться строительно-монтажной организацией, оснащенной необходимыми строительными машинами и механизмами для производства работ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рузочно-разгрузочные работы, развозка конструкций опор по трассе ВЛ и их установка осуществляется механизмами и транспортными средствами строительной организации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 должны выполняться по технологическим картам:</w:t>
            </w:r>
          </w:p>
          <w:p>
            <w:pPr>
              <w:pStyle w:val="Heading1"/>
              <w:spacing w:before="0" w:after="0"/>
              <w:ind w:left="972" w:right="432" w:firstLine="44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Л-10 кВ на железобетонных опорах – ТК-1-1-10 ÷ ТК-1-4-10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ТП 10/0,4 кВ типа КТПН                         </w:t>
              <w:tab/>
              <w:t>– ТК-КТПН-10/0,4-63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ВЛИ 0,4 кВ на железобетонных опорах </w:t>
              <w:tab/>
              <w:t>– ТК-1-1-0,4 ÷ ТК-1-4-0,4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заземляющие устройства                       </w:t>
              <w:tab/>
              <w:t>– ТК-ГЗУ, ВЗУ, КЗУ, 0,4-35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 начала строительства ВЛ-10-0,4 кВ необходимо выполнить следующие работ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подъездные дороги к монтажным площадкам и площадкам временной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площадок временного складирования материалов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монтажных площадок и площадок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ырубку просеки и обрезку ветвей деревье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ля монтажа ВЛ, КТПН-10/0,4 кВ необходим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автомобиль бортовой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кран на автомобильном ходу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машина бурильная, глубина бурения 3,5 м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автогидроподъемник высотой подъема до 12 м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нтаж производится бригадой из четырех человек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ВЛ-10-0,4 кВ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Для питания КТПН-10/0,4 кВ проектируется строительство ВЛЗ-10 кВ на железобетонных стойках типа СВ105-3,5 с навеской защищенного провода марки СИП-3 1х50.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одключение проектируемой ВЛЗ-10 кВ выполнить от существующей опоры ВЛ-10 кВ Ф-12 ПС 110/35/10 «Волково» через разъединитель типа РЛНДз-10/400 установленный на проектируемой опоре №1. </w:t>
            </w:r>
            <w:r>
              <w:rPr>
                <w:szCs w:val="23"/>
              </w:rPr>
              <w:t>Привод разъединителя должен запираться на замок. На существующую опору дополнительно установить траверсу ТМ73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Для питания садовых домов выполняется строительство ВЛИ-0,4 кВ на железобетонных стойках типа СВ95-3,5 с навеской самонесущего изолированного провода марки СИП-2А.</w:t>
            </w:r>
          </w:p>
          <w:p>
            <w:pPr>
              <w:pStyle w:val="Normal"/>
              <w:tabs>
                <w:tab w:val="clear" w:pos="708"/>
                <w:tab w:val="left" w:pos="9447" w:leader="none"/>
              </w:tabs>
              <w:ind w:left="972" w:right="432" w:firstLine="360"/>
              <w:jc w:val="both"/>
              <w:rPr/>
            </w:pPr>
            <w:r>
              <w:rPr/>
              <w:t>Подключение проектируемых линий ВЛИ-0,4 кВ выполняется от РУ-0,4 кВ проектируемой ТП-10/0,4 кВ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и пересечении проектируемой ВЛЗ-10 кВ с дорогой, расстояние от проводов до поверхности дороги должно составлять не менее 7 м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и пересечении проектируемой ВЛИ-0,4 кВ с дорогой, расстояние от проводов до поверхности дороги должно составлять не менее 5 м.</w:t>
            </w:r>
          </w:p>
          <w:p>
            <w:pPr>
              <w:pStyle w:val="Normal"/>
              <w:tabs>
                <w:tab w:val="clear" w:pos="708"/>
                <w:tab w:val="left" w:pos="9447" w:leader="none"/>
                <w:tab w:val="left" w:pos="9612" w:leader="none"/>
              </w:tabs>
              <w:ind w:left="972" w:right="432" w:firstLine="360"/>
              <w:jc w:val="both"/>
              <w:rPr/>
            </w:pPr>
            <w:r>
              <w:rPr/>
              <w:t>Расстановку опор по трассе ВЛ производить исходя из расчётного пролёта и с учетом удобства выполнения установк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Расчётные пролёты приняты, исходя из района климатических условий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 КТПН-10/0,4 кВ.</w:t>
            </w:r>
          </w:p>
          <w:p>
            <w:pPr>
              <w:pStyle w:val="Normal"/>
              <w:ind w:left="972" w:right="577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КТПН-10/0,4 кВ служит для приёма электрической энергии трёхфазного переменного тока частотой 50 Гц, напряжением 10 кВ, преобразования в электроэнергию напряжением 0,4 кВ. 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/>
              <w:t>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К сборным шинам РУ 0,4 кВ силовой трансформатор ТМГ 10/0,4 кВ присоединяется через разъединитель и трехполюсный автоматический выключатель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В РУ 0,4 кВ предусматривается установка автоматических выключателей на отходящих линиях 0,4 к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Учёт электроэнергии на вводе 0,4 кВ осуществляется трёхфазным счётчиком активной электрической энергии класса точности 1, включённым через трансформаторы тока класса точности 0,5. Счетчик подключить через испытательную коробку.</w:t>
            </w:r>
          </w:p>
          <w:p>
            <w:pPr>
              <w:pStyle w:val="Normal"/>
              <w:shd w:fill="FFFFFF" w:val="clear"/>
              <w:ind w:left="900" w:right="588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эксплуатации в зимнее время применяются счетчики, работающие при отрицательных температурах наружного воздуха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Со стороны ВН перед трансформатором на кронштейнах располагаются предохранители 10 кВ и ОПН 10 кВ (см лист №18 графической части проекта)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В шкафу РУНН расположены низковольтные коммутационные аппараты вспомогательных цепей, аппаратуры защиты, управления, автоматики и учёта, сборные шины.</w:t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588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КТПН к воздушной линии 10 кВ подключается через разъединитель 10 кВ, который устанавливается на проектируемой опоре ВЛЗ-10 кВ №1.</w:t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  <w:t>На КТПН предусматривается механическая блокировка, между приводами блока автоматического выключателя 0,4 кВ на выводе силового трансформатора и приводом разъединителя 10 кВ, установленного на проектируемой опоре, не допускающая отключения тока нагрузки линейным разъединителем 10 кВ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Защита от перенапряжений. Заземление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>
                <w:szCs w:val="23"/>
              </w:rPr>
              <w:t>Для наложения защитного заземления, на концевых опорах ВЛ-10 кВ  установить з</w:t>
            </w:r>
            <w:r>
              <w:rPr/>
              <w:t xml:space="preserve">ажимы для наложения заземления СЕ20.3. 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>
                <w:szCs w:val="23"/>
              </w:rPr>
              <w:t>Для предотвращения скачков перенапряжений вызванных грозовыми и коммутационными перенапряжениями, для защиты ВЛЗ установить ограничители перенапряжения на проектируемой опоре №1.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>
                <w:lang w:val="en-US"/>
              </w:rPr>
              <w:t>PEN</w:t>
            </w:r>
            <w:r>
              <w:rPr/>
              <w:t>-проводник проектируемой ВЛ 0,4 кВ присоединить к арматуре стоек и подкосов.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 xml:space="preserve">На опорах ВЛ 0,4 кВ должны быть выполнены заземляющие устройства, предназначенные для защиты от грозовых перенапряжений. 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/>
              <w:t>Для замера напряжения и наложения защитного заземления, на первой опоре и концевых опорах установить зажимы РС 481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ю подлежат нейтраль и корпус трансформатора, ограничители перенапряжения 10 и 0,4 кВ, опоры ВЛ, а также все другие металлические части, могущие оказаться под напряжением при повреждении изоляции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щита ТП-10/0,4 кВ от перенапряжения осуществляется ограничителями перенапряжения 10 и 0,4 кВ, установленными на вводе 10 кВ и в РУ-0,4 кВ проектируемой ТП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яющее устройство ТП должно иметь сопротивление не более 4 Ом в любое время года. Для контура заземления применяются круглые стержни из стали, диаметром 16 мм и длиной по 5 м, между собой стержни соединяются кругом диаметром 16 мм проложенном в земле на глубине 0,5 м. Для соединения контура заземления с корпусом ТП 10/0,4 кВ применяется сталь полосовая 40х4 мм проложенном в земле на глубине 0,5 м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 xml:space="preserve">Суммарное сопротивление заземляющих устройств опор должно быть не более 10 Ом. Для заземления опоры применяются круглые стержни из стали, диаметром 16 мм и длиной по 3 м, которые соединяются с заземляющим выпуском ж/б стойки посредством сварного соединения в земле на глубине 0,5 м. 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е опор выполнить по типовой серии 3.407-150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09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храна труда и техники безопасности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>Охрана труда и техника безопасности в строительстве и эксплуатации обеспечены принятием всех проектных решений в строгом соответствии со СНиП 12-04-2002, СНиП 12-03-2001, требования которых учитывают условия безопасности труда, пожаров и взрыво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Для обеспечения охраны труда и техники безопасности строительные, монтажные и наладочные работы производились в соответствии с Правилами техники безопасности, «Правилами безопасности при строительстве линий электропередачи и производстве электромонтажных работ» РД.153-343-03.285-2002. </w:t>
            </w:r>
          </w:p>
          <w:p>
            <w:pPr>
              <w:pStyle w:val="Normal"/>
              <w:ind w:left="900" w:right="588" w:firstLine="357"/>
              <w:jc w:val="both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88" w:right="4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Строительство участков линии вблизи действующей ВЛ должно производится, как правило, без её отключения;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При невозможности обеспечения нормируемых «Правилами техники безопасности ...» расстояний от работающих механизмов до находящихся под напряжением электроустановок, последние необходимо отключить и заземлить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К работам по монтажу ТП</w:t>
            </w:r>
            <w:r>
              <w:rPr/>
              <w:t>-10/0,4 кВ</w:t>
            </w:r>
            <w:r>
              <w:rPr>
                <w:iCs/>
              </w:rPr>
              <w:t xml:space="preserve"> должны допускаться лица, прошедшие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, установленных Министерством здравоохранения Российской Федерации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Электромонтажные работы производить согласно ГОСТ 12.3.032-84 «Работы электромонтажные. Общие требования безопасности»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Персонал, проводящий электромонтажные работы, не должен выполнять работы, относящиеся к эксплуатации электроустановок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участвующие в электромонтажных работах, должны пройти инструктаж по безопасности труда согласно ГОСТ 12.0.004-90, при этом - повторный инструктаж не реже одного раза в три месяца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09" w:hanging="360"/>
              <w:jc w:val="center"/>
              <w:rPr/>
            </w:pPr>
            <w:r>
              <w:rPr/>
              <w:t>Мероприятия по охране окружающей среды.</w:t>
            </w:r>
          </w:p>
          <w:p>
            <w:pPr>
              <w:pStyle w:val="Normal"/>
              <w:ind w:left="972" w:right="432" w:firstLine="360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Настоящий раздел проекта разработан с учётом требований законодательства об охране природы и основ земельного законодательства РФ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Целью разработки раздела является выполнение принятых проектных решений в соответствии с  требованиями экологической безопасности Федерального закона «Об охране окружающей природной среды» от 10.01.2001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соответствии с Законом Российской Федерации «Об охране окружающей природной среды» при проектировании, строительстве, реконструкции, эксплуатации и снятии с эксплуатации предприятий, зданий и сооружений, необходимо предусматривать мероприятия по охране природы, рациональному использованию и воспроизводству природных ресурсов, а также выполнять требования экологической безопасности проектируемых объектов и охраны здоровья населения.  </w:t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оектируемая ВЛ сооружается для передачи и распределения электроэнергии на напряжение 10-0,4 кВ. </w:t>
            </w:r>
            <w:r>
              <w:rPr>
                <w:iCs/>
                <w:color w:val="000000"/>
              </w:rPr>
              <w:t>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.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/>
              <w:t>Указанный технологический процесс является безотходным и не сопровождается вредными выбросами в окружающую среду (как воздушную, так и водную).</w:t>
            </w:r>
          </w:p>
          <w:p>
            <w:pPr>
              <w:pStyle w:val="Normal"/>
              <w:ind w:left="970" w:right="432" w:firstLine="362"/>
              <w:jc w:val="both"/>
              <w:rPr/>
            </w:pPr>
            <w:r>
              <w:rPr>
                <w:szCs w:val="28"/>
              </w:rPr>
              <w:t>В соответствии с «СанПиН 2.2.1/2.1.1.1200-03 "Санитарно-защитные зоны и санитарная классификация предприятий, сооружений и иных объектов" (пункт 6.3)», защита населения от воздействия электрического поля, создаваемого воздушными линиями электропередачи переменного тока промышленной частоты напряжением 10-0,4 кВ, не требуется</w:t>
            </w:r>
            <w:r>
              <w:rPr/>
              <w:t>.</w:t>
            </w:r>
          </w:p>
          <w:p>
            <w:pPr>
              <w:pStyle w:val="Normal"/>
              <w:ind w:left="970" w:right="432" w:firstLine="362"/>
              <w:jc w:val="both"/>
              <w:rPr/>
            </w:pPr>
            <w:r>
              <w:rPr>
                <w:iCs/>
                <w:color w:val="000000"/>
              </w:rPr>
              <w:t>Уровень шума ТП-10/0,4 кВ при данном процессе соответствует межгосударственному стандарту ГОСТ 12.1.003-2014 «Система стандартов безопасности труда. ШУМ Общие требования безопасности», проведение мероприятий по снижению уровня шума не требуется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производстве земляных работ верхний слой почвы необходимо снять и складировать во специально отведенном месте. По окончании строительных работ, снятый верхний слой почвы использовать для благоустройства территори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период строительства источниками выброса вредных примесей в атмосферный воздух могут строительные механизмы и транспортные средства.  В результате их работы в атмосферу выбрасываются: углекислый газ, окислы азота, сернистый ангидрид, углеводороды, пыль.      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и выполнении работ в технологической последовательности, на площадках могут находиться не более трёх механизмов, что позволит избежать повышения концентрации вредных веществ выше ПДК. Кроме того, автотранспорт, задействованный при строительстве, должен проходить регулярный технический осмотр и соответствовать установленным нормам по концентрации выбросов. 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Мероприятия по обеспечению пожарной безопасности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Пожарная безопасность ВЛ и ТП обеспечивается применением несгораемых конструкций, автоматическим отключением токов короткого замыкания, заземлением опор, применению изолированных проводов исключающих их схлестывания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.</w:t>
            </w:r>
          </w:p>
          <w:p>
            <w:pPr>
              <w:pStyle w:val="Normal"/>
              <w:ind w:left="972" w:right="409" w:firstLine="360"/>
              <w:jc w:val="both"/>
              <w:rPr/>
            </w:pPr>
            <w:r>
              <w:rPr>
                <w:color w:val="000000"/>
              </w:rPr>
              <w:t>Очень большой ущерб окружающей среде наносят пожары, обычно возникающие в весенне-летний период. Поэтому при сооружении ВЛ значительное внимание следует уделять противопожарным мероприятиям. Необходимо, чтобы просеки строящихся ВЛ были расчищены от сухого валежника, хвороста, кустарника и других горючих материалов, места разведения костров -окопаны канавами, а не вывезенные штабеля древесины и порубочных остатков - окаймлены минерализованной полосой шириной 1 м (с полностью удаленным до минеральных слоев почвы растительным грунтом). В жилых поселках, на территориях складов и мест стоянок машин и механизмов необходимо иметь полные комплекты средств пожаротушения (огнетушители, помпы, багры, ведра и др.).</w:t>
            </w:r>
          </w:p>
          <w:p>
            <w:pPr>
              <w:pStyle w:val="Normal"/>
              <w:ind w:left="900" w:right="588"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0" w:right="432" w:firstLine="362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  <w:t>10. Проект рекультивации нарушенных земель</w:t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/>
              <w:t>Подвоз материалов выполняется по существующим дорогам. Строительство дополнительных дорог не требуется. Слой земли во время монтажных работ не нарушается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/>
              <w:t xml:space="preserve">Растительный слой мощностью 0,3 м в строительный период должен быть предварительно снят </w:t>
            </w:r>
            <w:r>
              <w:rPr>
                <w:iCs/>
                <w:color w:val="000000"/>
              </w:rPr>
              <w:t xml:space="preserve">и складировать во специально отведенном месте. В соответствии с требованиями ГОСТ 17.5.3.04-83 при снятии, складировании и хранении плодородного слоя почвы принимаются меры, исключающие ухудшение его качества (смешивание с подстилочными породами, загрязнение жидкостями, мусором и т.п.), а также предотвращение размыва и выдувание. После проведения строительно-монтажных работ растительный слой должен быть возвращен на место. 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строительстве объекта хранение резервов грунта не производится.</w:t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>
                <w:iCs/>
                <w:color w:val="000000"/>
              </w:rPr>
              <w:t>При строительстве ВЛ-10-0,4 кВ используются общераспространенные полезные ископаемые, такие как песок, щебень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 не приводит к изменению рельефа местности, нарушению транспортных и хозяйственных связей, не оказывает влияние на геологическую среду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3:49:00Z</dcterms:created>
  <dc:creator>Matrix</dc:creator>
  <dc:description/>
  <cp:keywords/>
  <dc:language>en-US</dc:language>
  <cp:lastModifiedBy>Мешков Станислав Юрьевич</cp:lastModifiedBy>
  <cp:lastPrinted>2020-01-30T08:41:00Z</cp:lastPrinted>
  <dcterms:modified xsi:type="dcterms:W3CDTF">2021-04-27T08:04:00Z</dcterms:modified>
  <cp:revision>121</cp:revision>
  <dc:subject/>
  <dc:title>01/2005-ЭО</dc:title>
</cp:coreProperties>
</file>