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Иванов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ь АО «Амурское ипотечное агентство»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 с. Ивановка Ивановского района, (строительство), (АО «АМИА»), (шифр 452/2020-ЭС)» </w:t>
      </w:r>
      <w:r>
        <w:rPr>
          <w:sz w:val="26"/>
          <w:szCs w:val="26"/>
        </w:rPr>
        <w:t>разработанная подрядной организацией ИП Жгилев А.В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</w:t>
      </w:r>
      <w:r>
        <w:rPr>
          <w:sz w:val="26"/>
          <w:szCs w:val="20"/>
        </w:rPr>
        <w:t>№ 3723/20-ТП от 30.09.2020</w:t>
      </w:r>
      <w:r>
        <w:rPr>
          <w:sz w:val="26"/>
          <w:szCs w:val="26"/>
        </w:rPr>
        <w:t>; (480 кВт/0,4 кВ) заявитель АО «Амурское ипотечное агентство»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Ивановский район, с. Ивановка, кадастровый номер земельного участка: 28:14:011509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ВЛ 10-0,4 кВ с ТП 10/0,4 кВ с. Ивановка Ивановского района, (строительство), (АО «АМИА»), (шифр 452/2020-ЭС)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1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 в составе ПСД «ВЛ 10-0,4 кВ с ТП 10/0,4 кВ с. Ивановка Ивановского района, (строительство), (АО «АМИА»), (шифр 452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 в составе ПСД «ВЛ 10-0,4 кВ с ТП 10/0,4 кВ с. Ивановка Ивановского района, (строительство), (АО «АМИА»), (шифр 452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.4  в составе ПСД «ВЛ 10-0,4 кВ с ТП 10/0,4 кВ с. Ивановка Ивановского района, (строительство), (АО «АМИА»), (шифр 452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903н министерства труда и социальной защиты РФ от 15 декабря 2020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8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4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47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50 – 1,474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*-установить птицезащитные устройства в необходимом количестве согласно требований СТО 34.01-2.2-010-2015 «птицезащитные устройства для воздушных линий электропередачи и открытых распределительных устройств подстанций»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 xml:space="preserve">Таблица №3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8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120+1×120 – 0,084 км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105-5 – 2 шт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*-установить птицезащитные устройства в необходимом количестве согласно требований СТО 34.01-2.2-010-2015 «птицезащитные устройства для воздушных линий электропередачи и открытых распределительных устройств подстанций»</w:t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Таблица №4</w:t>
      </w:r>
      <w:r>
        <w:rPr/>
        <w:t xml:space="preserve">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чтовая трансформаторная подстанция КТПН 63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∆</w:t>
            </w:r>
            <w:r>
              <w:rPr>
                <w:color w:val="000000"/>
                <w:sz w:val="22"/>
                <w:szCs w:val="22"/>
              </w:rPr>
              <w:t>/Y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*-установить птицезащитные устройства в необходимом количестве согласно требований СТО 34.01-2.2-010-2015 «птицезащитные устройства для воздушных линий электропередачи и открытых распределительных устройств подстанций»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/>
      </w:pPr>
      <w:r>
        <w:rPr>
          <w:sz w:val="26"/>
        </w:rPr>
        <w:t>          </w:t>
      </w:r>
      <w:r>
        <w:rPr>
          <w:sz w:val="26"/>
        </w:rPr>
        <w:t>6.1. Заказчик передает Подрядчику по акту приема-передачи в монтаж со склада филиала АО «ДРСК»-Амурские ЭС» в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tbl>
      <w:tblPr>
        <w:tblW w:w="984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44"/>
        <w:gridCol w:w="848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8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АО «АМИ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электрической энергии 0,4 кВ СЕ308 S31.543.OAP.SYUVJLFZ PL03 SPDS (непрямого включ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1.1.1. В случае наличия МТР, указанных в таблице № 6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2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3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7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7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3.2. Соответствие требованию, установленному в п. 7.3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8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4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5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8.2. Сметную документацию составлять на основе действующих нормативов и единичных расценок, утвержденных и зарегистрированных в установленном порядке и, внесенных в Федеральный реестр сметных нормативов, утвержденный органом исполнительной власти, уполномоченным в области сметного нормирования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для объектов Еврейской автономной области и индексами, рекомендованными к применению региональными органами субъекта РФ, уполномоченными разрабатывать индексы изменения сметной стоимости, для объектов Хабаровского края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по каждой позиции единичной расценки (позиции локальной сметы), разработанные к федеральным единичным расценкам, рекомендованными к применению региональными органами субъекта РФ, уполномоченными разрабатывать индексы изменения сметной стоимост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8.4. В случае отличия стоимости и типа МТР предусмотренных документацией Заказчика, Подрядчик обязан согласовать стоимость и тип МТР с Заказчиком по форме </w:t>
      </w:r>
      <w:r>
        <w:rPr>
          <w:sz w:val="26"/>
          <w:szCs w:val="26"/>
          <w:u w:val="single"/>
        </w:rPr>
        <w:t>Приложения №</w:t>
      </w:r>
      <w:r>
        <w:rPr>
          <w:bCs/>
          <w:iCs/>
          <w:sz w:val="26"/>
          <w:szCs w:val="26"/>
          <w:u w:val="single"/>
        </w:rPr>
        <w:t> 1</w:t>
      </w:r>
      <w:r>
        <w:rPr>
          <w:sz w:val="26"/>
          <w:szCs w:val="26"/>
        </w:rPr>
        <w:t xml:space="preserve"> к настоящим требованиям. Обоснованием стоимости является прайс-лист в текущем уровне (не менее 3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ри использовании в сметах командировочных расходов, перебазировки техники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(нужное выбрать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10-0,4 кВ с ТП 10/0,4 кВ с. Ивановка Ивановского района, (строительство), (АО «АМИА»), (шифр 452/2020-ЭС)» на 38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23:27:00Z</dcterms:created>
  <dc:creator>ЭТС</dc:creator>
  <dc:description/>
  <cp:keywords/>
  <dc:language>en-US</dc:language>
  <cp:lastModifiedBy>Мешков Станислав Юрьевич</cp:lastModifiedBy>
  <cp:lastPrinted>2021-04-19T11:30:00Z</cp:lastPrinted>
  <dcterms:modified xsi:type="dcterms:W3CDTF">2021-04-28T23:27:00Z</dcterms:modified>
  <cp:revision>2</cp:revision>
  <dc:subject/>
  <dc:title>ОАО «Амурэнерго»                                                                                       УТВЕРЖДАЮ</dc:title>
</cp:coreProperties>
</file>