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ОСТЬ ОБЪЕМОВ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троительство ВЛ 10-0,4 к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450"/>
        <w:gridCol w:w="834"/>
        <w:gridCol w:w="1109"/>
        <w:gridCol w:w="172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двумя подкосам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ж/б опоры АтБ10 ВЛ 10 кВ с одним подкос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ожуха изолирующего на натяжную изоляцию 10 к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комплекта птицезащитных кожухов линейного разъединителя РЛНДЗ 10/400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4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4 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ого заземлителя для линейного разъединител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4 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630/10/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трансформатором ТМ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ибора учета электрической энергии 0,4 к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жух изолирующий на натяжную изоляцию 10 кВ (кожух изолирующий ПЗУ-КИ-НБ-2-6 с двумя протекторами птицезащитными ПЗУ-П-16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т птицезащитных кожухов линейного разъединителя РЛНДЗ 10/400  с шестью протекторами птицезащитными ПЗУ-П-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,4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52/83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5/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3,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630/10/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630/0,4 (под воздушные вводы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630/10/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железобетонный ФБС 24.4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,9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А 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2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120+1х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четчик электрической энергии 0,4 кВ СЕ308S31.543 (непрямого включения, устанавливается в РУ 0,4 кВ ТП 10/0,4 кВ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Расстояние до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firstLine="600"/>
              <w:jc w:val="both"/>
              <w:rPr/>
            </w:pPr>
            <w:r>
              <w:rPr/>
              <w:t>Ведомость объемов работ составлена согласно рабочей документации.</w:t>
            </w:r>
          </w:p>
          <w:p>
            <w:pPr>
              <w:pStyle w:val="Normal"/>
              <w:keepLines/>
              <w:ind w:firstLine="600"/>
              <w:jc w:val="both"/>
              <w:rPr/>
            </w:pPr>
            <w:r>
              <w:rPr/>
              <w:t>Пазухи котлованов под опоры засыпать ПГС (0,6 м</w:t>
            </w:r>
            <w:r>
              <w:rPr>
                <w:vertAlign w:val="superscript"/>
              </w:rPr>
              <w:t>3</w:t>
            </w:r>
            <w:r>
              <w:rPr/>
              <w:t xml:space="preserve"> на 1 ж/б стойку СВ).</w:t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1:28:00Z</dcterms:created>
  <dc:creator>ЭТС</dc:creator>
  <dc:description/>
  <cp:keywords/>
  <dc:language>en-US</dc:language>
  <cp:lastModifiedBy>Мешков Станислав Юрьевич</cp:lastModifiedBy>
  <cp:lastPrinted>2019-10-30T14:17:00Z</cp:lastPrinted>
  <dcterms:modified xsi:type="dcterms:W3CDTF">2021-04-15T06:55:00Z</dcterms:modified>
  <cp:revision>353</cp:revision>
  <dc:subject/>
  <dc:title>ОАО «Амурэнерго»                                                                                       УТВЕРЖДАЮ</dc:title>
</cp:coreProperties>
</file>