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10.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ух изолирующий на натяжную изоляцию 10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изолирующий ПЗУ-КИ-НБ-2-6 с двумя протекторами птицезащитными ПЗУ-П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тицезащитных кожухов линейного разъединителя РЛНДЗ 10/4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У-П-16 с шестью протекторами птицезащитны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20-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47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 5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4,8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3,1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2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object w:dxaOrig="2553" w:dyaOrig="8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654045454" r:id="rId2"/>
              </w:objec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63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1.0045-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407.1-143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шечный 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120+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hanging="0"/>
              <w:rPr>
                <w:lang w:val="en-US"/>
              </w:rPr>
            </w:pPr>
            <w:r>
              <w:rPr/>
              <w:t>М10×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Ø 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четчик электрической энергии 0,4 кВ СЕ308S31.543 (непрямого включения, устанавливается в РУ 0,4 кВ ТП 10/0,4 кВ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2/2020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Николаев Александр Витальевич</cp:lastModifiedBy>
  <cp:lastPrinted>2009-06-22T17:49:00Z</cp:lastPrinted>
  <dcterms:modified xsi:type="dcterms:W3CDTF">2021-03-24T00:29:00Z</dcterms:modified>
  <cp:revision>466</cp:revision>
  <dc:subject/>
  <dc:title>01/2005-ЭО</dc:title>
</cp:coreProperties>
</file>