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1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 №1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оительство ТП-2х1000/6/0,4 кВ г. Николаевск-на-Амуре, ул. Горького. (ПИР, СМР) (Заявитель: Фонд поддержки социальных инициатив Газпром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3250"/>
      </w:tblGrid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фундамента под КТПН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котлована под фундамен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 м³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снования под КТПН с отсыпкой пескогравие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 м³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дбетонк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2 м³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ундаментной плиты с армирование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6 м³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убы двустенной ДК 110 мм (L=1м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гидроизоляции битумо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1,46 м²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ная засыпка котлова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2 м³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онтаж КТПН с двумя трансформаторами ТМГ 1000/6/0,4к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Монтаж контура заземления для КТПН, заземлитель вертикальный из угловой стали 63х63х5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-3м х 8, полоса стальная 50х5 мм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-30м, с проведением испытаний и представлением протокола испытаний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комплекс пусконаладочных работ и подключение к КЛ-6кВ для ввода объекта в эксплуатацию с предоставлением протоколов испытаний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екс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Примечание: КТПН заказать по приложенному опросному листу (Приложение 4)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роительство КЛ-6 кВ от опоры №16-00/12 ВЛ-6 кВ Ф.16 НТЭЦ до вновь устанавливаемой ТП, протяженностью 0,136 км. (ПИР, СМР) (Заявитель: Фонд поддержки социальных инициатив Газпром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3250"/>
      </w:tblGrid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Л, длина трассы, из них: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,136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траншее Т-2 (альбом А5-92-13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0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опоре №16-00/1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трубе ПНД 110 м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 3х1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39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кирпичо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20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сигнальной лентой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20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НТп 70/1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 кабеля в Т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 (инв.№НВ031932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спытаний КЛ с предоставлением протоколо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троительство КЛ-6 кВ от опоры №5-00/14 ВЛ-6 кВ Ф.5 НТЭЦ до вновь устанавливаемой ТП, протяженностью 0,136 км. (ПИР, СМР) (Заявитель: Фонд поддержки социальных инициатив Газпрома)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3250"/>
      </w:tblGrid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Л, длина трассы, из них: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,136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траншее Т-2 (альбом А5-92-13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0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опоре №5-00/1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трубе ПНД 110 м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 3х1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39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кирпичо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20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сигнальной лентой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20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НТп 70/1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 кабеля в Т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 (инв.№НВ031934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зработка асфальтобетонных покрытий тротуаров толщиной до 5с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²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стройство покрытия толщиной 5см из горячих асфальтобетонных смесей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²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стройство оснований из щебня толщиной 25с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²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монтаж бордюрного камн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м (4шт)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нтаж бордюрного камня (нового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м (4шт)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ырубка деревьев и кустарников </w:t>
            </w:r>
            <w:r>
              <w:rPr>
                <w:sz w:val="26"/>
                <w:szCs w:val="26"/>
              </w:rPr>
              <w:t>(диаметров до 10 см)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с вывозом порубочных остатко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спытаний КЛ с предоставлением протоколо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конструкция Воздушная ЛЭП высокого напряжения Фидер - 5,  инв.№ 86, лит. 1 (инв.№НВ031934) замена опоры №5-00/14 ВЛ 6кВ ф-5 НТЭЦ г. Николаевск-на-Амуре, ул.Чихачёва. (СМР) (Заявитель: Фонд поддержки социальных инициатив Газпром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638"/>
      </w:tblGrid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деревянной опоры №5-00/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нтаж анкерной ж/б опоры с одним подкосом (УП23, альбом 11.0014-06; использовать стойки СВ-105-5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ытие кабелей, проложенных по опор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ым кожухом из швеллера 12у, длиной 2300мм), закрепить к опоре в трех точках стальной лентой.</w:t>
              <w:tab/>
              <w:t>2 ш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траверсы с </w:t>
            </w:r>
            <w:r>
              <w:rPr>
                <w:color w:val="000000"/>
                <w:sz w:val="26"/>
                <w:szCs w:val="26"/>
              </w:rPr>
              <w:t>ОПНп-6 УХЛ1 (3 шт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 УХЛ1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приводом ПРНЗ-10 и комплектом монтажных частей на опор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контура заземления под РЛНД-1-10-400 УХЛ1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sz w:val="26"/>
          <w:szCs w:val="26"/>
          <w:u w:val="single"/>
          <w:lang w:val="en-US" w:eastAsia="en-US"/>
        </w:rPr>
        <w:t>Примечание: Подрядчик обязан сдать Заказчику по актам все демонтированные материалы в том числе:</w:t>
      </w:r>
      <w:r>
        <w:rPr/>
        <w:t xml:space="preserve"> </w:t>
      </w:r>
    </w:p>
    <w:p>
      <w:pPr>
        <w:pStyle w:val="Normal"/>
        <w:spacing w:lineRule="auto" w:line="276" w:before="120" w:after="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- опора деревянная - 1шт  (инв.№НВ031934)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еконструкция Воздушная ЛЭП высокого напряжения Фидер - 16, воздушные ЛЭП высокого напряжения, кабельные ЛЭП высок (инв.№ HB031932) монтаж траверсы с ОПН на опоре №16-00/12 ВЛ 6кВ ф-16 НТЭЦ г. Николаевск-на-Амуре, ул.Чихачёва. (СМР) (Заявитель: Фонд поддержки социальных инициатив Газпром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638"/>
      </w:tblGrid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ытие кабелей, проложенных по опор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ым кожухом из швеллера 12у, длиной 2300мм), закрепить к опоре в трех точках стальной лентой.</w:t>
              <w:tab/>
              <w:t>2 ш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траверсы с </w:t>
            </w:r>
            <w:r>
              <w:rPr>
                <w:color w:val="000000"/>
                <w:sz w:val="26"/>
                <w:szCs w:val="26"/>
              </w:rPr>
              <w:t>ОПНп-6 УХЛ1 (3 шт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 №2</w:t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color w:val="000000"/>
          <w:sz w:val="26"/>
          <w:szCs w:val="26"/>
        </w:rPr>
        <w:t>1. Строительство отпайки ВЛ-6кВ от опоры №43 ВЛ-6 кВ Ф-1 ПС «Таежная» до границ участка заявителя, протяженностью 0,850 км, г. Комсомольск-на-Амуре (ПИР, СМР) (Заявитель: Акционерное общество «Дальнево</w:t>
      </w:r>
      <w:r>
        <w:rPr/>
        <w:t>сточная генерирующая компания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638"/>
      </w:tblGrid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ностоечных ж/б опор (Пж20-1, альбом 12.019-02; использовать стойки СВ-105-5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20-06; использовать стойки СВ-105-5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керных ж/б опор с двумя подкосами (УАж20-1, альбом 12.020-07; использовать стойки СВ-105-5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провода СИП от вновь устанавливаемой опоры №43 до границ участка заявителя, длина трассы, 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0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ка и сечение провода, их длины: СИП3 1x5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5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 УХЛ1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приводом ПРНЗ-10 и комплектом монтажных частей на опор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контура заземления под РЛНД-1-10-400 УХЛ1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рядников типа УЗД 1.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деревьев мягких пород вручную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утилизацией порубочных остатков, диаметро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 16 с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Выполнить комплекс пусконаладочных работ и подключение к ВЛ-6кВ (HB005795) для ввода объекта в эксплуатацию с предоставлением протоколов испытаний.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екс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Реконструкция ВЛ 6 кВ Ф-4 ПС«К» c заменой деревянной опоры, г.Комсомольск-на-Амуре (Инв.№ HB005950 Сельская ВЛ-6 кВ ф.4 ПС "К" до ТП- 715) (СМР) (Заявитель: Акционерное общество «Дальневосточная генерирующая компания»)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638"/>
      </w:tblGrid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дностоечной деревянной опор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20-06; использовать стойки СВ-105-5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ить комплекс пусконаладочных работ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екс</w:t>
            </w:r>
          </w:p>
        </w:tc>
      </w:tr>
    </w:tbl>
    <w:p>
      <w:pPr>
        <w:pStyle w:val="Normal"/>
        <w:spacing w:lineRule="auto" w:line="276" w:before="120" w:after="120"/>
        <w:ind w:right="-40" w:hanging="0"/>
        <w:jc w:val="both"/>
        <w:rPr>
          <w:color w:val="000000"/>
          <w:spacing w:val="2"/>
          <w:sz w:val="26"/>
          <w:szCs w:val="26"/>
          <w:u w:val="single"/>
        </w:rPr>
      </w:pPr>
      <w:r>
        <w:rPr>
          <w:color w:val="000000"/>
          <w:spacing w:val="2"/>
          <w:sz w:val="26"/>
          <w:szCs w:val="26"/>
          <w:u w:val="single"/>
        </w:rPr>
        <w:t>Примечание: «Подрядчик» обязан сдать «Заказчику» по актам все демонтированные материалы на базу в Комсомольский РЭС:</w:t>
      </w:r>
    </w:p>
    <w:p>
      <w:pPr>
        <w:pStyle w:val="Normal"/>
        <w:spacing w:lineRule="auto" w:line="276" w:before="120" w:after="120"/>
        <w:ind w:right="-40" w:hanging="0"/>
        <w:jc w:val="both"/>
        <w:rPr/>
      </w:pPr>
      <w:r>
        <w:rPr>
          <w:color w:val="000000"/>
          <w:spacing w:val="2"/>
          <w:sz w:val="26"/>
          <w:szCs w:val="26"/>
        </w:rPr>
        <w:t>- стойка деревянная (инв.№ HB005950) – 1шт.</w:t>
      </w:r>
    </w:p>
    <w:p>
      <w:pPr>
        <w:pStyle w:val="Normal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 №3</w:t>
      </w:r>
    </w:p>
    <w:p>
      <w:pPr>
        <w:pStyle w:val="Normal"/>
        <w:spacing w:lineRule="auto" w:line="276" w:before="120" w:after="120"/>
        <w:ind w:right="-40" w:hanging="0"/>
        <w:jc w:val="both"/>
        <w:rPr/>
      </w:pPr>
      <w:r>
        <w:rPr>
          <w:b/>
          <w:color w:val="000000"/>
          <w:spacing w:val="2"/>
          <w:sz w:val="26"/>
          <w:szCs w:val="26"/>
        </w:rPr>
        <w:t>1. Реконструкция ТП-41 с демонтажем трансформатора ТМ 160кВА 6/0,4 кВ г. Амурск (инв.№ HB035284 Трансформатор 160-6КТПН54) (СМР) (Заявитель: МБУ ДО ДЮСШ г.Амурска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3250"/>
      </w:tblGrid>
      <w:tr>
        <w:trPr>
          <w:trHeight w:val="34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34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трансформатора: ТМ 160/6/0,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color w:val="000000"/>
          <w:spacing w:val="2"/>
          <w:sz w:val="26"/>
          <w:szCs w:val="26"/>
          <w:u w:val="single"/>
        </w:rPr>
      </w:pPr>
      <w:r>
        <w:rPr>
          <w:color w:val="000000"/>
          <w:spacing w:val="2"/>
          <w:sz w:val="26"/>
          <w:szCs w:val="26"/>
          <w:u w:val="single"/>
        </w:rPr>
        <w:t>Примечание: «Подрядчик» обязан сдать «Заказчику» по актам все демонтированные материалы на базу в Амурский РЭС:</w:t>
      </w:r>
    </w:p>
    <w:p>
      <w:pPr>
        <w:pStyle w:val="Normal"/>
        <w:spacing w:lineRule="auto" w:line="276" w:before="0" w:after="60"/>
        <w:ind w:right="-4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трансформатор ТМ 160/6/0,4 (инв.№ HB035284) – 1шт.</w:t>
      </w:r>
    </w:p>
    <w:p>
      <w:pPr>
        <w:pStyle w:val="Normal"/>
        <w:spacing w:lineRule="auto" w:line="276" w:before="60" w:after="120"/>
        <w:ind w:right="-40" w:hanging="0"/>
        <w:jc w:val="both"/>
        <w:rPr/>
      </w:pPr>
      <w:r>
        <w:rPr>
          <w:b/>
          <w:color w:val="000000"/>
          <w:spacing w:val="2"/>
          <w:sz w:val="26"/>
          <w:szCs w:val="26"/>
        </w:rPr>
        <w:t>2. Реконструкция ТП-41 с установкой трансформатора ТМГ 400кВА 6/0,4 кВ г. Амурск (инв.№ HB033991 ТП-41) (СМР) (Заявитель: МБУ ДО ДЮСШ г.Амурска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3250"/>
      </w:tblGrid>
      <w:tr>
        <w:trPr>
          <w:trHeight w:val="34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34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трансформатора: ТМГ 400/6/0,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4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комплекс пусконаладочных работ и подключение для ввода объекта в эксплуатацию с предоставлением протокола испытаний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комплекс</w:t>
            </w:r>
          </w:p>
        </w:tc>
      </w:tr>
    </w:tbl>
    <w:p>
      <w:pPr>
        <w:pStyle w:val="Normal"/>
        <w:spacing w:lineRule="auto" w:line="276" w:before="120" w:after="120"/>
        <w:ind w:right="-40" w:hanging="0"/>
        <w:jc w:val="both"/>
        <w:rPr/>
      </w:pPr>
      <w:r>
        <w:rPr>
          <w:b/>
          <w:color w:val="000000"/>
          <w:spacing w:val="2"/>
          <w:sz w:val="26"/>
          <w:szCs w:val="26"/>
        </w:rPr>
        <w:t>3. Реконструкция РУ-0,4кВ ТП-41 ЩО-59 г. Амурск (инв.№ HB035429 ЩО-59ТП41) (СМР) (Заявитель: МБУ ДО ДЮСШ г.Амурска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3250"/>
      </w:tblGrid>
      <w:tr>
        <w:trPr>
          <w:trHeight w:val="34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34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убильника РПС-4 400А с предохранителям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120" w:after="120"/>
        <w:ind w:right="-40" w:hanging="0"/>
        <w:jc w:val="both"/>
        <w:rPr/>
      </w:pPr>
      <w:r>
        <w:rPr>
          <w:b/>
          <w:color w:val="000000"/>
          <w:spacing w:val="2"/>
          <w:sz w:val="26"/>
          <w:szCs w:val="26"/>
        </w:rPr>
        <w:t>4. Реконструкция РУ-0,4кВ ТП-18 ЩО-70 г. Амурск (инв.№ HB035578 ЩО-70ТП18) (СМР) (Заявитель: МБУ ДО ДЮСШ г.Амурска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3250"/>
      </w:tblGrid>
      <w:tr>
        <w:trPr>
          <w:trHeight w:val="34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34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убильника РПС-4 400А с предохранителям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120" w:after="120"/>
        <w:ind w:right="-40" w:hanging="0"/>
        <w:jc w:val="both"/>
        <w:rPr/>
      </w:pPr>
      <w:r>
        <w:rPr>
          <w:b/>
          <w:color w:val="000000"/>
          <w:spacing w:val="2"/>
          <w:sz w:val="26"/>
          <w:szCs w:val="26"/>
        </w:rPr>
        <w:t>5. Строительство ВЛ 0,4 кВ от РУ-0,4кВ ТП-18 г. Амурск до границ земельного участка заявителя, протяженностью 0,130 км (ПИР, СМР) (Заявитель: МБУ ДО ДЮСШ г.Амурска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638"/>
      </w:tblGrid>
      <w:tr>
        <w:trPr>
          <w:trHeight w:val="340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40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ностоечных ж/б опор (П23, альбом 11.0014-02; использовать стойки СВ-105-5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40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УП23, альбом 11.0014-06; использовать стойки СВ-105-5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провода СИП, длина трассы, 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13</w:t>
            </w:r>
            <w:r>
              <w:rPr>
                <w:sz w:val="26"/>
                <w:szCs w:val="26"/>
              </w:rPr>
              <w:t>0 км</w:t>
            </w:r>
          </w:p>
        </w:tc>
      </w:tr>
      <w:tr>
        <w:trPr>
          <w:trHeight w:val="340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фасаду зданию ТП-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 xml:space="preserve"> км</w:t>
            </w:r>
          </w:p>
        </w:tc>
      </w:tr>
      <w:tr>
        <w:trPr>
          <w:trHeight w:val="340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опора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100</w:t>
            </w:r>
            <w:r>
              <w:rPr>
                <w:sz w:val="26"/>
                <w:szCs w:val="26"/>
              </w:rPr>
              <w:t xml:space="preserve"> км</w:t>
            </w:r>
          </w:p>
        </w:tc>
      </w:tr>
      <w:tr>
        <w:trPr>
          <w:trHeight w:val="340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ка и сечение провода, их длины: СИП2 3х95+1х7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136</w:t>
            </w:r>
            <w:r>
              <w:rPr>
                <w:sz w:val="26"/>
                <w:szCs w:val="26"/>
              </w:rPr>
              <w:t xml:space="preserve"> км</w:t>
            </w:r>
          </w:p>
        </w:tc>
      </w:tr>
      <w:tr>
        <w:trPr>
          <w:trHeight w:val="340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ввода через стену в РУ 0,4 к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ввод</w:t>
            </w:r>
          </w:p>
        </w:tc>
      </w:tr>
      <w:tr>
        <w:trPr>
          <w:trHeight w:val="340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дставки 1,5 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таж повторного заземлен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-481 для измерения и защи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 xml:space="preserve"> шт</w:t>
            </w:r>
          </w:p>
        </w:tc>
      </w:tr>
      <w:tr>
        <w:trPr>
          <w:trHeight w:val="340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комплекс пусконаладочных работ и подключение к ВЛ-0,4кВ для ввода объекта в эксплуатацию с предоставлением протоколов испытаний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екс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 №4</w:t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1. Строительство отпайки ВЛ-10 кВ от опоры №3-00/44 Ф-3 ПС «Селихино» до границ участка заявителя, протяженностью 0,637 км. (ПИР, СМР) (Заявитель: Общество с ограниченной ответственностью «Амур Минералс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638"/>
      </w:tblGrid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ностоечных ж/б опор (Пж20-1, альбом 12.019-02; использовать стойки СВ-105-5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20-06; использовать стойки СВ-105-5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веска провода СИП от от опоры №3-00/44 до опоры №3/5-14, длина трассы, 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7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97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 УХЛ1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приводом ПРНЗ-10 и комплектом монтажных частей на опор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контура заземления под РЛНД-1-10-400 УХЛ1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траверсы с </w:t>
            </w:r>
            <w:r>
              <w:rPr>
                <w:color w:val="000000"/>
                <w:sz w:val="26"/>
                <w:szCs w:val="26"/>
              </w:rPr>
              <w:t>ОПНп-10 УХЛ1 (3 шт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рядников типа УЗД 1.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с существующей линии (Инв.№ HB005937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комплекс пусконаладочных работ и подключение к ВЛ-10кВ для ввода объекта в эксплуатацию с предоставлением протоколов испытаний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екс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Примечание: ПКУ заказать по приложенному опросному листу (Приложение 5)</w:t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2. Реконструкция ВЛ-10 кВ ф.3 ПС "Селихино" до оп.65 с установкой укоса к опоре №3-00/44 (Инв.№НВ005937) (СМР) (Заявитель: Общество с ограниченной ответственностью «Амур Минералс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638"/>
      </w:tblGrid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ж/б укоса к опоре №3-00/44 (П-23, альбом 25.0017; использовать стойки СВ-105-5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Модернизация свыше 150 кВт «ИСУЭ </w:t>
      </w:r>
      <w:r>
        <w:rPr>
          <w:b/>
          <w:bCs/>
          <w:iCs/>
          <w:sz w:val="26"/>
          <w:szCs w:val="26"/>
        </w:rPr>
        <w:t>Комсомольского РЭС» установка</w:t>
      </w:r>
      <w:r>
        <w:rPr>
          <w:b/>
          <w:sz w:val="26"/>
          <w:szCs w:val="26"/>
        </w:rPr>
        <w:t xml:space="preserve"> пункта коммерческого учета на опоре №3/5-1 ВЛ 10кВ Ф-3 ПС Селихино (Инв.№HB040748) (заявитель: ООО «Амур Минералс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  <w:gridCol w:w="1423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ункта коммерческого учета ПКУ-10кВ на опоре В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Примечание: ПКУ заказать по приложенному опросному листу (Приложение 5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sz w:val="26"/>
      <w:szCs w:val="26"/>
      <w:u w:val="none"/>
    </w:rPr>
  </w:style>
  <w:style w:type="character" w:styleId="WW8Num18z2">
    <w:name w:val="WW8Num18z2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46:00Z</dcterms:created>
  <dc:creator>Admin</dc:creator>
  <dc:description/>
  <cp:keywords/>
  <dc:language>en-US</dc:language>
  <cp:lastModifiedBy>Чуясова Елена Геннадьевна</cp:lastModifiedBy>
  <cp:lastPrinted>2021-04-15T10:34:00Z</cp:lastPrinted>
  <dcterms:modified xsi:type="dcterms:W3CDTF">2021-05-25T00:12:00Z</dcterms:modified>
  <cp:revision>78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