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240" w:after="120"/>
        <w:jc w:val="center"/>
        <w:rPr/>
      </w:pPr>
      <w:r>
        <w:rPr>
          <w:rStyle w:val="FontStyle17"/>
          <w:sz w:val="28"/>
          <w:szCs w:val="28"/>
        </w:rPr>
        <w:t>ТЕХНИЧЕСКИЕ ТРЕБОВАНИЯ №16-ОКС</w:t>
      </w:r>
    </w:p>
    <w:p>
      <w:pPr>
        <w:pStyle w:val="Normal"/>
        <w:widowControl/>
        <w:autoSpaceDE w:val="true"/>
        <w:spacing w:before="240" w:after="12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 электрических сетей для технологического присоединения заявителей расположенных на территории СП "СЭС"</w:t>
      </w:r>
    </w:p>
    <w:p>
      <w:pPr>
        <w:pStyle w:val="Style51"/>
        <w:widowControl/>
        <w:spacing w:lineRule="auto" w:line="276" w:before="240" w:after="120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АО «ДРСК» на 2021 г.,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3508/18-хэс от 11.09.2018г., Заявитель: Фонд поддержки социальных инициатив Газпрома. Наименование и местонахождение объекта: «Физкультурно-оздоровительный комплекс с крытым катком», адрес объекта: Хабаровский край, г. Николаевск-на-Амуре, в границах ул. Советская - Чихачева. Максимальная мощность в размере 635,34 кВт. J_27-ХЭС-НЭР-138;</w:t>
      </w:r>
      <w:r>
        <w:rPr/>
        <w:t xml:space="preserve"> </w:t>
      </w:r>
      <w:r>
        <w:rPr>
          <w:sz w:val="26"/>
          <w:szCs w:val="26"/>
        </w:rPr>
        <w:t>J_27-ХЭС-НЭР-138.1.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16/20-хэс от 21.01.2020г., заявитель: Акционерное общество «Дальневосточная генерирующая компания». Наименование и местонахождение объекта: «ПНС Таежная», Хабаровский край, г.Комсомольск-на-Амуре, ул.Урожайная, ориентировочно в 60 метрах в северо-западном направлении от границ земельного участка 27:22:0011102:18, кад.номер 27:18:0010702:313. Максимальная мощность с учетом увеличения составит 235,4 кВт. L_27-ХЭС-220.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1173/20-хэс от 02.07.2020г., заявитель: Муниципальное бюджетное учреждение дополнительного образования Детско-юношеская спортивная школа г. Амурска Амурского муниципального района Хабаровского края. Наименование и местонахождение объекта: «здание Дворца спорта», Хабаровский край, г.Амурск, ул. Амурская, д.3а, кад.номер 27:18:0000013:120. Максимальная мощность с учетом увеличения составит 275 кВт. L_27-ХЭС-300, L_27-ХЭС-300.1.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688/20-хэс от 12.10.2020г., заявитель: Общество с ограниченной ответственностью «Амур Минералс». Наименование и местонахождение объекта: «Железнодорожный путь необщего пользования», адрес объекта: Хабаровский край, Комсомольский р-н, с. Селихино, кад. номер земельного участка 27:07:0000000:813. Максимальная мощность с учетом увеличения составит 500,0 кВт. L_27-ХЭС-307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2. Объем выполняемых работ: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bookmarkStart w:id="0" w:name="_Hlk63670157"/>
      <w:bookmarkEnd w:id="0"/>
      <w:r>
        <w:rPr>
          <w:color w:val="000000"/>
          <w:spacing w:val="2"/>
          <w:sz w:val="26"/>
          <w:szCs w:val="26"/>
        </w:rPr>
        <w:t>- Строительство ТП-2х1000/6/0,4 кВ г. Николаевск-на-Амуре, ул. Горького. (ПИР, СМР) (Заявитель: Фонд поддержки социальных инициатив Газпрома);</w:t>
      </w:r>
    </w:p>
    <w:p>
      <w:pPr>
        <w:pStyle w:val="Normal"/>
        <w:spacing w:lineRule="auto" w:line="264" w:before="120" w:after="120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- Строительство КЛ-6 кВ от опоры №16-00/12 ВЛ-6 кВ Ф.16 НТЭЦ до вновь устанавливаемой ТП, протяженностью 0,136 км. (ПИР, СМР) (Заявитель: Фонд поддержки социальных инициатив Газпрома);</w:t>
      </w:r>
    </w:p>
    <w:p>
      <w:pPr>
        <w:pStyle w:val="Normal"/>
        <w:spacing w:lineRule="auto" w:line="264" w:before="120" w:after="120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- Строительство КЛ-6 кВ от опоры №5-00/14 ВЛ-6 кВ Ф.5 НТЭЦ до вновь устанавливаемой ТП, протяженностью 0,136 км. (ПИР, СМР) (Заявитель: Фонд поддержки социальных инициатив Газпрома);</w:t>
      </w:r>
    </w:p>
    <w:p>
      <w:pPr>
        <w:pStyle w:val="Normal"/>
        <w:spacing w:lineRule="auto" w:line="264" w:before="120" w:after="120"/>
        <w:ind w:right="-40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Воздушная ЛЭП высокого напряжения Фидер - 5,  инв.№ 86, лит. 1 (инв.№НВ031934) замена опоры №5-00/14 ВЛ 6кВ ф-5 НТЭЦ г. Николаевск-на-Амуре, ул.Чихачёва. (СМР) (Заявитель: Фонд поддержки социальных инициатив Газпрома)</w:t>
      </w:r>
      <w:r>
        <w:rPr>
          <w:sz w:val="26"/>
          <w:szCs w:val="26"/>
        </w:rPr>
        <w:t>;</w:t>
      </w:r>
    </w:p>
    <w:p>
      <w:pPr>
        <w:pStyle w:val="Normal"/>
        <w:spacing w:lineRule="auto" w:line="264" w:before="120" w:after="120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- Реконструкция Воздушная ЛЭП высокого напряжения Фидер - 16, воздушные ЛЭП высокого напряжения, кабельные ЛЭП высок (инв.№ HB031932) монтаж траверсы с ОПН на опоре №16-00/12 ВЛ 6кВ ф-16 НТЭЦ г. Николаевск-на-Амуре, ул.Чихачёва. (СМР) (Заявитель: Фонд поддержки социальных инициатив Газпрома);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ВЛ-6кВ от опоры №43 ВЛ-6 кВ Ф-1 ПС «Таежная» до границ участка заявителя, протяженностью 0,850 км, г. Комсомольск-на-Амуре (ПИР, СМР) (Заявитель:</w:t>
      </w:r>
      <w:r>
        <w:rPr>
          <w:sz w:val="26"/>
          <w:szCs w:val="26"/>
        </w:rPr>
        <w:t xml:space="preserve"> Акционерное общество «Дальневосточная генерирующая компания»);</w:t>
      </w:r>
    </w:p>
    <w:p>
      <w:pPr>
        <w:pStyle w:val="Normal"/>
        <w:spacing w:lineRule="auto" w:line="264" w:before="120" w:after="120"/>
        <w:ind w:right="-40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Реконструкция ВЛ 6 кВ Ф-4 ПС«К» </w:t>
      </w:r>
      <w:r>
        <w:rPr>
          <w:color w:val="000000"/>
          <w:spacing w:val="2"/>
          <w:sz w:val="26"/>
          <w:szCs w:val="26"/>
          <w:lang w:val="en-US"/>
        </w:rPr>
        <w:t>c</w:t>
      </w:r>
      <w:r>
        <w:rPr>
          <w:color w:val="000000"/>
          <w:spacing w:val="2"/>
          <w:sz w:val="26"/>
          <w:szCs w:val="26"/>
        </w:rPr>
        <w:t xml:space="preserve"> заменой деревянной опоры, г.Комсомольск-на-Амуре (Инв.№ HB005950 Сельская ВЛ-6 кВ ф.4 ПС "К" до ТП- 715) (СМР) (Заявитель:</w:t>
      </w:r>
      <w:r>
        <w:rPr>
          <w:sz w:val="26"/>
          <w:szCs w:val="26"/>
        </w:rPr>
        <w:t xml:space="preserve"> Акционерное общество «Дальневосточная генерирующая компания»);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ТП-41 с демонтажем трансформатора ТМ 160кВА 6/0,4 кВ г. Амурск (инв.№ HB035284 Трансформатор 160-6КТПН54) (СМР) (Заявитель: МБУ ДО ДЮСШ г.Амурска)</w:t>
      </w:r>
      <w:r>
        <w:rPr>
          <w:sz w:val="26"/>
          <w:szCs w:val="26"/>
        </w:rPr>
        <w:t>;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ТП-41 с установкой трансформатора ТМГ 400кВА 6/0,4 кВ г. Амурск (инв.№ HB033991 ТП-41) (СМР) (Заявитель: МБУ ДО ДЮСШ г.Амурска)</w:t>
      </w:r>
      <w:r>
        <w:rPr>
          <w:sz w:val="26"/>
          <w:szCs w:val="26"/>
        </w:rPr>
        <w:t>;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РУ-0,4кВ ТП-41 ЩО-59 г. Амурск (инв.№ HB035429 ЩО-59ТП41) (СМР) (Заявитель: МБУ ДО ДЮСШ г.Амурска);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РУ-0,4кВ ТП-18 ЩО-70 г. Амурск (инв.№ HB035578 ЩО-70ТП18) (СМР) (Заявитель: МБУ ДО ДЮСШ г.Амурска);</w:t>
      </w:r>
    </w:p>
    <w:p>
      <w:pPr>
        <w:pStyle w:val="Normal"/>
        <w:spacing w:lineRule="auto" w:line="264" w:before="120" w:after="120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- Строительство ВЛ 0,4 кВ от РУ-0,4кВ ТП-18 г. Амурск до границ земельного участка заявителя, протяженностью 0,</w:t>
      </w:r>
      <w:r>
        <w:rPr>
          <w:color w:val="000000"/>
          <w:spacing w:val="2"/>
          <w:sz w:val="26"/>
          <w:szCs w:val="26"/>
          <w:lang w:val="en-US"/>
        </w:rPr>
        <w:t>13</w:t>
      </w:r>
      <w:r>
        <w:rPr>
          <w:color w:val="000000"/>
          <w:spacing w:val="2"/>
          <w:sz w:val="26"/>
          <w:szCs w:val="26"/>
        </w:rPr>
        <w:t>0 км (ПИР, СМР) (Заявитель: МБУ ДО ДЮСШ г.Амурска);</w:t>
      </w:r>
    </w:p>
    <w:p>
      <w:pPr>
        <w:pStyle w:val="Normal"/>
        <w:spacing w:lineRule="auto" w:line="264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</w:t>
      </w:r>
      <w:bookmarkStart w:id="1" w:name="_Hlk63755845"/>
      <w:r>
        <w:rPr>
          <w:color w:val="000000"/>
          <w:spacing w:val="2"/>
          <w:sz w:val="26"/>
          <w:szCs w:val="26"/>
        </w:rPr>
        <w:t>Строительство отпайки ВЛ-10 кВ от опоры №3-00/44 Ф-3 ПС «Селихино» до границ участка заявителя, протяженностью 0,637 км. (ПИР, СМР) (Заявитель:</w:t>
      </w:r>
      <w:r>
        <w:rPr>
          <w:sz w:val="26"/>
          <w:szCs w:val="26"/>
        </w:rPr>
        <w:t xml:space="preserve"> Общество с ограниченной ответственностью «Амур Минералс»)</w:t>
      </w:r>
      <w:bookmarkEnd w:id="1"/>
      <w:r>
        <w:rPr>
          <w:sz w:val="26"/>
          <w:szCs w:val="26"/>
        </w:rPr>
        <w:t>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ВЛ-10 кВ ф.3 ПС "Селихино" до оп.65 с установкой укоса к опоре №3-00/44 (Инв.№НВ005937) (СМР) (Заявитель: Общество с ограниченной ответственностью «Амур Минералс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Модернизация свыше 150 кВт «ИСУЭ Комсомольского РЭС» установка пункта коммерческого учета на опоре №3/5-1 ВЛ 10кВ Ф-3 ПС Селихино (Инв.№ HB040458)</w:t>
      </w:r>
      <w:r>
        <w:rPr>
          <w:color w:val="000000"/>
          <w:spacing w:val="2"/>
          <w:sz w:val="26"/>
          <w:szCs w:val="26"/>
          <w:lang w:val="en-US"/>
        </w:rPr>
        <w:t xml:space="preserve"> </w:t>
      </w:r>
      <w:r>
        <w:rPr>
          <w:color w:val="000000"/>
          <w:spacing w:val="2"/>
          <w:sz w:val="26"/>
          <w:szCs w:val="26"/>
        </w:rPr>
        <w:t>(заявитель: ООО «Амур Минералс»).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bookmarkStart w:id="2" w:name="_Hlk63670157"/>
      <w:bookmarkEnd w:id="2"/>
      <w:r>
        <w:rPr>
          <w:color w:val="000000"/>
          <w:spacing w:val="2"/>
          <w:sz w:val="26"/>
          <w:szCs w:val="26"/>
        </w:rPr>
        <w:t>Объекты расположены по адресу: Хабаровский край, г. Николаевск-на-Амуре, г. Комсомольск-на-Амуре, г.Амурск.</w:t>
      </w:r>
    </w:p>
    <w:p>
      <w:pPr>
        <w:pStyle w:val="Normal"/>
        <w:spacing w:lineRule="auto" w:line="276" w:before="120" w:after="120"/>
        <w:ind w:right="-4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огласованную по выписке ИСОГД, выписке из ЕГРН об основных характеристиках и зарегистрированных прав на объект, недвижимости,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 карт) и КПТ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роизводство земляных работ;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1. Указанные в п.п. 2.1 документы и исходные материалы предоставить в бумажном виде и на электронном носителе в форматах (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tab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hml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sig</w:t>
      </w:r>
      <w:r>
        <w:rPr>
          <w:sz w:val="26"/>
          <w:szCs w:val="26"/>
        </w:rPr>
        <w:t xml:space="preserve">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ТП, главным инженером СП «С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6. Разработанные проектную документацию передать по акту приемки-передачи на утверждение в филиал АО «ДРСК» «ХЭС» (в бумажном виде и на электронном носителе, формат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. Предоставить отдельный локальный сметный расчёт для каждого объекта основных средств (согласно пунктам технических требований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согласно приложения №1 к Техническим требован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300"/>
        <w:ind w:right="-6" w:hanging="0"/>
        <w:jc w:val="both"/>
        <w:rPr/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12 декабря 2020 г. № 903н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436"/>
        <w:gridCol w:w="2205"/>
      </w:tblGrid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бурильно-крановые: на автомобиле, глубина бурения не менее 2,5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и высотой подъема: не менее 12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на гусеничном ходу, емкость ковша не менее 0,25 м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88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88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8"/>
        <w:gridCol w:w="192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8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 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300"/>
        <w:jc w:val="both"/>
        <w:rPr/>
      </w:pPr>
      <w:r>
        <w:rPr>
          <w:color w:val="000000"/>
          <w:sz w:val="26"/>
          <w:szCs w:val="26"/>
        </w:rPr>
        <w:tab/>
        <w:t>** - определено требованиями Правил по охране труда при эксплуатации электроустановок (утвержденных приказом Минтруда России от 15.12.2020 № 903Н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4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6 к Техническим требованиям). </w:t>
      </w:r>
      <w:r>
        <w:rPr>
          <w:color w:val="000000"/>
          <w:sz w:val="26"/>
          <w:szCs w:val="26"/>
          <w:u w:val="single"/>
        </w:rPr>
        <w:t>Понижающий коэффициент необходимо указать в форме «Коммерческого предложения», приведенной в Документации о закупке</w:t>
      </w:r>
      <w:r>
        <w:rPr>
          <w:color w:val="000000"/>
          <w:sz w:val="26"/>
          <w:szCs w:val="26"/>
        </w:rPr>
        <w:t>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 w:before="120" w:after="12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ab/>
        <w:t xml:space="preserve">  5. Требования к выполнению сметных расчетов: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sz w:val="26"/>
          <w:szCs w:val="26"/>
        </w:rPr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 7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5.3. </w:t>
      </w:r>
      <w:r>
        <w:rPr>
          <w:sz w:val="26"/>
          <w:szCs w:val="26"/>
          <w:u w:val="single"/>
        </w:rPr>
        <w:t>Внесение изменений в сметную документацию Заказчика, кроме применения понижающего коэффициента в соответствии с п.5.1., не допускается</w:t>
      </w:r>
      <w:r>
        <w:rPr>
          <w:sz w:val="26"/>
          <w:szCs w:val="26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5.4.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7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5.5.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7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езерв средств на непредвиденные расходы предусматривать в размере 1,5 %.</w:t>
      </w:r>
    </w:p>
    <w:p>
      <w:pPr>
        <w:pStyle w:val="Normal"/>
        <w:spacing w:lineRule="auto" w:line="288" w:before="120" w:after="0"/>
        <w:ind w:firstLine="709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укция должна быть новой и ранее не использованной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</w:t>
      </w:r>
    </w:p>
    <w:p>
      <w:pPr>
        <w:pStyle w:val="Normal"/>
        <w:spacing w:lineRule="auto" w:line="288" w:before="120" w:after="12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7. Порядок сдачи-приемки Работ:</w:t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ab/>
      </w:r>
      <w:bookmarkStart w:id="3" w:name="_Ref361336754"/>
      <w:bookmarkStart w:id="4" w:name="_Ref361335138"/>
      <w:bookmarkStart w:id="5" w:name="_Ref373242517"/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left" w:pos="709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3"/>
      <w:bookmarkEnd w:id="4"/>
      <w:bookmarkEnd w:id="5"/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bookmarkStart w:id="6" w:name="_Ref361336865"/>
      <w:bookmarkEnd w:id="6"/>
      <w:r>
        <w:rPr>
          <w:bCs/>
          <w:sz w:val="26"/>
          <w:szCs w:val="26"/>
        </w:rPr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bookmarkStart w:id="7" w:name="_Ref361336865"/>
      <w:bookmarkEnd w:id="7"/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5138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1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6865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3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 xml:space="preserve"> Договора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5.1 – 5.3 Договор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Если Подрядчик не устранит недостатки, несоответствия и / или дефекты Работ (Этапа Работ) в срок, установленный Заказчиком в соответствии с пунктом 5.4 Договора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</w:t>
        <w:br/>
        <w:t>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8" w:name="_Ref361337635"/>
      <w:r>
        <w:rPr>
          <w:bCs/>
          <w:sz w:val="26"/>
          <w:szCs w:val="26"/>
        </w:rPr>
        <w:t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8"/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оимость Давальческих материалов и запасных частей, указанных в Приложении № 13 к Договору, включается справочно в Акты КС-2 по соответствующему Объекту по цене, указанной в Накладной на отпуск материалов на сторону, оформленной по унифицированной форме М-15, утвержденной постановлением Госкомстата от 30.10.1997 </w:t>
        <w:br/>
        <w:t>№ 71а. При этом стоимость Давальческих материалов и запасных частей не включается в общую сумму Акта КС-2, подписываемого Сторонами в соответствии с пунктом 5.3 Договор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Оборудования Заказчика, указанного в Приложении № 15 к Договору, передаваемого Подрядчику, включается справочно в Акты КС-2 по соответствующему Объекту по стоимости, указанной в Акте ОС-15. При этом стоимость Оборудования Заказчика не включается в общую сумму Акта КС-2, подписываемого Сторонами в соответствии с пунктом 5.3 Договора.</w:t>
      </w:r>
    </w:p>
    <w:p>
      <w:pPr>
        <w:pStyle w:val="Style27"/>
        <w:tabs>
          <w:tab w:val="left" w:pos="709" w:leader="none"/>
        </w:tabs>
        <w:spacing w:lineRule="auto" w:line="288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88" w:before="0" w:after="120"/>
        <w:jc w:val="both"/>
        <w:rPr/>
      </w:pPr>
      <w:r>
        <w:rPr>
          <w:sz w:val="26"/>
          <w:szCs w:val="26"/>
        </w:rPr>
        <w:tab/>
        <w:t>Срок окончания работ – 31.08.2021 г.</w:t>
      </w:r>
    </w:p>
    <w:p>
      <w:pPr>
        <w:pStyle w:val="Normal"/>
        <w:widowControl/>
        <w:autoSpaceDE w:val="true"/>
        <w:spacing w:lineRule="auto" w:line="288" w:before="120" w:after="12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  <w:bookmarkStart w:id="9" w:name="_Ref361337777"/>
      <w:bookmarkStart w:id="10" w:name="_Ref361337777"/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276" w:leader="none"/>
        </w:tabs>
        <w:autoSpaceDE w:val="true"/>
        <w:spacing w:lineRule="auto" w:line="264"/>
        <w:ind w:left="0" w:firstLine="709"/>
        <w:rPr/>
      </w:pP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не менее 6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шестидесяти)</w:t>
      </w:r>
      <w:r>
        <w:rPr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0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64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64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 в соответствии с пунктом 2.3 Договора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64"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11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11"/>
      <w:r>
        <w:rPr>
          <w:bCs/>
          <w:sz w:val="26"/>
          <w:szCs w:val="26"/>
        </w:rPr>
        <w:t xml:space="preserve">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12" w:name="OLE_LINK6"/>
      <w:bookmarkStart w:id="13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9.5 Договора</w:t>
      </w:r>
      <w:bookmarkEnd w:id="12"/>
      <w:bookmarkEnd w:id="13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9.1 Договора, и начинает исчисляться заново с даты приемки Заказчиком работ по устранению недостатков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9.5 Договора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едомость объемов работ по объекту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3. Сметные расчеты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Опросной лист для заказа КТПН 2х1000/6/0,4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Опросной лист для заказа ПКУ-10 кВ.</w:t>
      </w:r>
    </w:p>
    <w:p>
      <w:pPr>
        <w:pStyle w:val="Normal"/>
        <w:spacing w:lineRule="auto" w:line="276"/>
        <w:rPr/>
      </w:pPr>
      <w:r>
        <w:rPr>
          <w:i/>
          <w:sz w:val="26"/>
          <w:szCs w:val="26"/>
        </w:rPr>
        <w:t>6.</w:t>
      </w:r>
      <w:r>
        <w:rPr/>
        <w:t xml:space="preserve"> </w:t>
      </w: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. Требования к оформлению и составлению сметной документации.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. Техническая политика Группы РусГидр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>
        <w:sz w:val="26"/>
        <w:u w:val="non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7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6"/>
      <w:szCs w:val="26"/>
      <w:u w:val="none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6:00Z</dcterms:created>
  <dc:creator>Admin</dc:creator>
  <dc:description/>
  <cp:keywords/>
  <dc:language>en-US</dc:language>
  <cp:lastModifiedBy>Чуясова Елена Геннадьевна</cp:lastModifiedBy>
  <cp:lastPrinted>2021-04-15T10:34:00Z</cp:lastPrinted>
  <dcterms:modified xsi:type="dcterms:W3CDTF">2021-05-25T00:14:00Z</dcterms:modified>
  <cp:revision>84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