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техническому зада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строительство ВЛ 10-0,4 к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ля технологического присоединения потребителе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80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Центральны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</w:rPr>
        <w:t xml:space="preserve">ул. Театральная, 179, г. Благовещенск, 675003, Россия 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</w:t>
      </w:r>
      <w:r>
        <w:rPr/>
        <w:t>ОКПО 97987579, ОГРН 1052800111308, ИНН/КПП 2801108200/280102003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414"/>
      </w:tblGrid>
      <w:tr>
        <w:trPr/>
        <w:tc>
          <w:tcPr>
            <w:tcW w:w="4908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Главный инжене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 Р.Ю. Усачев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</w:rPr>
              <w:t>«_____» ______________ 202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ОБЪЕМОВ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роительство ВЛ 10-0,4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в сост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а службы линий Павлова И.Л., начальника БРЭС – Филимонова В.А., начальника СТП Сироткина Е.Н. провела обследование ВЛ 10-0,4 кВ, необходимо выполнить следующий объем работ для технологического присоединения в с. Усть-Ивановка Благовещенского района, заявитель Вальде А.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75"/>
        <w:gridCol w:w="3923"/>
        <w:gridCol w:w="284"/>
        <w:gridCol w:w="824"/>
        <w:gridCol w:w="298"/>
        <w:gridCol w:w="797"/>
        <w:gridCol w:w="1703"/>
        <w:gridCol w:w="12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3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0м х 4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 ж/б опоры УА23 ВЛИ 0,4 кВ с двумя подкос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А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</w:t>
            </w:r>
            <w:r>
              <w:rPr/>
              <w:t>20</w:t>
            </w:r>
            <w:r>
              <w:rPr>
                <w:lang w:val="en-US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120+1х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,6/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Расстояние до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Ведомость объемов работ составлена согласно рабочей документации.</w:t>
            </w:r>
          </w:p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Пазухи котлованов под опоры засыпать ПГС (0,6 м</w:t>
            </w:r>
            <w:r>
              <w:rPr>
                <w:vertAlign w:val="superscript"/>
              </w:rPr>
              <w:t>3</w:t>
            </w:r>
            <w:r>
              <w:rPr/>
              <w:t xml:space="preserve"> на 1 ж/б стойку СВ)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службы линий 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 И.Л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rPr/>
            </w:pPr>
            <w:r>
              <w:rPr/>
              <w:t>Начальник БРЭС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илимонов В.А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ТП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откин Е.Н.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28:00Z</dcterms:created>
  <dc:creator>ЭТС</dc:creator>
  <dc:description/>
  <cp:keywords/>
  <dc:language>en-US</dc:language>
  <cp:lastModifiedBy>Бабенко</cp:lastModifiedBy>
  <cp:lastPrinted>2019-10-30T14:17:00Z</cp:lastPrinted>
  <dcterms:modified xsi:type="dcterms:W3CDTF">2020-11-06T06:55:00Z</dcterms:modified>
  <cp:revision>340</cp:revision>
  <dc:subject/>
  <dc:title>ОАО «Амурэнерго»                                                                                       УТВЕРЖДАЮ</dc:title>
</cp:coreProperties>
</file>