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/>
      </w:pPr>
      <w:r>
        <w:rPr>
          <w:sz w:val="26"/>
          <w:szCs w:val="26"/>
        </w:rPr>
        <w:t xml:space="preserve">на выполнение работ: </w:t>
      </w:r>
      <w:r>
        <w:rPr>
          <w:b/>
          <w:i/>
          <w:sz w:val="26"/>
          <w:szCs w:val="26"/>
        </w:rPr>
        <w:t>«Капитальный ремонт трансформаторов тока 6-10 кВ на подстанциях Нерюнгринского района электрических сетей»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/>
        <w:t>ПС 110 кВ СХК YA0003358,  ПС 35 кВ ЛДЗ инв. № YA0003257,, ПС 110 кВ Гранитная инв.№ YA0003237,  Нерюнгринский  район, РС(Я)</w:t>
      </w:r>
      <w:r>
        <w:rPr>
          <w:i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2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питальный ремонт трансформаторов тока 6-10 кВ на подстанциях Нерюнгринского района электрических сетей. Подробный перечень работ приведен в ведомостях дефектов и объемов работ (Приложение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действующих подстанция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ённых Приказом Министерства труда Российской Федерации от 15.12.2020 № 903 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sz w:val="26"/>
          <w:szCs w:val="26"/>
        </w:rPr>
        <w:t>3.2. Заказчик передает Подрядчику по договору купли-продажи, со склада в пос. Серебрянный Бор, Нерюнгринского района, РС(Я), РПБ-3 следующие материалы</w:t>
      </w:r>
      <w:r>
        <w:rPr>
          <w:bCs/>
        </w:rPr>
        <w:t>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956"/>
        <w:gridCol w:w="1096"/>
        <w:gridCol w:w="1101"/>
        <w:gridCol w:w="1511"/>
        <w:gridCol w:w="7"/>
      </w:tblGrid>
      <w:tr>
        <w:trPr>
          <w:trHeight w:val="6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ру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ть, руб с НДС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П-10-5 М1С-0,2S/10P-10/15-50/5 У2 б 5кА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GB</w:t>
            </w:r>
            <w:r>
              <w:rPr>
                <w:b/>
                <w:i/>
                <w:sz w:val="22"/>
                <w:szCs w:val="22"/>
              </w:rPr>
              <w:t>00006700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6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707,36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П-10-5 М1С-0,2S/10P-10/15-100/5 У2 б 10кА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GB</w:t>
            </w:r>
            <w:r>
              <w:rPr>
                <w:b/>
                <w:i/>
                <w:sz w:val="22"/>
                <w:szCs w:val="22"/>
              </w:rPr>
              <w:t>000067004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2,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 233,74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О-10 М11АС-0,2S/10P-10/15-100/5 У2 б 10кА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GB</w:t>
            </w:r>
            <w:r>
              <w:rPr>
                <w:b/>
                <w:i/>
                <w:sz w:val="22"/>
                <w:szCs w:val="22"/>
              </w:rPr>
              <w:t>00006697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 160,00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О-10 М01АС-0,2S/0,2/10P-10/10/15-400/5 У2 б 40кА (с комплектом адаптации для ТЛМ)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GB</w:t>
            </w:r>
            <w:r>
              <w:rPr>
                <w:b/>
                <w:i/>
                <w:sz w:val="22"/>
                <w:szCs w:val="22"/>
              </w:rPr>
              <w:t>00006694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40,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 320,27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П-10-5 М1С-0,2S/0,2/10P-10/10/15-30/5 У2 б 5кА </w:t>
            </w:r>
            <w:r>
              <w:rPr>
                <w:b/>
                <w:i/>
                <w:sz w:val="22"/>
                <w:szCs w:val="22"/>
              </w:rPr>
              <w:t>(GB000066986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76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353,68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П-10-5 М1С-0,2S/10P-10/15-150/5 У2 б 15кА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GB</w:t>
            </w:r>
            <w:r>
              <w:rPr>
                <w:b/>
                <w:i/>
                <w:sz w:val="22"/>
                <w:szCs w:val="22"/>
              </w:rPr>
              <w:t>0000670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6,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 072,82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П-10-5 М1С-0,2S/10P-10/15-200/5 У2 б 20кА </w:t>
            </w:r>
            <w:r>
              <w:rPr>
                <w:b/>
                <w:i/>
                <w:sz w:val="22"/>
                <w:szCs w:val="22"/>
              </w:rPr>
              <w:t>(GB00006700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 200,00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ТЛП-10-5 М1С-0,2S/10P-10/15-400/5 У2 б 40кА (</w:t>
            </w:r>
            <w:r>
              <w:rPr>
                <w:b/>
                <w:i/>
                <w:sz w:val="22"/>
                <w:szCs w:val="22"/>
                <w:lang w:val="en-US"/>
              </w:rPr>
              <w:t>GB</w:t>
            </w:r>
            <w:r>
              <w:rPr>
                <w:b/>
                <w:i/>
                <w:sz w:val="22"/>
                <w:szCs w:val="22"/>
              </w:rPr>
              <w:t>00006700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 800,00</w:t>
            </w:r>
          </w:p>
        </w:tc>
      </w:tr>
      <w:tr>
        <w:trPr>
          <w:trHeight w:val="2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тока ТЛП-10-5 М1С-0,2S/10P-10/15-300/5 У2 б 31,5кА </w:t>
            </w:r>
            <w:r>
              <w:rPr>
                <w:b/>
                <w:i/>
                <w:sz w:val="22"/>
                <w:szCs w:val="22"/>
              </w:rPr>
              <w:t>(GB000067008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 000,00</w:t>
            </w:r>
          </w:p>
        </w:tc>
      </w:tr>
      <w:tr>
        <w:trPr>
          <w:trHeight w:val="28" w:hRule="atLeast"/>
        </w:trPr>
        <w:tc>
          <w:tcPr>
            <w:tcW w:w="8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sz w:val="26"/>
                <w:szCs w:val="26"/>
              </w:rPr>
              <w:t>И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49 847,87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sz w:val="26"/>
          <w:szCs w:val="26"/>
        </w:rPr>
        <w:t>Ориентировочная сумма материалов, которые Заказчик передает Подрядчику по договору купли-продажи, со склада РПБ-3 в пос. Серебрянный Бор, Нерюнгринского района, РС(Я), составляет 1 150  тыс. руб. (с учетом НДС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сумму цены договора купли-продажи. Стоимость материалов, принимаемых к оплате согласно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</w:rPr>
      </w:pPr>
      <w:r>
        <w:rPr>
          <w:sz w:val="26"/>
          <w:szCs w:val="26"/>
        </w:rPr>
        <w:t>Поставка техники, необходимых для выполнения работ – 100% Подрядчика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</w:t>
      </w:r>
      <w:r>
        <w:rPr>
          <w:rFonts w:cs="Times New Roman" w:ascii="Times New Roman" w:hAnsi="Times New Roman"/>
          <w:sz w:val="26"/>
          <w:szCs w:val="26"/>
        </w:rPr>
        <w:t>(Приложение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«Южно-Якутские  ЭС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7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6. Заявка на вывод оборудования в ремонт подается Подрядчиком не позднее 3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Материалы и оборудование, высвобождаемые после демонтажа, передаются Заказчику с оформлением акта передачи. (Трансформатор тока ТПЛ-10 У3 – 10 шт, трансформатор тока ТОЛ-10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У2 – 2 шт., трансформатор тока ТЛМ-10-2 У3 – 2 шт., трансформатор тока ТПЛ-10У3 – 10 шт., трансформатор тока ТПЛ-10-М У2 – 16 шт., трансформатор тока ТПОЛ-10 – 2 шт., трансформатор тока ТПЛМ-10 – 4 шт.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приходования оборудования от демонтажа, акт передачи демонтированного оборудования (составляется подрядчиком), актов освидетельствования скрытых работ и фотоотчета в электронном виде о выполненных работах.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2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22"/>
        <w:widowControl w:val="false"/>
        <w:numPr>
          <w:ilvl w:val="0"/>
          <w:numId w:val="6"/>
        </w:numPr>
        <w:spacing w:before="0" w:after="0"/>
        <w:contextualSpacing/>
        <w:rPr/>
      </w:pPr>
      <w:r>
        <w:rPr>
          <w:sz w:val="26"/>
          <w:szCs w:val="26"/>
        </w:rPr>
        <w:t>Ведомость дефектов и объемов работ.</w:t>
      </w:r>
    </w:p>
    <w:p>
      <w:pPr>
        <w:pStyle w:val="22"/>
        <w:widowControl w:val="false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p>
      <w:pPr>
        <w:pStyle w:val="22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900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2">
    <w:name w:val="WW8Num36z2"/>
    <w:qFormat/>
    <w:rPr>
      <w:rFonts w:ascii="Symbol" w:hAnsi="Symbol" w:cs="Symbol"/>
      <w:b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5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4:00Z</dcterms:created>
  <dc:creator>Михайлов А.В.</dc:creator>
  <dc:description/>
  <cp:keywords/>
  <dc:language>en-US</dc:language>
  <cp:lastModifiedBy>Коротаева Татьяна Витальевна</cp:lastModifiedBy>
  <cp:lastPrinted>2021-03-25T13:19:00Z</cp:lastPrinted>
  <dcterms:modified xsi:type="dcterms:W3CDTF">2021-04-26T06:55:00Z</dcterms:modified>
  <cp:revision>3</cp:revision>
  <dc:subject/>
  <dc:title>Положение по организации ремонтной деятельности</dc:title>
</cp:coreProperties>
</file>