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выключателей 10 кВ подстанций "Возжаевка", "Западная", "Металлист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1-02-20T01:39:00Z</dcterms:modified>
  <cp:revision>22</cp:revision>
  <dc:subject/>
  <dc:title/>
</cp:coreProperties>
</file>