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240" w:after="12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ХНИЧЕСКИЕ ТРЕБОВАНИЯ</w:t>
      </w:r>
    </w:p>
    <w:p>
      <w:pPr>
        <w:pStyle w:val="Normal"/>
        <w:widowControl/>
        <w:autoSpaceDE w:val="true"/>
        <w:spacing w:before="240" w:after="1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троительство ВЛ-10 кВ для технологического присоединения заявителя Бутков В.Б. КФХ</w:t>
      </w:r>
    </w:p>
    <w:p>
      <w:pPr>
        <w:pStyle w:val="Normal"/>
        <w:widowControl/>
        <w:autoSpaceDE w:val="true"/>
        <w:spacing w:before="240" w:after="1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/>
        <w:autoSpaceDE w:val="true"/>
        <w:spacing w:before="240" w:after="12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 w:before="120" w:after="120"/>
        <w:jc w:val="both"/>
        <w:rPr/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АО «ДРСК» на 2021 г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3518/19-ХЭС от 14.01.2020 г., заявитель: Крестьянское (фермерское) хозяйство Бутков Виктор Борисович. Наименование и местонахождение объекта: трансформаторная подстанция 10/0,4 для электроснабжения тепличного комплекса, расположенного по адресу: Хабаровский край, Хабаровский р-н, с.Бычиха, пер. Гаражный, д. 3, кадастровый номер 27:17:0600505:1. L_27-ХЭС-223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b/>
          <w:sz w:val="26"/>
          <w:szCs w:val="26"/>
        </w:rPr>
        <w:t>2. Объем выполняемых работ: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  <w:lang w:val="en-US"/>
        </w:rPr>
      </w:pPr>
      <w:r>
        <w:rPr>
          <w:color w:val="000000"/>
          <w:spacing w:val="2"/>
          <w:sz w:val="26"/>
          <w:szCs w:val="26"/>
        </w:rPr>
        <w:t>- Строительство КВЛ 10 кВ от вновь устанавливаемой ячейки 10 кВ ПС 110/35/10 кВ «Осиновая Речка» до границ участка заявителя, протяженностью 9,5 км (ПИР, СМР) (Крестьянское (фермерское) хозяйство Бутков Виктор Борисович).</w:t>
      </w:r>
    </w:p>
    <w:p>
      <w:pPr>
        <w:pStyle w:val="Normal"/>
        <w:spacing w:lineRule="auto" w:line="276" w:before="120" w:after="120"/>
        <w:ind w:right="-4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огласованную по выписке ИСОГД, выписке из ЕГРН об основных характеристиках и зарегистрированных прав на объект, недвижимости,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 xml:space="preserve"> карт) и КПТ;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роизводство земляных работ;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1. Указанные в п.п. 2.1 документы и исходные материалы предоставить в бумажном виде и на электронном носителе в форматах (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tab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hml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sig</w:t>
      </w:r>
      <w:r>
        <w:rPr>
          <w:sz w:val="26"/>
          <w:szCs w:val="26"/>
        </w:rPr>
        <w:t xml:space="preserve">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. Проектную документацию необходимо согласовать с начальником сетевого района, начальником СТП,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6. Разработанные проектную документацию передать по акту приемки-передачи на утверждение в филиал АО «ДРСК» «ХЭС» (в бумажном виде и на электронном носителе, формат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7. Предоставить отдельный локальный сметный расчёт для каждого объекта основных средств (согласно пунктам технических требований)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  <w:highlight w:val="yellow"/>
        </w:rPr>
        <w:t>2.1.8. Проектная документация должна быть разработана с учетом Технической политики Группы РусГидро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2.1.9.  Проектной документацией п</w:t>
      </w:r>
      <w:r>
        <w:rPr>
          <w:spacing w:val="-1"/>
          <w:sz w:val="26"/>
          <w:szCs w:val="26"/>
          <w:highlight w:val="yellow"/>
        </w:rPr>
        <w:t>редусмотреть конструктивные и технические решения, препятствующие гибели птиц от электрического тока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согласно приложения №1 к Техническим требования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15 декабря 2020 г. № 903н, зарегистрированные в Минюсте 30 декабря 2020 года, регистрационный № 61957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 по охране труда при работе на высоте (Приказ Минтруда РФ от 16.11.2020 № 782н),</w:t>
      </w:r>
      <w:r>
        <w:rPr/>
        <w:t xml:space="preserve"> </w:t>
      </w:r>
      <w:r>
        <w:rPr>
          <w:sz w:val="26"/>
          <w:szCs w:val="26"/>
        </w:rPr>
        <w:t>Правила по охране труда на автомобильном транспорте (Приказ Минтруда РФ от 09.12.2020 № 871н), Правила по охране труда при работе с инструментом и приспособлениями (Приказ Минтруда РФ от 27.11.2020 № 835н), Правила по охране труда при погрузочно-разгрузочных работах и размещении грузов (Приказ Минтруда РФ от 28.10.2020 № 753н), Правила по охране труда при эксплуатации промышленного транспорта (Приказ Минтруда РФ от 18.11.2020 № 814н), Правила по охране труда при строительстве, реконструкции и ремонте (Приказ Минтруда РФ от 11.12.2020 № 883н), Правила по охране труда при выполнении окрасочных работ (Приказ Минтруда РФ от 02.12.2020 № 849н), Правила по охране труда при выполнении электросварочных и газосварочных работ (Приказ Минтруда РФ от 11.12.2020 № 884н), Правила противопожарного режима в Российской Федерации (Постановление Правительства РФ от 16.09.2020 № 1479)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88" w:before="120" w:after="12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8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88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60"/>
        <w:gridCol w:w="1436"/>
        <w:gridCol w:w="2205"/>
      </w:tblGrid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бурильно-крановые: на автомобиле, глубина бурения не менее 2,5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и высотой подъема: не менее 12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на гусеничном ходу, емкость ковша не менее 0,25 м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, грузоподъемность: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88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88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88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88"/>
        <w:gridCol w:w="192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88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88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8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 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 xml:space="preserve">** - определено требованиями </w:t>
      </w:r>
      <w:r>
        <w:rPr>
          <w:sz w:val="26"/>
          <w:szCs w:val="26"/>
        </w:rPr>
        <w:t>Правил по охране труда при эксплуатации электроустановок, утвержденные приказом Министерства труда и социальной защиты РФ от 15 декабря 2020 г. № 903н, зарегистрированные в Минюсте 30.12.2020 г. № 61957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/>
      </w:pPr>
      <w:r>
        <w:rPr>
          <w:color w:val="000000"/>
          <w:sz w:val="26"/>
          <w:szCs w:val="26"/>
        </w:rPr>
        <w:tab/>
        <w:t>4.4. В составе заявки Участник представляет Коммерческое предложение в соответствии с «Требованиями к ценообразованию при формировании Коммерческого предложения в составе заявки участника» (Приложение № 4 к Техническим требованиям). Сметная документация не включается в состав заявки участни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88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ab/>
        <w:t xml:space="preserve">  5. Требования к выполнению сметных расчетов:</w:t>
      </w:r>
    </w:p>
    <w:p>
      <w:pPr>
        <w:pStyle w:val="Normal"/>
        <w:spacing w:lineRule="auto" w:line="288"/>
        <w:jc w:val="both"/>
        <w:rPr/>
      </w:pPr>
      <w:r>
        <w:rPr/>
        <w:tab/>
      </w:r>
      <w:r>
        <w:rPr>
          <w:sz w:val="26"/>
          <w:szCs w:val="26"/>
        </w:rPr>
        <w:t xml:space="preserve">5.1. 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 5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несение изменений в сметную документацию Заказчика, кроме применения понижающего коэффициента в соответствии с п.5.1., не допускаетс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5.4.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5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5.5.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 5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Резерв средств на непредвиденные расходы предусматривать в размере 1,5 %.</w:t>
      </w:r>
    </w:p>
    <w:p>
      <w:pPr>
        <w:pStyle w:val="Normal"/>
        <w:spacing w:lineRule="auto" w:line="288" w:before="120" w:after="0"/>
        <w:ind w:firstLine="709"/>
        <w:jc w:val="both"/>
        <w:rPr>
          <w:rFonts w:eastAsia="Batang;바탕"/>
          <w:b/>
          <w:b/>
          <w:color w:val="000000"/>
          <w:sz w:val="26"/>
          <w:szCs w:val="26"/>
        </w:rPr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</w:t>
      </w:r>
    </w:p>
    <w:p>
      <w:pPr>
        <w:pStyle w:val="Normal"/>
        <w:spacing w:lineRule="auto" w:line="288" w:before="120" w:after="120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7. Порядок сдачи-приемки Работ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true"/>
        <w:spacing w:lineRule="auto" w:line="288" w:before="0" w:after="0"/>
        <w:contextualSpacing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true"/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true"/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true"/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true"/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true"/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true"/>
        <w:spacing w:lineRule="auto" w:line="288" w:before="0" w:after="0"/>
        <w:contextualSpacing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ab/>
      </w:r>
      <w:bookmarkStart w:id="0" w:name="_Ref361336754"/>
      <w:bookmarkStart w:id="1" w:name="_Ref361335138"/>
      <w:bookmarkStart w:id="2" w:name="_Ref373242517"/>
      <w:r>
        <w:rPr>
          <w:bCs/>
          <w:sz w:val="26"/>
          <w:szCs w:val="26"/>
        </w:rPr>
        <w:t>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8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left" w:pos="709" w:leader="none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По завершении выполнения работ по каждому Этапу Работ, указанного в Календарном графике поставки Оборудования и выполнения Работ (Приложение № 3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Договор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приложением Приемо-сдаточной и Исполнительной документации </w:t>
      </w:r>
      <w:r>
        <w:rPr>
          <w:sz w:val="26"/>
          <w:szCs w:val="26"/>
        </w:rPr>
        <w:t>в 2 (двух) экземплярах.</w:t>
      </w:r>
      <w:bookmarkEnd w:id="0"/>
      <w:bookmarkEnd w:id="1"/>
      <w:bookmarkEnd w:id="2"/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sz w:val="26"/>
          <w:szCs w:val="26"/>
        </w:rPr>
      </w:pPr>
      <w:bookmarkStart w:id="3" w:name="_Ref361336865"/>
      <w:bookmarkEnd w:id="3"/>
      <w:r>
        <w:rPr>
          <w:bCs/>
          <w:sz w:val="26"/>
          <w:szCs w:val="26"/>
        </w:rPr>
        <w:t xml:space="preserve">По завершении выполнения Работ в отношении </w:t>
      </w:r>
      <w:r>
        <w:rPr>
          <w:sz w:val="26"/>
          <w:szCs w:val="26"/>
        </w:rPr>
        <w:t>каждого</w:t>
      </w:r>
      <w:r>
        <w:rPr>
          <w:bCs/>
          <w:sz w:val="26"/>
          <w:szCs w:val="26"/>
        </w:rPr>
        <w:t xml:space="preserve">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2, Справку КС-3 в отношении каждого Объекта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 xml:space="preserve">а весь объем выполненных работ по Объекту в 2 (двух) экземплярах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Акт</w:t>
      </w:r>
      <w:r>
        <w:rPr>
          <w:bCs/>
          <w:sz w:val="26"/>
          <w:szCs w:val="26"/>
        </w:rPr>
        <w:t xml:space="preserve"> о приеме-сдаче отремонтированных, реконструированных, модернизированных объектов основных средств (по форме ОС-3) в 2 (двух) экземплярах с приложением Приемо-сдаточной и Исполнительной документации </w:t>
      </w:r>
      <w:r>
        <w:rPr>
          <w:sz w:val="26"/>
          <w:szCs w:val="26"/>
        </w:rPr>
        <w:t xml:space="preserve">в 3 (трех) экземплярах;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кт КС-11 в 2 (двух) экземпляра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1276" w:leader="none"/>
          <w:tab w:val="left" w:pos="1418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4 (при необходимости) в 2 (двух) экземплярах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bookmarkStart w:id="4" w:name="_Ref361336865"/>
      <w:bookmarkEnd w:id="4"/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5138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1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6865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7.3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 xml:space="preserve"> Договора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568" w:leader="none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5.1 – 5.3 Договор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Если Подрядчик не устранит недостатки, несоответствия и / или дефекты Работ (Этапа Работ) в срок, установленный Заказчиком в соответствии с пунктом 5.4 Договора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</w:t>
        <w:br/>
        <w:t>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5" w:name="_Ref361337635"/>
      <w:r>
        <w:rPr>
          <w:bCs/>
          <w:sz w:val="26"/>
          <w:szCs w:val="26"/>
        </w:rPr>
        <w:t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  <w:bookmarkEnd w:id="5"/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оимость Давальческих материалов и запасных частей, указанных в Приложении № 13 к Договору, включается справочно в Акты КС-2 по соответствующему Объекту по цене, указанной в Накладной на отпуск материалов на сторону, оформленной по унифицированной форме М-15, утвержденной постановлением Госкомстата от 30.10.1997 </w:t>
        <w:br/>
        <w:t>№ 71а. При этом стоимость Давальческих материалов и запасных частей не включается в общую сумму Акта КС-2, подписываемого Сторонами в соответствии с пунктом 5.3 Договора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оимость Оборудования Заказчика, указанного в Приложении № 15 к Договору, передаваемого Подрядчику, включается справочно в Акты КС-2 по соответствующему Объекту по стоимости, указанной в Акте ОС-15. При этом стоимость Оборудования Заказчика не включается в общую сумму Акта КС-2, подписываемого Сторонами в соответствии с пунктом 5.3 Договора.</w:t>
      </w:r>
    </w:p>
    <w:p>
      <w:pPr>
        <w:pStyle w:val="Normal"/>
        <w:widowControl/>
        <w:tabs>
          <w:tab w:val="left" w:pos="709" w:leader="none"/>
        </w:tabs>
        <w:autoSpaceDE w:val="true"/>
        <w:spacing w:lineRule="auto" w:line="288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88" w:before="0" w:after="120"/>
        <w:jc w:val="both"/>
        <w:rPr/>
      </w:pPr>
      <w:r>
        <w:rPr>
          <w:sz w:val="26"/>
          <w:szCs w:val="26"/>
        </w:rPr>
        <w:tab/>
        <w:t xml:space="preserve">Срок окончания работ – </w:t>
      </w:r>
      <w:r>
        <w:rPr>
          <w:sz w:val="26"/>
          <w:szCs w:val="26"/>
          <w:lang w:val="en-US"/>
        </w:rPr>
        <w:t>31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.2021 г.</w:t>
      </w:r>
    </w:p>
    <w:p>
      <w:pPr>
        <w:pStyle w:val="Normal"/>
        <w:widowControl/>
        <w:autoSpaceDE w:val="true"/>
        <w:spacing w:lineRule="auto" w:line="288" w:before="120" w:after="120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lineRule="auto" w:line="276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  <w:bookmarkStart w:id="6" w:name="_Ref361337777"/>
      <w:bookmarkStart w:id="7" w:name="_Ref361337777"/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autoSpaceDE w:val="true"/>
        <w:spacing w:lineRule="auto" w:line="276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1276" w:leader="none"/>
        </w:tabs>
        <w:autoSpaceDE w:val="true"/>
        <w:spacing w:lineRule="auto" w:line="288"/>
        <w:ind w:left="0" w:firstLine="709"/>
        <w:rPr/>
      </w:pP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не менее 60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шестидесяти)</w:t>
      </w:r>
      <w:r>
        <w:rPr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7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312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 в соответствии с пунктом 2.3 Договора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312" w:before="0" w:after="0"/>
        <w:ind w:left="0" w:firstLine="709"/>
        <w:contextualSpacing/>
        <w:jc w:val="both"/>
        <w:rPr>
          <w:bCs/>
          <w:sz w:val="26"/>
          <w:szCs w:val="26"/>
        </w:rPr>
      </w:pPr>
      <w:bookmarkStart w:id="8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8"/>
      <w:r>
        <w:rPr>
          <w:bCs/>
          <w:sz w:val="26"/>
          <w:szCs w:val="26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312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9" w:name="OLE_LINK6"/>
      <w:bookmarkStart w:id="10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9.5 Договора</w:t>
      </w:r>
      <w:bookmarkEnd w:id="9"/>
      <w:bookmarkEnd w:id="10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88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9.1 Договора, и начинает исчисляться заново с даты приемки Заказчиком работ по устранению недостатков.</w:t>
      </w:r>
    </w:p>
    <w:p>
      <w:pPr>
        <w:pStyle w:val="Normal"/>
        <w:widowControl/>
        <w:numPr>
          <w:ilvl w:val="1"/>
          <w:numId w:val="3"/>
        </w:numPr>
        <w:shd w:fill="FFFFFF" w:val="clear"/>
        <w:tabs>
          <w:tab w:val="clear" w:pos="709"/>
          <w:tab w:val="left" w:pos="1276" w:leader="none"/>
        </w:tabs>
        <w:autoSpaceDE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9.5 Договора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Ведомость объемов работ по объекту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Локальный сметный расчет;</w:t>
      </w:r>
    </w:p>
    <w:p>
      <w:pPr>
        <w:pStyle w:val="Normal"/>
        <w:spacing w:lineRule="auto" w:line="276"/>
        <w:rPr/>
      </w:pPr>
      <w:r>
        <w:rPr>
          <w:i/>
          <w:sz w:val="26"/>
          <w:szCs w:val="26"/>
        </w:rPr>
        <w:t>4.</w:t>
      </w:r>
      <w:r>
        <w:rPr/>
        <w:t xml:space="preserve"> </w:t>
      </w: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Normal"/>
        <w:shd w:fill="FFFFFF" w:val="clear"/>
        <w:tabs>
          <w:tab w:val="left" w:pos="709" w:leader="none"/>
        </w:tabs>
        <w:autoSpaceDE w:val="true"/>
        <w:spacing w:lineRule="auto" w:line="276"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Требования к оформлению и составлению сметной документации;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>
        <w:sz w:val="26"/>
        <w:u w:val="non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07" w:hanging="504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  <w:u w:val="none"/>
    </w:rPr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43:00Z</dcterms:created>
  <dc:creator>Admin</dc:creator>
  <dc:description/>
  <cp:keywords/>
  <dc:language>en-US</dc:language>
  <cp:lastModifiedBy>Валуев Роман Васильевич</cp:lastModifiedBy>
  <cp:lastPrinted>2020-08-19T15:29:00Z</cp:lastPrinted>
  <dcterms:modified xsi:type="dcterms:W3CDTF">2021-04-28T05:43:00Z</dcterms:modified>
  <cp:revision>2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