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троительство КВЛ 10 кВ от вновь устанавливаемой ячейки 10 кВ ПС 110/35/10 кВ «Осиновая Речка» до границ участка заявителя, протяженностью 9,5 км (ПИР, СМР) (Крестьянское (фермерское) хозяйство Бутков Виктор Борисович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7"/>
        <w:gridCol w:w="2638"/>
      </w:tblGrid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лотков в траншею вровень с землей по территории ПС (ЛК 300.30.30-1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шт.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плит перекрытия лотков (ПТ 100.30.6-3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 шт.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ыпка кабеля песком в лотках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3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2-х кабелей от вновь устанавливаемой ячейки 10 кВ до вновь устанавливаемой опоры №1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1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в траншее Т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в лотк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2-х кабелей в КРУ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пуск 2-х кабелей по опорам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1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2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7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-10 150-240мм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10 150-240мм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стоечных ж/б опор (Пж20-1, альбом 12.019-02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5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керных ж/б опор с одним подкосом (Аж20-1, альбом 12.020-06; использовать стойки СВ-105-5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керных ж/б опор с двумя подкосами (УАж20-1, альбом 12.020-07; использовать стойки СВ-105-5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 от вновь устанавливаемой опоры №1 до границ участка заявителя, длина трассы, из них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379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9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</w:t>
            </w:r>
            <w:r>
              <w:rPr>
                <w:sz w:val="26"/>
                <w:szCs w:val="26"/>
                <w:lang w:val="en-US"/>
              </w:rPr>
              <w:t>403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 заземлитель горизонтальный – полоса стальная 40х4 мм, ГОСТ 103-2006, L=9 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с ОПНп-10кВ (3 ш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кабеля при подъеме швеллером 12у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х3 м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шт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ированная чистка просеки от кустар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2 га</w:t>
            </w:r>
          </w:p>
        </w:tc>
      </w:tr>
      <w:tr>
        <w:trPr>
          <w:trHeight w:val="397" w:hRule="atLeast"/>
        </w:trPr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а деревьев мягких пород диаметром: до 20 см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3:39:00Z</dcterms:created>
  <dc:creator>Admin</dc:creator>
  <dc:description/>
  <cp:keywords/>
  <dc:language>en-US</dc:language>
  <cp:lastModifiedBy>Пользователь Windows</cp:lastModifiedBy>
  <cp:lastPrinted>2020-08-19T15:29:00Z</cp:lastPrinted>
  <dcterms:modified xsi:type="dcterms:W3CDTF">2021-03-30T03:18:00Z</dcterms:modified>
  <cp:revision>10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