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29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i/>
          <w:sz w:val="26"/>
          <w:szCs w:val="26"/>
        </w:rPr>
        <w:t>«</w:t>
      </w:r>
      <w:r>
        <w:rPr>
          <w:b/>
          <w:i/>
          <w:sz w:val="26"/>
        </w:rPr>
        <w:t>Капитальный ремонт автоматизированной информационно – измерительной системы коммерческого учета электроэнергии Алданского района электрических сетей</w:t>
      </w:r>
      <w:r>
        <w:rPr>
          <w:b/>
          <w:i/>
          <w:sz w:val="26"/>
          <w:szCs w:val="26"/>
        </w:rPr>
        <w:t xml:space="preserve">»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20"/>
        <w:contextualSpacing/>
        <w:rPr>
          <w:i/>
          <w:i/>
          <w:sz w:val="26"/>
          <w:szCs w:val="26"/>
        </w:rPr>
      </w:pPr>
      <w:r>
        <w:rPr/>
        <w:t>АИИС КУЭ Томмотский РЭС, инв. № YA0003576, г.Томмот, Алданского района, РС(Я)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2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питальный ремонт автоматизированной информационно – измерительной системы коммерческого учета электроэнергии Алданского района электрических сетей. Подробный перечень работ приведен в ведомостях дефектов и объемов работ (Приложение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охранной зоне высоковольтных линий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ённых Приказом Министерства труда Российской Федерации от 15.12.2020 № 903 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</w:rPr>
      </w:pPr>
      <w:r>
        <w:rPr>
          <w:sz w:val="26"/>
          <w:szCs w:val="26"/>
        </w:rPr>
        <w:t>3.2. Заказчик передает Подрядчику по договору купли-продажи, со склада в г.Алдан, Алданского района, РС(Я), следующие материалы</w:t>
      </w:r>
      <w:r>
        <w:rPr>
          <w:bCs/>
        </w:rPr>
        <w:t>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</w:rPr>
      </w:pPr>
      <w:r>
        <w:rPr>
          <w:bCs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893"/>
        <w:gridCol w:w="1096"/>
        <w:gridCol w:w="1125"/>
        <w:gridCol w:w="1568"/>
      </w:tblGrid>
      <w:tr>
        <w:trPr>
          <w:trHeight w:val="915" w:hRule="atLeast"/>
        </w:trPr>
        <w:tc>
          <w:tcPr>
            <w:tcW w:w="4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.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, руб. с НДС</w:t>
            </w:r>
          </w:p>
        </w:tc>
      </w:tr>
      <w:tr>
        <w:trPr>
          <w:trHeight w:val="315" w:hRule="atLeast"/>
        </w:trPr>
        <w:tc>
          <w:tcPr>
            <w:tcW w:w="4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ётчик трёхфазный РиМ 489.18 ВК3 GB000045023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36,7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46,80</w:t>
            </w:r>
          </w:p>
        </w:tc>
      </w:tr>
      <w:tr>
        <w:trPr>
          <w:trHeight w:val="315" w:hRule="atLeast"/>
        </w:trPr>
        <w:tc>
          <w:tcPr>
            <w:tcW w:w="4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ётчик однофазный РиМ 189.12 ВК3 GB000045032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6,4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319,60</w:t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4066,40</w:t>
            </w:r>
          </w:p>
        </w:tc>
      </w:tr>
    </w:tbl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</w:rPr>
      </w:pPr>
      <w:r>
        <w:rPr>
          <w:sz w:val="26"/>
          <w:szCs w:val="26"/>
        </w:rPr>
        <w:t>Ориентировочная сумма материалов, которые Заказчик передает Подрядчику по договору купли-продажи, со склада в г.Алдан, Алданского района, составляет 1 154  тыс. руб. (с учетом НДС)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сумму цены договора подряда. Стоимость материалов, принимаемых к оплате согласно КС-2, определяется ценой материалов согласно договору купли-продажи, заключенному между Заказчиком и Подрядчиком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</w:rPr>
      </w:pPr>
      <w:r>
        <w:rPr>
          <w:sz w:val="26"/>
          <w:szCs w:val="26"/>
        </w:rPr>
        <w:t>Поставка техники, необходимой для выполнения работ – 100% Подрядчика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«Южно-Якутские  ЭС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Перед монтажом оборудования и материалов произвести: внешний осмотр для проверки целостности корпуса счетчиков, наличия пломб государственного поверителя и контрольных знаков, голографических марок завода-изготовителя, проверку работоспособности вновь устанавливаемого эл. счетчика (исключение заводского брака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По окончании монтажа и возобновления подачи напряжения на узел учета, обязательным условием дальнейшего проведения работ является снятие,  контрольных показаний (запись на бумажный носитель, фотографирование значений отображаемых на дисплее и т.п.) вновь установленного эл. счетчика с указанием его заводского номера, типа и места установки (замены) и фиксации даты выполнения работы.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Подрядчик отвечает за качество всего комплекса монтажных  работ (правильность установки прибора учета и его расположения (ориентации), и т.п.), а также за выполнение всех требований завода-изготовителя, указанные в паспорте на оборудование. При выявлении дефектов монтажа приборов учета, подрядчик обязан их устранить в течение 5 рабочих дней от момента обращения Заказчи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Заполнить Приложение №2 «Ведомость модернизации приборов учета» к техническим требованиям в соответствии с приведенной формой. Данный документ должен отражать полный перечень оборудования и материалов, используемых при модернизации учета, по согласованию сторон может быть расшире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9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0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1. Заявка на вывод оборудования в ремонт подается Подрядчиком не позднее _5_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2. Материалы и оборудование, высвобождаемые после демонтажа, передаются Заказчику с оформлением акта передачи (</w:t>
      </w:r>
      <w:r>
        <w:rPr/>
        <w:t>РиМ 109.01 -101 шт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2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8.1. 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22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8.2.Для оценки готовности объектов к приемке Участник (подрядчик) предоставляет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8.2.1 Исполнительную документацию по выполненным работам (копии паспортов и сертификатов соответствия техническим регламентам Таможенного Союза №004/2011 «О безопасности низковольтного оборудования» и № 020/2011 «Электро-магнитная совместимость технических средств» на использованные в строительстве материалы и конструкции и т.д.)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22"/>
        <w:widowControl w:val="false"/>
        <w:numPr>
          <w:ilvl w:val="0"/>
          <w:numId w:val="6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Ведомость дефектов и объемов работ на 2 л.</w:t>
      </w:r>
    </w:p>
    <w:p>
      <w:pPr>
        <w:pStyle w:val="22"/>
        <w:widowControl w:val="false"/>
        <w:numPr>
          <w:ilvl w:val="0"/>
          <w:numId w:val="3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Ведомость модернизации приборов учета на 1 л.</w:t>
      </w:r>
    </w:p>
    <w:p>
      <w:pPr>
        <w:pStyle w:val="22"/>
        <w:widowControl w:val="false"/>
        <w:numPr>
          <w:ilvl w:val="0"/>
          <w:numId w:val="3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p>
      <w:pPr>
        <w:pStyle w:val="22"/>
        <w:widowControl w:val="false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3"/>
      <w:gridCol w:w="7022"/>
      <w:gridCol w:w="1126"/>
    </w:tblGrid>
    <w:tr>
      <w:trPr>
        <w:trHeight w:val="900" w:hRule="atLeast"/>
      </w:trPr>
      <w:tc>
        <w:tcPr>
          <w:tcW w:w="14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022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  <w:tc>
        <w:tcPr>
          <w:tcW w:w="1126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106" w:hanging="0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  <w:bCs/>
      <w:i w:val="false"/>
      <w:i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2">
    <w:name w:val="WW8Num33z2"/>
    <w:qFormat/>
    <w:rPr>
      <w:rFonts w:ascii="Symbol" w:hAnsi="Symbol" w:cs="Symbol"/>
      <w:b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0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34:00Z</dcterms:created>
  <dc:creator>Михайлов А.В.</dc:creator>
  <dc:description/>
  <cp:keywords/>
  <dc:language>en-US</dc:language>
  <cp:lastModifiedBy>Коротаева Татьяна Витальевна</cp:lastModifiedBy>
  <cp:lastPrinted>2021-04-12T14:34:00Z</cp:lastPrinted>
  <dcterms:modified xsi:type="dcterms:W3CDTF">2021-04-22T05:43:00Z</dcterms:modified>
  <cp:revision>5</cp:revision>
  <dc:subject/>
  <dc:title>Положение по организации ремонтной деятельности</dc:title>
</cp:coreProperties>
</file>