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left="-180" w:hanging="0"/>
        <w:jc w:val="right"/>
        <w:rPr>
          <w:bCs/>
          <w:color w:val="000000"/>
        </w:rPr>
      </w:pPr>
      <w:r>
        <w:rPr>
          <w:color w:val="000000"/>
        </w:rPr>
        <w:t>Приложение 3 к ТТ</w:t>
      </w:r>
    </w:p>
    <w:p>
      <w:pPr>
        <w:pStyle w:val="ConsPlusNormal"/>
        <w:spacing w:lineRule="auto" w:line="360"/>
        <w:ind w:left="-18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spacing w:lineRule="auto" w:line="360"/>
        <w:ind w:left="-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: АО «ДРСК»</w:t>
      </w:r>
    </w:p>
    <w:p>
      <w:pPr>
        <w:pStyle w:val="ConsPlusNormal"/>
        <w:spacing w:lineRule="auto" w:line="360"/>
        <w:ind w:left="-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: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: «Западные Электрические Сети»</w:t>
      </w:r>
    </w:p>
    <w:p>
      <w:pPr>
        <w:pStyle w:val="ConsPlusNormal"/>
        <w:spacing w:lineRule="auto" w:line="360"/>
        <w:ind w:left="-180" w:hanging="0"/>
        <w:rPr/>
      </w:pPr>
      <w:r>
        <w:rPr>
          <w:color w:val="000000"/>
          <w:sz w:val="24"/>
          <w:szCs w:val="24"/>
        </w:rPr>
        <w:t xml:space="preserve">Объект: </w:t>
      </w:r>
      <w:r>
        <w:rPr>
          <w:color w:val="000000"/>
          <w:sz w:val="26"/>
          <w:szCs w:val="26"/>
        </w:rPr>
        <w:t xml:space="preserve">ПС 35/10 Угловая </w:t>
      </w:r>
      <w:r>
        <w:rPr>
          <w:color w:val="000000"/>
          <w:sz w:val="24"/>
          <w:szCs w:val="24"/>
        </w:rPr>
        <w:t xml:space="preserve">инв.№ </w:t>
      </w:r>
      <w:r>
        <w:rPr>
          <w:color w:val="000000"/>
          <w:sz w:val="24"/>
          <w:szCs w:val="24"/>
          <w:lang w:val="en-US"/>
        </w:rPr>
        <w:t>ZS</w:t>
      </w:r>
      <w:r>
        <w:rPr>
          <w:color w:val="000000"/>
          <w:sz w:val="24"/>
          <w:szCs w:val="24"/>
        </w:rPr>
        <w:t>0006373</w:t>
      </w:r>
      <w:r>
        <w:rPr>
          <w:bCs/>
          <w:color w:val="000000"/>
        </w:rPr>
        <w:t xml:space="preserve">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ЕДОМОСТЬ ДЕФЕКТОВ И ОБЪЕМОВ РАБОТ №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Комиссия провела обследование ПС 35/10 кВ Угловая,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69"/>
        <w:gridCol w:w="851"/>
        <w:gridCol w:w="992"/>
        <w:gridCol w:w="3067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КРУН-10 длительно в зоне затопления. Физический износ оборуд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ение антикоррозийного покрытия металлоконструкций и оборуд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ушение изоляции и отсутствие защиты от механических повреждений силовых и контрольных кабелей 0,4 кВ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пуска, сечением 70 мм2 (шинный мост 10 кВ Т-1,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пуска, сечением 50 мм2  (заходы фидеров 10 кВ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монтаж изоляторов керамических опорно-стержневых С4-80II (шинный мост 10 кВ Т-1,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ячеек КРУН-10 к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/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0,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тоек УСО (шинный мост 10 кВ Т-1, 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сыпка пазух котлованов спецсооружений дренирующим песком после демонтажа стоек УСО</w:t>
            </w:r>
          </w:p>
        </w:tc>
      </w:tr>
      <w:tr>
        <w:trPr>
          <w:trHeight w:val="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 группа грунтов 2</w:t>
            </w:r>
          </w:p>
        </w:tc>
      </w:tr>
      <w:tr>
        <w:trPr>
          <w:trHeight w:val="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и демонтаж жил кабелей сечением 1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и демонтаж жил кабелей сечением 2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и демонтаж жил кабелей сечением 4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демонтаж жил кабелей сечением 6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абеля контрольного из кабельных лотк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абеля силового из кабельных лотк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провода ПВ1х1,5мм2 (вторичные соединения ячеек КРУН-10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провода ПВ1х2,5мм2 (вторичные соединения ячеек КРУН-10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/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плит перекрытия кабельных лотк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/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кабельных лотк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дстилающих и выравнивающих слоев оснований из песка (толщиной 6 см. площадка под КРУН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ручными пневматическими трамбовками (площадка под КРУН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синтетического материала (НСМ) в земляном полотне: сплошной (площадка под КРУН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й толщиной 15 см из щебня фракции 20-40 мм однослойных (площадка под КРУН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изоляция боковая обмазочная битумная в 2 слоя лежневого фундамента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/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лежней ЛЖ-4,4</w:t>
              <w:br/>
              <w:t xml:space="preserve"> (серия 3.407.1-157) под оборудование КРУН-10 </w:t>
            </w:r>
          </w:p>
        </w:tc>
      </w:tr>
      <w:tr>
        <w:trPr>
          <w:trHeight w:val="182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конструкции под КРУН-10 (основание ячеек КРУН-10, площадка обслуживания для персонала из двутавра №12Б1 – 2,6 т.), (основание площадок обслуживания для персонала из уголка равнополочного, 75*75*5мм – 0,65 т.), (основание площадок обслуживания для персонала из листа рифленого (чечевичного рифления) толщиной 5 мм– 2,43 т.), (ограждение площадок обслуживания для персонала из профильной трубы квадратной 40х40х3мм – 0,28 т.), (ограждение площадок обслуживания для персонала из уголка равнополочного 30*30*3мм – 0,07 т.), (лестница площадок обслуживания для персонала из швеллера 12П – 0,14 т.), (лестница площадок обслуживания для персонала из уголка равнополочного 75*75*5мм – 0,05 т.), (лестница площадок обслуживания для персонала из стали круглой диаметром 12мм - 0,06 т.), (лестница площадок обслуживания для персонала из профильной трубы квадратной 40х40х3мм – 0,08 т.) Схемы металлоконструкций прикладываются (Приложение 1 к ВДиОР)</w:t>
            </w:r>
          </w:p>
        </w:tc>
      </w:tr>
      <w:tr>
        <w:trPr>
          <w:trHeight w:val="33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7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таллоконструкции под шинный мост Т-1, Т-</w:t>
            </w:r>
            <w:r>
              <w:rPr>
                <w:color w:val="000000"/>
              </w:rPr>
              <w:t xml:space="preserve"> 2 (из швеллера 10П – 0,18 т.), (из стали листовой 4 мм – 0,12 т.), (из уголка равнополочного 63*63*4мм – 0,025 т.), (из полосы 50*4мм – 0,046 т.) Схемы металлоконструкций прикладываются (Приложение 1 к ВДиОР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металлических зачищенных поверхностей цинконаполненной высокополимерной композицией Цинол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металлических окрашенных поверхностей защитно-декоративным покрытием Алпол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ячеек КРУН-10 к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пуска сечением 50 мм2  (заходы фидеров 10 кВ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золяторов керамических опорно-стержневых С4-80II ранее демонтированных (шинный мост 10 кВ Т-1,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пуска сечением 70 мм2 (шинный мост 10 кВ Т-1,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а ПВ1х1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вторичные соединения ячеек КРУН-10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ровода ПВ1х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(вторичные соединения ячеек КРУН-10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подстилающих и выравнивающих слоев оснований из песка (толщиной 6 см. под кабельные лотки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лотнение грунта ручными пневматическими трамбовками (под кабельные лотки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прослойки из нетканого синтетического материала (НСМ) в земляном полотне: сплошной (под кабельные лотки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оснований толщиной 15 см из щебня фракции 20-40 мм однослойных (под кабельные лотки)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брусков Б-5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/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ьных лотков</w:t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ка стен приямков и каналов (заделка отверстий кабельных канлов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ивание кабелей контрольных в металлорукава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ивание кабелей силовых в металлорукава</w:t>
            </w:r>
          </w:p>
        </w:tc>
      </w:tr>
      <w:tr>
        <w:trPr>
          <w:trHeight w:val="2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металлорукава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контрольного в кабельных лотках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силового в кабельных лотках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1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2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4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защитное покрытие кабелей составом «КЛ-1»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гнепреградительных поясов и уплотнение кабельных заделок подушками противопожарными уплотнительными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/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лит перекрытия кабельных канал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противопожарных меток на крышки кабельных каналов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/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,7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тоек УСО (не используемые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пазух котлованов спецсооружений дренирующим песком после демонтажа стоек УСО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 группа грунтов 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оборудования ОРУ-35 длительно в зоне затопления. Разрушение антикоррозийного покрытия металлоконструкций и обору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ирание и разрушение ж/б фундаментов под оборудованием РУ-35 (ТН-35). Разрушение изоляции и отсутствие защиты от механических повреждений силовых и контрольных кабелей 0,4 кВ. Разрушение кабельных ло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пуска сечением 70 мм2  (присоединение Т-1, 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жил кабелей сечением 1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жил кабелей сечением 2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ключение жил кабелей сечением 4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жил кабелей сечением 6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онтаж ОПН-35 кВ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металлоконструкций под оборудование (ОПН-35 кВ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/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0,8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тоек УСО (ОПН-35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пазух котлованов спецсооружений дренирующим песком после демонтажа стоек УСО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 группа грунтов 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выключателей В-35 Т-1, В-35 Т-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металлоконструкций под оборудование (В-35 Т-1, В-35 Т-2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онтаж разъединителя 35 кВ (РНДЗ1б-35/630)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/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0,4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стоек УСО (разъединители 35 кВ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ыпка пазух котлованов спецсооружений дренирующим песком после демонтажа стоек УСО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ение грунта пневматическими трамбовками группа грунтов 2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онтаж шкафа шинок управления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дстилающих и выравнивающих слоев оснований из песка (толщиной 6 см.)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отнение грунта ручными пневматическими трамбовками 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синтетического материала (НСМ) в земляном полотне: сплошной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й толщиной 15 см из щебня фракции 20-40 мм однослойных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изоляция боковая обмазочная битумная в 2 слоя по выровненной поверхности лежневого фундамента</w:t>
            </w:r>
          </w:p>
        </w:tc>
      </w:tr>
      <w:tr>
        <w:trPr>
          <w:trHeight w:val="6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/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/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лежней ЛЖ-4,4 (серия 3.407.1-157), под выключатели, разъединители и ОПН</w:t>
            </w:r>
          </w:p>
        </w:tc>
      </w:tr>
      <w:tr>
        <w:trPr>
          <w:trHeight w:val="36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таллоконструкции под выключатели 35 кВ</w:t>
            </w:r>
            <w:r>
              <w:rPr>
                <w:color w:val="000000"/>
              </w:rPr>
              <w:t xml:space="preserve"> (основание под выключатель с релейным шкафом из швеллера №12П – 0,25 т.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ка равнополочного 75*75*5мм – 0,33 т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а стального диаметром 12 – 0,13т.). Схемы металлоконструкций прикладываются (Приложение 1 к ВДиОР)</w:t>
            </w:r>
          </w:p>
        </w:tc>
      </w:tr>
      <w:tr>
        <w:trPr>
          <w:trHeight w:val="23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таллоконструкции под ОПН 35 кВ</w:t>
            </w:r>
            <w:r>
              <w:rPr>
                <w:color w:val="000000"/>
              </w:rPr>
              <w:t xml:space="preserve"> (из швеллера 12П – 0,23 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з уголка равнополочного 63*63*4мм – 0,06 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з полосы 50*4мм – 0,03 т.) Схемы металлоконструкций прикладываются (Приложение 1 к ВДиОР)</w:t>
            </w:r>
          </w:p>
        </w:tc>
      </w:tr>
      <w:tr>
        <w:trPr>
          <w:trHeight w:val="11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таллоконструкции под разъединители 35 кВ</w:t>
            </w:r>
            <w:r>
              <w:rPr>
                <w:color w:val="000000"/>
              </w:rPr>
              <w:t xml:space="preserve"> (из швеллера 12П – 0,23 т.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з уголка равнополочного 63*63*4мм – 0,06 т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з полосы 50*4мм – 0,03) Схемы металлоконструкций прикладываются (Приложение 1 к ВДиОР)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таллоконструкция под Шкаф шинок управления</w:t>
            </w:r>
            <w:r>
              <w:rPr>
                <w:color w:val="000000"/>
              </w:rPr>
              <w:t xml:space="preserve"> (из уголка равнополочного 75*75*5мм – 0,13 т.) Схемы металлоконструкций прикладываются (Приложение 1 к ВДиОР)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металлических зачищенных поверхностей цинконаполненной высокополимерной композицией Цинол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металлических окрашенных поверхностей защитно-декоративным покрытием Алпол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одстилающих и выравнивающих слоев оснований из песка (толщиной 6 см.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лотнение грунта ручными пневматическими трамбовками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прослойки из нетканого синтетического материала (НСМ) в земляном полотне: сплошной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оснований толщиной 15 см из щебня фракции 20-40 мм однослойных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изоляция боковая обмазочная битумная в 2 слоя по выровненной поверхности лежневого фундамента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/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/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лежней ЛЖ-1,6 (серия 3.407.1-157) под шкаф шинок управления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шкафа шинок управления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выключателей ранее демонтированных  35 кВ типа ВТД-35, С-35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 ОПН-35 кВ ранее демонтированных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разъединителей 35 кВ ранее демонтированных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ивание кабелей контрольных в металлорукава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гивание кабелей силовых в металлорукава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металлорукава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контрольного в кабельных лотках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кабеля силового в кабельных лотках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1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2,5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4 м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нтаж и подключение жил кабелей сечением 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спуска сечением 70 мм2  (присоединение Т-1, Т-2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Изготовление и монтаж диспетчерских наименований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 пусконаладочных работ для ввода объекта в эксплуатацию</w:t>
            </w:r>
            <w:r>
              <w:rPr>
                <w:bCs/>
                <w:color w:val="000000"/>
              </w:rPr>
              <w:t xml:space="preserve"> в соответствии с заводскими инструкциями по эксплуатации РД 153-34.3-35.613-00, СО 34.35.302-200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ытания и измерения в электроустановках согласно РД 34.45-51.300-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и резервная защита двухобмоточного трансформатора мощностью до 6,3 МВт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сопротивления изоляции вторичных цепей, в том числе электромагнитов управления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ая и резервная защита выключателя 10 кВ 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сигнализация на постоянном (выпрямленном токе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инимального напряжения срабатывания выключателей 6-35 кВ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ных и скоростных характеристик выключателей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ключателей многократными опробованиями не менее 5 циклов операций «В-О»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отключения выключателя от токовой защиты первичным током с помощью нагрузочного устройства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ятие векторных диаграмм токовых цепей под нагрузкой.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наладка схемы цепей напряжения ТН-6-35 с применением реле серии РН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и наладка схемы оперативного питания с применением блоков типа БПН, БПТ.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контроля изоляции цепей оперативного тока.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сопротивления изоляции (на линию) мегаомметром кабельных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: масляный напряжением 35 кВ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динитель трехполюсный напряжением: 35 кВ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териалы 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нконаполненная высокополимерная композиция Цинол </w:t>
            </w:r>
            <w:r>
              <w:rPr/>
              <w:t>ТУ 2313-012-12288779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но-декоративное покрытие Алпол </w:t>
            </w:r>
            <w:r>
              <w:rPr/>
              <w:t>ТУ 2313-014-12288779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итель 647 ГОСТ 1818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жень ЛЖ-1,6 Чертеж 6АЩ 309.061С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жень ЛЖ-4,4 Чертеж 6АЩ 309.061С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й лоток Л20.5 Серии 3.407.1-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а перекрытия кабельных каналов марки П10.5 Серии 3.407.1-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усок марки Б5 Серии 3.407.1-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в плотном теле фракция 20-40 мм ГОСТ 826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ок природный для строительных работ повышенной крупности и крупный ГОСТ 8736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рукав в ПВХ изоляции черного цвета d-25 мм РЗ-ЦП нг 18 ГОСТ Р МЭК 61386.1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рукав в ПВХ изоляции черного цвета d-20 мм РЗ-ЦП нг 18 ГОСТ Р МЭК 61386.1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рукав в ПВХ изоляции черного цвета d-32 мм РЗ-ЦП нг 18 ГОСТ Р МЭК 61386.1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4х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7х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7х1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4х4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3х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еватель трубчатый ТЭН 50 А 13/0,4 S 220 U-образный ГОСТ 13268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КВВГнгLS 14х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У 3500-002-6027143579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од монтажный ПВ3 1×1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СТ 6323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ровод монтажный ПВ3 1×2,5 мм</w:t>
            </w:r>
            <w:r>
              <w:rPr>
                <w:color w:val="000000"/>
                <w:sz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</w:rPr>
              <w:t>ГОСТ 6323-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каный термоскрепленный геотекстиль ГОСТ 56419-2015, ПНСТ 20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ймер битумно-полимерный ТУ 5775-070-72746455-2012 с Изм.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Двутавр №12Б1 </w:t>
            </w:r>
            <w:r>
              <w:rPr>
                <w:sz w:val="24"/>
              </w:rPr>
              <w:t>ГОСТ 26020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олок равнополочный 75*75*5мм ГОСТ 8509-93 Ст3 кп ГОСТ 535-2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ифленый (чечевичного рифления) толщиной 5 мм ГОСТ 8568-7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фильная труба квадратная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40х40х3м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Т 8639-82 и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-766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Т 8645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равнополочный 30*30*3мм ГОСТ 8509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ллер 12П ГОСТ 8240-97 Ст3 кп ГОСТ 535-2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круглая диаметром 12мм ГОСТ-2590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ллер 10П ГОСТ 8240-97 Ст3 кп ГОСТ 535-2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ль листовая 4мм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Т 14637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олок равнополочный 63*63*4мм ГОСТ 8509-93 Ст3 кп ГОСТ 535-20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а 50*4мм ГОСТ 103-2006 Ст3 кп ГОСТ 535-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втоматический выключатель PL7-C4/2-DC 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608 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мма с размыкателем на DIN-рейку, 4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ASK 3A 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60947-7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мма измерительная с 2-мя тестовыми разъемами 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GO</w:t>
            </w:r>
            <w:r>
              <w:rPr>
                <w:color w:val="000000"/>
              </w:rPr>
              <w:t xml:space="preserve">3 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60947-7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мма промежуточная A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K 6A 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60947-7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мма промежуточная A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K 10A 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60947-7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IN</w:t>
            </w:r>
            <w:r>
              <w:rPr/>
              <w:t xml:space="preserve">-рейка 1250 мм оцинкованная </w:t>
            </w:r>
            <w:r>
              <w:rPr>
                <w:color w:val="000000"/>
              </w:rPr>
              <w:t xml:space="preserve">Сертификат </w:t>
            </w:r>
            <w:r>
              <w:rPr>
                <w:color w:val="000000"/>
                <w:lang w:val="en-US"/>
              </w:rPr>
              <w:t>EN</w:t>
            </w:r>
            <w:r>
              <w:rPr>
                <w:color w:val="000000"/>
              </w:rPr>
              <w:t xml:space="preserve"> 500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ереключатель ПМОВ 112222 Сертификат </w:t>
            </w:r>
            <w:r>
              <w:rPr>
                <w:iCs/>
                <w:color w:val="000000"/>
                <w:lang w:val="en-US"/>
              </w:rPr>
              <w:t>C</w:t>
            </w:r>
            <w:r>
              <w:rPr>
                <w:iCs/>
                <w:color w:val="000000"/>
              </w:rPr>
              <w:t>-</w:t>
            </w:r>
            <w:r>
              <w:rPr>
                <w:iCs/>
                <w:color w:val="000000"/>
                <w:lang w:val="en-US"/>
              </w:rPr>
              <w:t>RU</w:t>
            </w:r>
            <w:r>
              <w:rPr>
                <w:iCs/>
                <w:color w:val="000000"/>
              </w:rPr>
              <w:t>.</w:t>
            </w:r>
            <w:r>
              <w:rPr>
                <w:iCs/>
                <w:color w:val="000000"/>
                <w:lang w:val="en-US"/>
              </w:rPr>
              <w:t>H</w:t>
            </w:r>
            <w:r>
              <w:rPr>
                <w:iCs/>
                <w:color w:val="000000"/>
              </w:rPr>
              <w:t>835.1300717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еле напряжения РН-54/320 УХЛ4 80-320 В 50 Гц ТУ 16-523.500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истор С5-35В-50 1000 Ом ТУ ОЖО 4617.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льтметр постоянного тока М4264М В 0-250 1,5 В ОО ТУ 25-7504.132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Блок питания по напряжению БПН-1002 </w:t>
            </w:r>
            <w:r>
              <w:rPr/>
              <w:t>ТУ 16-88ИАЕЖ656 121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ок питания по напряжению БПТ-1002 ТУ 16-88ИАЕЖ656 121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H1product"/>
              </w:rPr>
              <w:t>Коробка КЗ-20 с зажимами 250х300х155мм металлическая 20 зажимов 4 мм</w:t>
            </w:r>
            <w:r>
              <w:rPr>
                <w:rStyle w:val="H1product"/>
                <w:vertAlign w:val="superscript"/>
              </w:rPr>
              <w:t>2</w:t>
            </w:r>
            <w:r>
              <w:rPr>
                <w:rStyle w:val="H1product"/>
              </w:rPr>
              <w:t xml:space="preserve"> IP31 ТУ 27.33.13.120-047-99856433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рмометр манометрический конденсационный показывающий сигнализирующий ТКП-160 Сг-Н3-УХЛ 2 ТУ СНИЦ.405 153.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ороб кабельный неперфорированный КП 0,1/0,2-2 </w:t>
            </w:r>
            <w:r>
              <w:rPr/>
              <w:t>ТУ 27.33.13-001-04958728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жим аппаратный прессуемый: А4А-7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гнезащитный состав КЛ-1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У 2316-014-40366225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ушки противопожарные уплотнительные «ППВ-1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гловое- ремонтируемый участок (объек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стояние от 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Мазановского РЭС (п.Новокиевский Увал) – ремонтируемый участок (объек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ируем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боты проводятся на действующей ПС-35/10 кВ «Угловая»</w:t>
            </w:r>
          </w:p>
        </w:tc>
      </w:tr>
      <w:tr>
        <w:trPr>
          <w:trHeight w:val="8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сконаладочные работы,</w:t>
            </w:r>
            <w:r>
              <w:rPr>
                <w:color w:val="000000"/>
              </w:rPr>
              <w:t xml:space="preserve"> испытания и измерения</w:t>
            </w:r>
            <w:r>
              <w:rPr>
                <w:bCs/>
                <w:color w:val="000000"/>
              </w:rPr>
              <w:t xml:space="preserve"> оборудования выполнить в соответствии с заводскими инструкциями по эксплуатации и РД 153-34.3-35.613-00, СО 34.35.302-2006, </w:t>
            </w:r>
            <w:r>
              <w:rPr>
                <w:color w:val="000000"/>
              </w:rPr>
              <w:t>РД 34.45-51.300-9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: Схема металлоконструкций под оборудование на 4 л. в 1 экз.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H1product">
    <w:name w:val="h1-produ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21:00Z</dcterms:created>
  <dc:creator>pto6</dc:creator>
  <dc:description/>
  <cp:keywords/>
  <dc:language>en-US</dc:language>
  <cp:lastModifiedBy>Коротаева Татьяна Витальевна</cp:lastModifiedBy>
  <cp:lastPrinted>2020-12-18T11:04:00Z</cp:lastPrinted>
  <dcterms:modified xsi:type="dcterms:W3CDTF">2021-04-06T08:30:00Z</dcterms:modified>
  <cp:revision>9</cp:revision>
  <dc:subject/>
  <dc:title>Приложение Ж</dc:title>
</cp:coreProperties>
</file>