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5 к техническим требованиям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-110 кВ СП «ЦЭС» филиала «АЭС»</w:t>
      </w:r>
    </w:p>
    <w:p>
      <w:pPr>
        <w:pStyle w:val="ConsPlusNormal"/>
        <w:spacing w:lineRule="auto" w:line="360"/>
        <w:ind w:left="-18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left="-180" w:hanging="0"/>
        <w:jc w:val="right"/>
        <w:rPr/>
      </w:pPr>
      <w:r>
        <w:rPr>
          <w:bCs/>
        </w:rPr>
        <w:t>(Приложение № 1-6/9  к Приказу «Об  учетной политике  АО «ДРСК»)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:            ВЛ-110 Полевая-Озерная с отп. на Анновку,   CS00006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 И ОБЪЕМОВ РАБОТ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омиссия провела обследование  ВЛ-110 кВ Полевая-Озерная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843"/>
        <w:gridCol w:w="992"/>
        <w:gridCol w:w="284"/>
        <w:gridCol w:w="709"/>
        <w:gridCol w:w="283"/>
        <w:gridCol w:w="567"/>
        <w:gridCol w:w="4253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телу ж/б стойки опоры продольная трещина  шириной раскрытия более 3 мм. Сколы бето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/ км. линии в 3 пров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,5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вода АС-120 (пролеты оп. № 119-121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/ км. ли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,5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грозотроса ОКГТ (пролеты оп. № 119-121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2,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одностоечной ж/б опоры (стойка СК 22) (оп. № 120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ям механизированным способом на глубину 4 м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2,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ж/б опоры  (ПБ 110-1) в пробуренные котлованы (оп.№ 120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/ км. линии в 3 пров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,5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ранее демонтированного провода АС-120 (пролеты оп. № 119-121)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/ км. лин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0,5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ранее демонтированного грозотроса ОКГТ (пролеты оп. № 119-121)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бивка вертикальных электродов заземления (</w:t>
            </w:r>
            <w:r>
              <w:rPr>
                <w:lang w:val="en-US"/>
              </w:rPr>
              <w:t>L</w:t>
            </w:r>
            <w:r>
              <w:rPr/>
              <w:t>= 3 м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Обваловка опор привозным ПГС (оп. № 120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тицезащитных устойств на опорах В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птицезащитных устройств (оп.№ 120)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СК 22.2-1.1, ГОСТ 22687.1-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яс С31, 3.407.1-1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яс С34, 3.407.1-1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С35, 3.407.1-1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С36, 3.407.1-1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остойка С42, 3.407.1-1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. Болт С54, 3.407.1-1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. Болт С55, 3.407.1-1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. Болт С56, 3.407.1-1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олятор ПС-70Е, ГОСТ 6490-93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ко У1-7-16, ГОСТ Р 51177-20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ГН-2-6, ГОСТ Р 51177-20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ГН-1-5, ГОСТ Р 51177-20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ьга СР-7-16, ГОСТ Р 51177-20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ел крепления КГП 7-1, ГОСТ Р 51177-20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лашечный ПС-2-2, ГОСТ 4261-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, ГОСТ 23735-20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круглая д=16, ГОСТ 2590-20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круглая д=10, ГОСТ 2590-20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, ГОСТ 9467-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ка черная,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присадочное устройство АПЗУ 1-1, ТУ 8786-024-58136164-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итель вибрации ГВУ-1,2-1,6, ГОСТ Р 51177-9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лаговещенск - ремонтируемый участок (объек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до ремонтируемого участк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Анновка -</w:t>
            </w:r>
            <w:r>
              <w:rPr>
                <w:lang w:eastAsia="en-US"/>
              </w:rPr>
              <w:t xml:space="preserve"> </w:t>
            </w:r>
            <w:r>
              <w:rPr/>
              <w:t>ремонтируемый участок (объек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ближайшего населенного пункта до ремонтируемого участка (объект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База Ивановского РЭС - ремонтируемый участок (объект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от ремонтируемого участка (объект) до места складирования демонтированных материалов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,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расса ВЛ проходит по ненаселенной местност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Пазухи котлованов под опоры засыпать ПГС (1 м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на 1 стойку).  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мплектацию опор выполнить по следующей типовой серии </w:t>
            </w:r>
            <w:r>
              <w:rPr/>
              <w:t>3.407.1-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4:07:00Z</dcterms:created>
  <dc:creator>pto6</dc:creator>
  <dc:description/>
  <cp:keywords/>
  <dc:language>en-US</dc:language>
  <cp:lastModifiedBy>Саяпин Андрей Анатольевич</cp:lastModifiedBy>
  <cp:lastPrinted>2013-01-31T08:08:00Z</cp:lastPrinted>
  <dcterms:modified xsi:type="dcterms:W3CDTF">2021-03-23T04:07:00Z</dcterms:modified>
  <cp:revision>2</cp:revision>
  <dc:subject/>
  <dc:title>Приложение Ж</dc:title>
</cp:coreProperties>
</file>