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ложение  И к  П-ИСМ-6.3-01.08-10-0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9795</wp:posOffset>
            </wp:positionH>
            <wp:positionV relativeFrom="paragraph">
              <wp:posOffset>76835</wp:posOffset>
            </wp:positionV>
            <wp:extent cx="1661160" cy="539750"/>
            <wp:effectExtent l="0" t="0" r="0" b="0"/>
            <wp:wrapTight wrapText="bothSides">
              <wp:wrapPolygon edited="0">
                <wp:start x="2106" y="0"/>
                <wp:lineTo x="1235" y="1130"/>
                <wp:lineTo x="-123" y="4924"/>
                <wp:lineTo x="-123" y="14016"/>
                <wp:lineTo x="615" y="20459"/>
                <wp:lineTo x="3347" y="21218"/>
                <wp:lineTo x="11415" y="21218"/>
                <wp:lineTo x="12035" y="21218"/>
                <wp:lineTo x="21600" y="20832"/>
                <wp:lineTo x="21600" y="16665"/>
                <wp:lineTo x="13899" y="13629"/>
                <wp:lineTo x="6824" y="12112"/>
                <wp:lineTo x="14892" y="10981"/>
                <wp:lineTo x="18246" y="9091"/>
                <wp:lineTo x="17624" y="6056"/>
                <wp:lineTo x="18246" y="0"/>
                <wp:lineTo x="210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/>
      </w:pPr>
      <w:r>
        <w:rPr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jc w:val="center"/>
        <w:rPr/>
      </w:pPr>
      <w:r>
        <w:rPr>
          <w:sz w:val="16"/>
        </w:rPr>
        <w:t>ул. Шевчен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Ремонт ВЛ-110 кВ СП «ЦЭС» филиала «АЭС»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>Объекты  ремонт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>ВЛ-110 кВ Центральная-Волково - Амурская область,  Благовещенский  район. Расстояние от г. Благовещенск 20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>ВЛ-110 кВ Игнатьево-Сергеевка - Амурская область,  Благовещенский  район. Расстояние от г. Благовещенск 45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>ВЛ-110 кВ Полевая-Озерная - Амурская область,  Ивановский  район. Расстояние от г. Благовещенск 45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bCs/>
          <w:sz w:val="26"/>
          <w:szCs w:val="26"/>
        </w:rPr>
        <w:t>ВЛ-110 кВ Волково-Ивановка - Амурская область,  Благовещенский  район. Расстояние от г. Благовещенск 45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5. </w:t>
      </w:r>
      <w:r>
        <w:rPr>
          <w:bCs/>
          <w:sz w:val="26"/>
          <w:szCs w:val="26"/>
        </w:rPr>
        <w:t>ВЛ-110 кВ Тамбовка-Раздольное - Амурская область,  Тамбовский  район. Расстояние от г. Благовещенск 65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1. </w:t>
      </w:r>
      <w:r>
        <w:rPr>
          <w:bCs/>
          <w:sz w:val="26"/>
          <w:szCs w:val="26"/>
        </w:rPr>
        <w:t>ВЛ-110 кВ Центральная-Волково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фундаменто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2.  ВЛ-110 кВ Игнатьево-Сергеевк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повод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ВЛ-110 кВ Полевая-Озерна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повод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 ВЛ-110 кВ Волково-Ивановк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установка опор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 ВЛ-110 кВ Тамбовка-Раздольное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изолятор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6. Полная с</w:t>
      </w:r>
      <w:r>
        <w:rPr>
          <w:bCs/>
          <w:sz w:val="26"/>
          <w:szCs w:val="26"/>
        </w:rPr>
        <w:t>пецификация работ приведена в ведомостях дефектов и объемов работ  (Приложения 3-7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1. Работы производятся в охранной зоне линий электропередач в ненаселенной местности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 и социальной защиты РФ от 15.12.2020 № 903н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2. Поставка материалов и техники, необходимых для выполнения работ – 100% Подря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3. 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>
          <w:sz w:val="26"/>
          <w:szCs w:val="26"/>
        </w:rPr>
        <w:t xml:space="preserve"> Подготовка и хранение материалов производится вне рабочей зоны. Все материалы Подрядчиком самостоятельно доставляются к месту производства работ готовыми к примен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4. Определение стоимости ремонта и сметная документация:</w:t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sz w:val="26"/>
          <w:szCs w:val="26"/>
        </w:rPr>
        <w:t xml:space="preserve">XML (применительно к программным комплексам по расчёту сметной документации),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1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о работ </w:t>
      </w:r>
      <w:r>
        <w:rPr>
          <w:color w:val="000000"/>
          <w:sz w:val="26"/>
          <w:szCs w:val="26"/>
        </w:rPr>
        <w:t>–    с момента заключ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кончание работ – 31 декабря  2021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О «ДРСК» для СП «Центральные ЭС» филиала «Амурские ЭС»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,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4. 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979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>
          <w:bCs/>
          <w:i/>
          <w:sz w:val="26"/>
          <w:szCs w:val="26"/>
        </w:rPr>
        <w:t>Таблица 2 - Численность и квалификация кадровых ресурсов</w:t>
      </w:r>
      <w:r>
        <w:rPr/>
        <w:t xml:space="preserve">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764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>7.4.2.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не менее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гидроподьем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овая ма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720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4.2.1.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2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>
          <w:rFonts w:eastAsia="Arial Unicode MS"/>
          <w:color w:val="548DD4"/>
          <w:sz w:val="26"/>
          <w:szCs w:val="26"/>
        </w:rPr>
      </w:pPr>
      <w:r>
        <w:rPr>
          <w:sz w:val="26"/>
          <w:szCs w:val="26"/>
        </w:rPr>
        <w:t>7.4.3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</w:t>
      </w:r>
      <w:r>
        <w:rPr>
          <w:sz w:val="26"/>
          <w:szCs w:val="26"/>
        </w:rPr>
        <w:t>замен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опор, провода, изоляторов и фундамента </w:t>
      </w:r>
      <w:r>
        <w:rPr>
          <w:rFonts w:eastAsia="Arial Unicode MS"/>
          <w:sz w:val="26"/>
          <w:szCs w:val="26"/>
        </w:rPr>
        <w:t xml:space="preserve">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ированных 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556" w:hanging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- Правила противопожарного режима в РФ, утвержденные Постановлением Правительства РФ от 16.09.2020 № 1479 «Об утверждении Правил противопожарного режима в Российской Федерации»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8.5.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7. Материалы, высвобождаемые после демонтажа, передаются Заказчику с оформлением акта передачи (опоры, провод, сцепная арматура, изоляторы),</w:t>
      </w:r>
      <w:r>
        <w:rPr>
          <w:color w:val="000000"/>
          <w:sz w:val="26"/>
          <w:szCs w:val="26"/>
        </w:rPr>
        <w:t xml:space="preserve"> данные материалы вывозятся самостоятельно Подрядчиком на базу Заказчика. Демонтируемые фундаменты вывозятся и утилизируются Подрядчиком самостоятельно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ов из ремонт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, схемы выполненных работ, согласованных с представителем РЭС и курирующей службы, и фотоотчета в эл. виде о выполненных работах (в т.ч. скрытых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  <w:sz w:val="26"/>
          <w:szCs w:val="26"/>
        </w:rPr>
        <w:t xml:space="preserve"> Гарантия на материалы, поставляемые Подрядчиком 24 месяца.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1. </w:t>
      </w: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  <w:sz w:val="26"/>
          <w:szCs w:val="26"/>
        </w:rPr>
        <w:t xml:space="preserve"> на 106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 Справка по объемам выполненных работ на 1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3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ВЛ-110 кВ Центральная-Волково на 3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4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ВЛ-110 кВ Игнатьево-Сергеевка на 3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5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ВЛ-110 кВ Полевая-Озерная  на 3 л. в 1 экз.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6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ВЛ-110 кВ Волково-Ивановка на 2 л. в 1 экз.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7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ВЛ-110 кВ Тамбовка-Раздольное на 2 л. в 1 экз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2:54:00Z</dcterms:created>
  <dc:creator>ЭТС</dc:creator>
  <dc:description/>
  <cp:keywords/>
  <dc:language>en-US</dc:language>
  <cp:lastModifiedBy>Саяпин Андрей Анатольевич</cp:lastModifiedBy>
  <cp:lastPrinted>2021-01-21T08:35:00Z</cp:lastPrinted>
  <dcterms:modified xsi:type="dcterms:W3CDTF">2021-03-23T04:18:00Z</dcterms:modified>
  <cp:revision>5</cp:revision>
  <dc:subject/>
  <dc:title>ОАО «Амурэнерго»                                                                                       УТВЕРЖДАЮ</dc:title>
</cp:coreProperties>
</file>