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0"/>
      </w:tblGrid>
      <w:tr>
        <w:trPr/>
        <w:tc>
          <w:tcPr>
            <w:tcW w:w="315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-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  <w:tab w:val="right" w:pos="10119" w:leader="none"/>
              </w:tabs>
              <w:autoSpaceDE w:val="false"/>
              <w:ind w:hanging="1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7 к техническим требованиям на ремонт </w:t>
            </w:r>
          </w:p>
          <w:p>
            <w:pPr>
              <w:pStyle w:val="Normal"/>
              <w:tabs>
                <w:tab w:val="clear" w:pos="708"/>
                <w:tab w:val="left" w:pos="3900" w:leader="none"/>
                <w:tab w:val="right" w:pos="10119" w:leader="none"/>
              </w:tabs>
              <w:autoSpaceDE w:val="false"/>
              <w:ind w:hanging="1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10 кВ СП «ЦЭС» филиала «АЭС»</w:t>
            </w:r>
          </w:p>
          <w:p>
            <w:pPr>
              <w:pStyle w:val="ConsPlusNormal"/>
              <w:spacing w:lineRule="auto" w:line="360"/>
              <w:ind w:left="-18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Normal"/>
              <w:spacing w:lineRule="auto" w:line="360"/>
              <w:ind w:left="-180" w:hanging="0"/>
              <w:jc w:val="right"/>
              <w:rPr/>
            </w:pPr>
            <w:r>
              <w:rPr>
                <w:bCs/>
              </w:rPr>
              <w:t>(Приложение № 1-6/9  к Приказу «Об  учетной политике  АО «ДРСК»)</w:t>
            </w:r>
          </w:p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    АО «ДРСК»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Филиал  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 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ъект             ВЛ 110 кВ Тамбовка-Раздольное, </w:t>
      </w:r>
      <w:r>
        <w:rPr>
          <w:bCs/>
          <w:sz w:val="24"/>
          <w:szCs w:val="24"/>
          <w:lang w:val="en-US"/>
        </w:rPr>
        <w:t>CS</w:t>
      </w:r>
      <w:r>
        <w:rPr>
          <w:bCs/>
          <w:sz w:val="24"/>
          <w:szCs w:val="24"/>
        </w:rPr>
        <w:t>0000925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 И ОБЪЕМОВ РАБОТ №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Комиссия провела обследование  ВЛ 110 кВ Тамбовка-Раздольное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"/>
        <w:gridCol w:w="2802"/>
        <w:gridCol w:w="1134"/>
        <w:gridCol w:w="851"/>
        <w:gridCol w:w="73"/>
        <w:gridCol w:w="4179"/>
      </w:tblGrid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49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ЛК 70/110 установлена в 1991 г. Повышенная загрязнённость, снижены изоляционные свойства, эрозия защитной оболочки изоля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/из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3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полимерных изоляторов на промежуточных опорах (оп. № 65-74, 76)</w:t>
            </w:r>
          </w:p>
        </w:tc>
      </w:tr>
      <w:tr>
        <w:trPr>
          <w:trHeight w:val="53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/гир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3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поддерживающих гирлянд изоляторов (в одной гирлянде по 7 изоляторов) (оп. № 65-74, 76)</w:t>
            </w:r>
          </w:p>
        </w:tc>
      </w:tr>
      <w:tr>
        <w:trPr>
          <w:trHeight w:val="52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/из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олимерных изоляторов на анкерных опорах (оп. № 75,77)</w:t>
            </w:r>
          </w:p>
        </w:tc>
      </w:tr>
      <w:tr>
        <w:trPr>
          <w:trHeight w:val="53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/гир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натяжных гирлянд изоляторов (в одной гирлянде по 8 изоляторов) на анкерных опорах (оп. № 75,77)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олятор ПС-70Е, ГОСТ 6490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3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шко двухлапчатое У2-7-16, ГОСТ Р 51177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лаговещенск - ремонтируемый участок (объ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ремонтируемого участка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Раздольное -</w:t>
            </w:r>
            <w:r>
              <w:rPr>
                <w:lang w:eastAsia="en-US"/>
              </w:rPr>
              <w:t xml:space="preserve"> </w:t>
            </w:r>
            <w:r>
              <w:rPr/>
              <w:t>ремонтируемый участок (объ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ближайшего населенного пункта до ремонтируемого участка (объект)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База Тамбовского РЭС - ремонтируемый участок (объ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ремонтируемого участка (объект) до места складирования демонтированных материалов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: 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выполняется в ненаселенной местности, охранной зоне 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4z0">
    <w:name w:val="WW8Num4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4:09:00Z</dcterms:created>
  <dc:creator>pto6</dc:creator>
  <dc:description/>
  <cp:keywords/>
  <dc:language>en-US</dc:language>
  <cp:lastModifiedBy>Саяпин Андрей Анатольевич</cp:lastModifiedBy>
  <cp:lastPrinted>2011-06-27T07:52:00Z</cp:lastPrinted>
  <dcterms:modified xsi:type="dcterms:W3CDTF">2021-03-23T04:09:00Z</dcterms:modified>
  <cp:revision>2</cp:revision>
  <dc:subject/>
  <dc:title>Приложение Ж</dc:title>
</cp:coreProperties>
</file>