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/>
      </w:pPr>
      <w:r>
        <w:rPr>
          <w:bCs/>
          <w:sz w:val="20"/>
          <w:szCs w:val="20"/>
        </w:rPr>
        <w:t xml:space="preserve">Приложение 6 к техническим требованиям на ремонт 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-110 кВ СП «ЦЭС» филиала «АЭС»</w:t>
      </w:r>
    </w:p>
    <w:p>
      <w:pPr>
        <w:pStyle w:val="ConsPlusNormal"/>
        <w:spacing w:lineRule="auto" w:line="360"/>
        <w:ind w:left="-18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spacing w:lineRule="auto" w:line="360"/>
        <w:ind w:left="-180" w:hanging="0"/>
        <w:jc w:val="right"/>
        <w:rPr/>
      </w:pPr>
      <w:r>
        <w:rPr>
          <w:bCs/>
        </w:rPr>
        <w:t>(Приложение № 1-6/9  к Приказу «Об  учетной политике  АО «ДРСК»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left="-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я   АО «ДРСК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67080</wp:posOffset>
                </wp:positionV>
                <wp:extent cx="2139315" cy="233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</w:tblGrid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-20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4pt;mso-wrap-distance-left:0pt;mso-wrap-distance-right:9pt;mso-wrap-distance-top:0pt;mso-wrap-distance-bottom:0pt;margin-top:60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</w:tblGrid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-20" w:hanging="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spacing w:lineRule="auto" w:line="360"/>
        <w:ind w:left="-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Филиал        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                  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бъект:           ВЛ-110 Волково-Ивановка,  CS000068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 И ОБЪЕМОВ РАБОТ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омиссия провела обследование  ВЛ-110 кВ Волково-Ивановка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1985"/>
        <w:gridCol w:w="850"/>
        <w:gridCol w:w="993"/>
        <w:gridCol w:w="850"/>
        <w:gridCol w:w="4253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габарит в пролетах оп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ям механизированным способом на глубину 4 м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/9,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ановка ж/б опор (ПБ 110-1) в пробуренные  котлованы (оп. № 10а, 14а, 15а, 16а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бивка вертикальных электродов заземления (</w:t>
            </w:r>
            <w:r>
              <w:rPr>
                <w:lang w:val="en-US"/>
              </w:rPr>
              <w:t>L</w:t>
            </w:r>
            <w:r>
              <w:rPr/>
              <w:t>= 3 м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ройство горизонтальных заземлений опор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lang w:val="en-US"/>
              </w:rPr>
            </w:pPr>
            <w:r>
              <w:rPr/>
              <w:t>Разработка грунта под горизонтальный заземлитель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сыпка траншеи под горизонтальный заземлитель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Обваловка опор привозным ПГС (оп. № 10а, 14а, 15а, 16а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тицезащитных устойств на опорах В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ановка птицезащитных устройств (оп. № 10а, 14а, 15а, 16а)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йка СК 22.2-1.1, ГОСТ 22687.1-8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яс С31, 3.407.1-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яс С34, 3.407.1-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С35, 3.407.1-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С36, 3.407.1-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состойка С42, 3.407.1-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. Болт С54, 3.407.1-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. Болт С55, 3.407.1-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. Болт С56, 3.407.1-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олятор ПС-70Е, ГОСТ 6490-9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шко У1-7-16, ГОСТ Р 51177-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ГН-2-6, ГОСТ Р 51177-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ГН-1-5, ГОСТ Р 51177-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ьга СР-7-16, ГОСТ Р 51177-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ел крепления КГП 7-1, ГОСТ Р 51177-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лашечный ПС-2-2, ГОСТ 4261-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, ГОСТ 23735-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круглая д=16, ГОСТ 2590-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круглая д=10, ГОСТ 2590-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очные электроды, ГОСТ 9467-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ска черная, </w:t>
            </w:r>
            <w:r>
              <w:rPr>
                <w:color w:val="000000"/>
              </w:rPr>
              <w:t>ГОСТ 12034-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присадочное устройство АПЗУ 1-1, ТУ 8786-024-58136164-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ситель вибрации ГВУ-1,2-1,6, ГОСТ Р 51177-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Благовещенск - ремонтируемый участок (объе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ремонтируемого участк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Волково -</w:t>
            </w:r>
            <w:r>
              <w:rPr>
                <w:lang w:eastAsia="en-US"/>
              </w:rPr>
              <w:t xml:space="preserve"> </w:t>
            </w:r>
            <w:r>
              <w:rPr/>
              <w:t>ремонтируемый участок (объе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ближайшего населенного пункта до ремонтируемого участка (объект)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монтируемые материал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0,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Трасса ВЛ проходит по ненаселенной местности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азухи котлованов под опоры засыпать ПГС (1 м3 на 1 стойку).   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мплектацию опор выполнить по следующей типовой серии </w:t>
            </w:r>
            <w:r>
              <w:rPr/>
              <w:t>3.407.1-1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  <w:b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4:07:00Z</dcterms:created>
  <dc:creator>pto6</dc:creator>
  <dc:description/>
  <cp:keywords/>
  <dc:language>en-US</dc:language>
  <cp:lastModifiedBy>Саяпин Андрей Анатольевич</cp:lastModifiedBy>
  <cp:lastPrinted>2013-01-31T08:08:00Z</cp:lastPrinted>
  <dcterms:modified xsi:type="dcterms:W3CDTF">2021-03-23T04:07:00Z</dcterms:modified>
  <cp:revision>2</cp:revision>
  <dc:subject/>
  <dc:title>Приложение Ж</dc:title>
</cp:coreProperties>
</file>