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bCs/>
          <w:sz w:val="20"/>
          <w:szCs w:val="20"/>
        </w:rPr>
        <w:t xml:space="preserve">Приложение 3 к техническим требованиям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-110 кВ СП «ЦЭС» филиала «АЭС»</w:t>
      </w:r>
    </w:p>
    <w:p>
      <w:pPr>
        <w:pStyle w:val="ConsPlusNormal"/>
        <w:spacing w:lineRule="auto" w:line="360"/>
        <w:ind w:left="-18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left="-180" w:hanging="0"/>
        <w:jc w:val="right"/>
        <w:rPr/>
      </w:pPr>
      <w:r>
        <w:rPr>
          <w:bCs/>
        </w:rPr>
        <w:t>(Приложение № 1-6/9  к Приказу «Об  учетной политике  АО «ДРСК»)</w:t>
      </w:r>
    </w:p>
    <w:p>
      <w:pPr>
        <w:pStyle w:val="ConsPlusNormal"/>
        <w:spacing w:lineRule="auto" w:line="360"/>
        <w:ind w:left="-180" w:hanging="0"/>
        <w:jc w:val="right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left="-180" w:hanging="0"/>
        <w:rPr/>
      </w:pPr>
      <w:r>
        <w:rPr>
          <w:bCs/>
          <w:sz w:val="24"/>
          <w:szCs w:val="24"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/>
      </w:pPr>
      <w:r>
        <w:rPr>
          <w:bCs/>
          <w:sz w:val="24"/>
          <w:szCs w:val="24"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ъект:            ВЛ 110  Центральная-Волково,     </w:t>
      </w:r>
      <w:r>
        <w:rPr>
          <w:bCs/>
          <w:sz w:val="24"/>
          <w:szCs w:val="24"/>
          <w:lang w:val="en-US"/>
        </w:rPr>
        <w:t>CS</w:t>
      </w:r>
      <w:r>
        <w:rPr>
          <w:bCs/>
          <w:sz w:val="24"/>
          <w:szCs w:val="24"/>
        </w:rPr>
        <w:t>000111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 И ОБЪЕМОВ РАБОТ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Cs/>
        </w:rPr>
        <w:t>ВЛ 110 кВ Центральная-Волково</w:t>
      </w:r>
      <w:r>
        <w:rPr/>
        <w:t>,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42"/>
        <w:gridCol w:w="722"/>
        <w:gridCol w:w="129"/>
        <w:gridCol w:w="926"/>
        <w:gridCol w:w="34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ы имеют деформированные горизонтальные и вертикальные поясные связи, наклон опор 15-20 гр. Коррозийный износ элементов опоры.</w:t>
            </w:r>
          </w:p>
          <w:p>
            <w:pPr>
              <w:pStyle w:val="Normal"/>
              <w:rPr/>
            </w:pPr>
            <w:r>
              <w:rPr/>
              <w:t>Фундаменты имеют сколы и отслоения бетона, снижающие несущую способность, оголены анкерные болты и арма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/ км. линии в 3 провод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1,7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а (пролеты оп. № 33-35, 53-55, 65-67)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/ км. лин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1,7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грозотроса (ОКГТ)                (пролеты оп. № 33-35, 53-55, 65-67)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/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/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межуточных металлических опор ПК22.7 (оп. № 34, 54)</w:t>
            </w:r>
          </w:p>
        </w:tc>
      </w:tr>
      <w:tr>
        <w:trPr>
          <w:trHeight w:val="6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/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анкерной  металлической опоры УК 45 (оп. № 66)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>
                <w:vertAlign w:val="superscript"/>
                <w:lang w:val="en-US"/>
              </w:rPr>
            </w:pPr>
            <w:r>
              <w:rPr/>
              <w:t>шт/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/14,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/б фундаментов металлических опор</w:t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>
                <w:vertAlign w:val="superscript"/>
                <w:lang w:val="en-US"/>
              </w:rPr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Разработка котлована под фундаменты опор</w:t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>
                <w:vertAlign w:val="superscript"/>
                <w:lang w:val="en-US"/>
              </w:rPr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снования из ПГС под фундаменты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>
                <w:vertAlign w:val="superscript"/>
                <w:lang w:val="en-US"/>
              </w:rPr>
            </w:pPr>
            <w:r>
              <w:rPr/>
              <w:t>шт/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/14,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ановка фундаментов Ф2А в котлован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>
                <w:vertAlign w:val="superscript"/>
                <w:lang w:val="en-US"/>
              </w:rPr>
            </w:pPr>
            <w:r>
              <w:rPr/>
              <w:t>шт/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/2,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Монтаж ригелей АР 5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Засыпка котлована привозным ПГС с трамбованием 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бваловка опор привозным ПГС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/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/5,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опор (П110-3) (оп. № 34, 54)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/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нее демонтированной металлической анкерной опоры (УК 45) (оп. № 66)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/ км. линии в 3 провод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1,7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нее демонтированного провода (пролеты оп. № 33-35, 53-55, 65-67)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/ км. лин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/1,76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анее демонтированного  грозотроса (ОКГТ) (пролеты оп. № 33-35, 53-55, 65-67)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бивка вертикальных электродов заземления (</w:t>
            </w:r>
            <w:r>
              <w:rPr>
                <w:lang w:val="en-US"/>
              </w:rPr>
              <w:t>L</w:t>
            </w:r>
            <w:r>
              <w:rPr/>
              <w:t>= 3 м)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ройство горизонтальных заземлений опор с разработкой грунта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идроизоляция фундаментов и ригелей битумной мастикой на 2 раза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птицезащитных  устройств на опорах В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птицезащитных устройств (оп. № 34, 54, 66)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ора металлическая П110-3, 3.407-68-7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гель АР 5 серии 3.407.-1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пление ригеля КР 5 серии 3.407.-1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С, ГОСТ 23735-20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арочные электроды, ГОСТ 9467-7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дамент Ф2А, 3.407-115, ГОСТ 22687-8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олятор ПС-70Е, ГОСТ 6490-9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аситель вибрации ГВУ-1,2-1,6, ГОСТ Р 51177-9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шко У1-7-16, ГОСТ Р 51177-20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зел КГП-7-2Б, ГОСТ Р 51177-20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Зажим ПГН-5-3, ГОСТ Р 51177-20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ктор защитный спиральный ПЗС-18,8-01 (длиной 1,1 м), ГОСТ Р 51177-20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круглая д=16, ГОСТ 2590-200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круглая д=10, ГОСТ 2590-200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Гайка М36, ГОСТ 5927-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Шайба квадратная d=36 мм, ГОСТ 11371-7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аска черная,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итумная мастика холодного применения (готовая),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11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присадочное устройство АПЗУ 1-1, ТУ 8786-024-58136164-20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лаговещенск - ремонтируемый участок (объект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до ремонтируем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" w:hanging="0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лково -</w:t>
            </w:r>
            <w:r>
              <w:rPr>
                <w:lang w:eastAsia="en-US"/>
              </w:rPr>
              <w:t xml:space="preserve"> </w:t>
            </w:r>
            <w:r>
              <w:rPr/>
              <w:t>ремонтируемый участок (объект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ближайшего населенного пункта до ремонтируемого участка (объек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" w:hanging="0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База Благовещенского  РЭС - ремонтируемый участок (объект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от ремонтируемого участка (объект) до места складирования демонтированных материалов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ируемые материал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 xml:space="preserve">Работа выполняется в ненаселенной местности ВЛ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поры № 34, 54 должны иметь антикоррозийное покрыт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06:00Z</dcterms:created>
  <dc:creator>pto6</dc:creator>
  <dc:description/>
  <cp:keywords/>
  <dc:language>en-US</dc:language>
  <cp:lastModifiedBy>Саяпин Андрей Анатольевич</cp:lastModifiedBy>
  <cp:lastPrinted>2011-03-14T16:08:00Z</cp:lastPrinted>
  <dcterms:modified xsi:type="dcterms:W3CDTF">2021-03-23T04:06:00Z</dcterms:modified>
  <cp:revision>2</cp:revision>
  <dc:subject/>
  <dc:title>Приложение Ж</dc:title>
</cp:coreProperties>
</file>