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 Масел и смазок для автомобильной и спец. техники по лоту № 42601-ЭКСП ПРОД-2021-Д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numPr>
          <w:ilvl w:val="1"/>
          <w:numId w:val="3"/>
        </w:numPr>
        <w:ind w:left="0" w:firstLine="24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Потребность продукции филиалов АО «ДРСК» «Амурские ЭС, «Приморские ЭС», «Хабаровские ЭС» СП ЦЭС СП СЭС и Николаевский РЭС, «ЭС ЕАО», «Южно-Якутские электрические сети» в соответствии с Приложением №1 к Техническим требованиям (далее ТТ).</w:t>
      </w:r>
    </w:p>
    <w:p>
      <w:pPr>
        <w:pStyle w:val="TextBodyIndent"/>
        <w:ind w:left="96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и оплаты оборуд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1. </w:t>
      </w:r>
      <w:r>
        <w:rPr>
          <w:rFonts w:eastAsia="Calibri"/>
          <w:bCs/>
          <w:sz w:val="26"/>
          <w:szCs w:val="26"/>
          <w:lang w:eastAsia="en-US"/>
        </w:rPr>
        <w:t>Условия оплаты и период поставки указаны в</w:t>
      </w:r>
      <w:r>
        <w:rPr>
          <w:sz w:val="26"/>
          <w:szCs w:val="26"/>
        </w:rPr>
        <w:t xml:space="preserve"> проекте догов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Требования к гарант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Гарантия качества на автомобильные масла должна распространяться на гарантийный срок заводов-изготовителей, но не менее чем на 12 месяцев.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2. Участник в составе технического предложения должен указать сведения о сроках гарантии на предлагаемую продукцию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1. В составе заявки Участник должен предоставить документы, подтверждающие качество продукции со сроком действия на период поставки продукции (сертификаты /декларации соответствия, паспорта качества). Предоставленные документы </w:t>
      </w:r>
      <w:r>
        <w:rPr>
          <w:color w:val="000000"/>
          <w:sz w:val="26"/>
          <w:szCs w:val="26"/>
        </w:rPr>
        <w:t>должны подтверждать соответствие предлагаемых моторных масел ТР ТС 030/2012 и установленным техническим требованиям, указанным в Приложении № 1 к Т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 xml:space="preserve">4.2. </w:t>
      </w:r>
      <w:r>
        <w:rPr>
          <w:sz w:val="26"/>
          <w:szCs w:val="26"/>
        </w:rPr>
        <w:t xml:space="preserve">Участник должен указать в форме коммерческого предложения Производителя предлагаемой продукции, а также представить технические характеристики предлагаемой продукции в форме Технического предложен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оформлению документов заявки, в случае предложения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ами эквивалента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 w:val="26"/>
          <w:szCs w:val="26"/>
        </w:rPr>
        <w:t xml:space="preserve">    </w:t>
      </w:r>
      <w:r>
        <w:rPr>
          <w:rFonts w:eastAsia="Lucida Sans Unicode"/>
          <w:bCs/>
          <w:kern w:val="2"/>
          <w:sz w:val="26"/>
          <w:szCs w:val="26"/>
        </w:rPr>
        <w:t>5.1. 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,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 xml:space="preserve">     </w:t>
      </w:r>
      <w:r>
        <w:rPr>
          <w:rFonts w:eastAsia="Lucida Sans Unicode"/>
          <w:bCs/>
          <w:kern w:val="2"/>
          <w:sz w:val="26"/>
          <w:szCs w:val="26"/>
        </w:rPr>
        <w:t>5.2.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 к техническому требованию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 xml:space="preserve">Участником должны быть соблюдены </w:t>
      </w:r>
      <w:r>
        <w:rPr>
          <w:sz w:val="26"/>
          <w:szCs w:val="26"/>
        </w:rPr>
        <w:t xml:space="preserve"> условия полного соответствия технических характеристик (технический стандарт API, кинематическая вязкость, индекс вязкости, температура потери текучести, температура вспышки,  щелочное число) предлагаемых к поставке масел и смазок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Требования к предлагаемой продукции</w:t>
      </w:r>
    </w:p>
    <w:p>
      <w:pPr>
        <w:pStyle w:val="Normal"/>
        <w:numPr>
          <w:ilvl w:val="1"/>
          <w:numId w:val="4"/>
        </w:numPr>
        <w:autoSpaceDE w:val="false"/>
        <w:ind w:left="142" w:firstLine="142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оставляемые моторные масла должны быть новыми, не ранее 2020г-2021г выпуска (необходимо указать в техническом предложении), должны иметь фирменную упаковку и товарный знак производителя, соответствовать параметрам, указанным в Приложении № 1 к ТТ. </w:t>
      </w:r>
    </w:p>
    <w:p>
      <w:pPr>
        <w:pStyle w:val="Normal"/>
        <w:numPr>
          <w:ilvl w:val="1"/>
          <w:numId w:val="4"/>
        </w:numPr>
        <w:autoSpaceDE w:val="false"/>
        <w:ind w:left="142" w:firstLine="142"/>
        <w:jc w:val="both"/>
        <w:rPr/>
      </w:pPr>
      <w:r>
        <w:rPr>
          <w:color w:val="000000"/>
          <w:sz w:val="26"/>
          <w:szCs w:val="26"/>
        </w:rPr>
        <w:t>Все моторные масла должны поступать на склады Грузополучателей в строгом соблюдении указанной Заказчиком фасовки в Приложении № 1 к Т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Требования к участнику закупочной процедуры признанным победителем:</w:t>
      </w:r>
    </w:p>
    <w:p>
      <w:pPr>
        <w:pStyle w:val="Normal"/>
        <w:spacing w:before="0" w:after="0"/>
        <w:ind w:left="284" w:hanging="284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bCs/>
          <w:i/>
          <w:kern w:val="2"/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7.1. настоящего технического требования, Участник признается уклонившимся от подписания Договора в соответствии с  документацией о закуп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29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1. </w:t>
      </w:r>
      <w:r>
        <w:rPr>
          <w:color w:val="000000"/>
          <w:sz w:val="26"/>
          <w:szCs w:val="26"/>
        </w:rPr>
        <w:t>В договоре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удет предусмотрен Толеранс поставки ±5% от объема каждой номенклатурной единицы поставляемой партии Това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user1</dc:creator>
  <dc:description/>
  <cp:keywords/>
  <dc:language>en-US</dc:language>
  <cp:lastModifiedBy>Чуясова Елена Геннадьевна</cp:lastModifiedBy>
  <cp:lastPrinted>2021-04-22T11:26:00Z</cp:lastPrinted>
  <dcterms:modified xsi:type="dcterms:W3CDTF">2021-04-23T04:43:00Z</dcterms:modified>
  <cp:revision>20</cp:revision>
  <dc:subject/>
  <dc:title>Открытое</dc:title>
</cp:coreProperties>
</file>