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true"/>
        <w:autoSpaceDE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uppressAutoHyphens w:val="true"/>
        <w:autoSpaceDE w:val="true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ТРЕБОВАНИЕ №40/21 (41/21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ind w:firstLine="709"/>
        <w:contextualSpacing/>
        <w:jc w:val="center"/>
        <w:rPr>
          <w:b/>
          <w:b/>
          <w:bCs/>
          <w:i/>
          <w:i/>
          <w:sz w:val="26"/>
          <w:szCs w:val="24"/>
        </w:rPr>
      </w:pPr>
      <w:r>
        <w:rPr>
          <w:b/>
          <w:bCs/>
          <w:i/>
          <w:sz w:val="26"/>
          <w:szCs w:val="24"/>
        </w:rPr>
        <w:t>Мероприятия по строительству и реконструкции для технологического присоединения потребителей (в том числе ПИР) на территории СП «ЦЭС» для нужд филиала "ХЭС"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ind w:firstLine="709"/>
        <w:contextualSpacing/>
        <w:jc w:val="center"/>
        <w:rPr>
          <w:b/>
          <w:b/>
          <w:bCs/>
          <w:i/>
          <w:i/>
          <w:sz w:val="26"/>
          <w:szCs w:val="24"/>
        </w:rPr>
      </w:pPr>
      <w:r>
        <w:rPr>
          <w:b/>
          <w:bCs/>
          <w:i/>
          <w:sz w:val="26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 строительству и реконструкции для технологического присоединения потребителей (в том числе ПИР) на территории  СП «ЦЭС» для нужд филиала «ХЭС» с. Виноградовка, с. Матвеевка, г. Хабаровск, с. Дрофа, р-н Имени Лазо, с. Галкино, сдт "Целинник",  с. Мичуринское, с. Некрасовка, с. Краснореченское, г. Хабаровск, с. Мичуринское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ind w:firstLine="709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1.1. Инвестиционная программа АО «ДРСК» на 2021 г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2 Договора на технологическое присоединение к электрической сети: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№ 3721/20-ХЭС от 29.12.20 заявитель Заставская Т.Н. (запрашиваемая мощность – 15,0 кВт), ТПр 3721/20 от 29.12.2020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№3719/20-ХЭС от 29.12.20 заявитель Пшеничников Р.Ю. (запрашиваемая мощность – 15,0 кВт),</w:t>
      </w:r>
      <w:r>
        <w:rPr/>
        <w:t xml:space="preserve"> </w:t>
      </w:r>
      <w:r>
        <w:rPr>
          <w:sz w:val="26"/>
          <w:szCs w:val="26"/>
        </w:rPr>
        <w:t>ТПр 3719/20 от 29.12.2020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№3735/20-ХЭС от 30.12.20 заявитель Анисимова И.В. (запрашиваемая мощность – 10,0 кВт),</w:t>
      </w:r>
      <w:r>
        <w:rPr/>
        <w:t xml:space="preserve"> </w:t>
      </w:r>
      <w:r>
        <w:rPr>
          <w:sz w:val="26"/>
          <w:szCs w:val="26"/>
        </w:rPr>
        <w:t>ТПр 3735/20 от 30.12.2020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№3774/20-ХЭС от 15.01.21 заявитель Пак А.В. (запрашиваемая мощность – 15,0 кВт),</w:t>
      </w:r>
      <w:r>
        <w:rPr/>
        <w:t xml:space="preserve"> </w:t>
      </w:r>
      <w:r>
        <w:rPr>
          <w:sz w:val="26"/>
          <w:szCs w:val="26"/>
        </w:rPr>
        <w:t>ТПр 3774/20 от 15.01.2021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№72/21-ХЭС от 20.01.21 заявитель Трушаков А.Н. (запрашиваемая мощность – 15,0 кВт),</w:t>
      </w:r>
      <w:r>
        <w:rPr/>
        <w:t xml:space="preserve"> </w:t>
      </w:r>
      <w:r>
        <w:rPr>
          <w:sz w:val="26"/>
          <w:szCs w:val="26"/>
        </w:rPr>
        <w:t xml:space="preserve">ТПр 72/21 от 20.01.2021 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№3652/20-ХЭС от 19.01.21 заявитель Отепов Р.К. (запрашиваемая мощность – 20,0 кВт),</w:t>
      </w:r>
      <w:r>
        <w:rPr/>
        <w:t xml:space="preserve"> </w:t>
      </w:r>
      <w:r>
        <w:rPr>
          <w:sz w:val="26"/>
          <w:szCs w:val="26"/>
        </w:rPr>
        <w:t>ТПр 3652/20 от 19.01.2021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№172/21-ХЭС от 02.02.21 заявитель Резник А.В. (запрашиваемая мощность – 15,0 кВт),</w:t>
      </w:r>
      <w:r>
        <w:rPr/>
        <w:t xml:space="preserve"> </w:t>
      </w:r>
      <w:r>
        <w:rPr>
          <w:sz w:val="26"/>
          <w:szCs w:val="26"/>
        </w:rPr>
        <w:t>ТПр 172/21 от 02.02.2021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№182/21-ХЭС от 29.01.21 заявитель Хабаровский межрайонный Союз садоводческих, огороднических и дачных некоммерческих объединений граждан (запрашиваемая мощность – 15,0 кВт),</w:t>
      </w:r>
      <w:r>
        <w:rPr/>
        <w:t xml:space="preserve"> </w:t>
      </w:r>
      <w:r>
        <w:rPr>
          <w:sz w:val="26"/>
          <w:szCs w:val="26"/>
        </w:rPr>
        <w:t>ТПр 182/21 от 29.01.2021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№199/21-ХЭС от 02.02.21 заявитель Лелеков Д.А. (запрашиваемая мощность – 15,0 кВт),</w:t>
      </w:r>
      <w:r>
        <w:rPr/>
        <w:t xml:space="preserve"> </w:t>
      </w:r>
      <w:r>
        <w:rPr>
          <w:sz w:val="26"/>
          <w:szCs w:val="26"/>
        </w:rPr>
        <w:t>ТПр 199/21 от 02.02.2021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№ 3632/20-ХЭС от 24.12.20 заявитель Стрихарь В.В. (запрашиваемая мощность – 15,0 кВт), ТПр 3632/20 от 24.12.2020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№3728/20-ХЭС от 12.01.21 заявитель Белинская П.К. (запрашиваемая мощность – 9,100 кВт),</w:t>
      </w:r>
      <w:r>
        <w:rPr/>
        <w:t xml:space="preserve"> </w:t>
      </w:r>
      <w:r>
        <w:rPr>
          <w:sz w:val="26"/>
          <w:szCs w:val="26"/>
        </w:rPr>
        <w:t>ТПр 3728/20 от 12.01.2021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№53/21-ХЭС от 25.01.21 заявитель Белинский К.П. (запрашиваемая мощность – 15,0 кВт),</w:t>
      </w:r>
      <w:r>
        <w:rPr/>
        <w:t xml:space="preserve"> </w:t>
      </w:r>
      <w:r>
        <w:rPr>
          <w:sz w:val="26"/>
          <w:szCs w:val="26"/>
        </w:rPr>
        <w:t>ТПр 53/21 от 25.01.2021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- №3226/20-ХЭС от 03.11.20 заявитель Рыгаль К.Г. (запрашиваемая мощность – 100,0 кВт),</w:t>
      </w:r>
      <w:r>
        <w:rPr/>
        <w:t xml:space="preserve"> </w:t>
      </w:r>
      <w:r>
        <w:rPr>
          <w:sz w:val="26"/>
          <w:szCs w:val="26"/>
        </w:rPr>
        <w:t>ТПр 3226/20 от 03.11.2020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Объем выполняемых работ: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: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bCs/>
          <w:sz w:val="26"/>
          <w:szCs w:val="24"/>
        </w:rPr>
      </w:pPr>
      <w:r>
        <w:rPr>
          <w:bCs/>
          <w:sz w:val="26"/>
          <w:szCs w:val="24"/>
        </w:rPr>
        <w:t xml:space="preserve">- Строительство ВЛ-0,4 кВ в пролетах опор 16/1-16/2 Ф-4 ТП-2129 </w:t>
      </w:r>
      <w:r>
        <w:rPr>
          <w:sz w:val="26"/>
          <w:szCs w:val="26"/>
        </w:rPr>
        <w:t>с. Виноградовка улица Ясная протяженностью 0,040 км (заявитель: Заставская Т.Н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bCs/>
          <w:sz w:val="26"/>
          <w:szCs w:val="24"/>
        </w:rPr>
      </w:pPr>
      <w:r>
        <w:rPr>
          <w:sz w:val="26"/>
          <w:szCs w:val="26"/>
        </w:rPr>
        <w:t>- Модернизация до 15,0 кВт «ИСУЭ Северного РЭС л» (инв.№HB040378), Установка счетчика э/э</w:t>
      </w:r>
      <w:r>
        <w:rPr>
          <w:bCs/>
          <w:iCs/>
          <w:sz w:val="26"/>
          <w:szCs w:val="26"/>
        </w:rPr>
        <w:t xml:space="preserve"> однофазных присоединений </w:t>
      </w:r>
      <w:r>
        <w:rPr>
          <w:sz w:val="26"/>
          <w:szCs w:val="26"/>
        </w:rPr>
        <w:t>(заявитель: Заставская Т.Н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4"/>
        </w:rPr>
        <w:t>- Реконструкция ВЛ-0,4 кВ отпайка от опоры № 6 Ф-5 ТП-1350</w:t>
      </w:r>
      <w:r>
        <w:rPr>
          <w:sz w:val="26"/>
          <w:szCs w:val="26"/>
        </w:rPr>
        <w:t xml:space="preserve"> с. Матвеевка, Квартал кленовый от опоры № 6/2 с демонтажем укоса (заявитель: Пшеничников Р.Ю.) (Инв№ HB040736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Строительство ВЛ-0,4 кВ отпайка от опоры №6/2 Ф-5 ТП-1350 с. Матвеевка, Квартал кленовый протяженностью 0,035 км (заявитель: Пшеничников Р.Ю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Модернизация до 15,0 кВт «ИСУЭ Северного РЭС л» (инв.№HB040378), Установка счетчика э/э</w:t>
      </w:r>
      <w:r>
        <w:rPr>
          <w:bCs/>
          <w:iCs/>
          <w:sz w:val="26"/>
          <w:szCs w:val="26"/>
        </w:rPr>
        <w:t xml:space="preserve"> трехфазных присоединений </w:t>
      </w:r>
      <w:r>
        <w:rPr>
          <w:sz w:val="26"/>
          <w:szCs w:val="26"/>
        </w:rPr>
        <w:t>(заявитель: Пшеничников Р.Ю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роительство ВЛ-0,4 кВ отпайка от опоры № 1/2 Ф-1 ТП-2060 г. Хабаровск, ул. Ванинская протяженностью 0,060 км (заявитель: Анисимова И.В.) 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я до 15,0 кВт «ИСУЭ Северного РЭС л» (инв.№HB040378), Установка счетчика э/э</w:t>
      </w:r>
      <w:r>
        <w:rPr>
          <w:bCs/>
          <w:iCs/>
          <w:sz w:val="26"/>
          <w:szCs w:val="26"/>
        </w:rPr>
        <w:t xml:space="preserve"> однофазных присоединений </w:t>
      </w:r>
      <w:r>
        <w:rPr>
          <w:sz w:val="26"/>
          <w:szCs w:val="26"/>
        </w:rPr>
        <w:t>(заявитель: Анисимова И.В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ВЛ 0,4 кВ ТП-706 с. Дрофа, ул. Строителей в пролетах опор № 9-18 ВЛ-0,4 кВ Ф-1 ТП-706 с заменой провода А-25 на СИП2 3*50+1*54,6 и с заменой деревянных опор на ж/б (Инв№ НВ010912) (заявитель: Пак А.В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я до 15,0 кВт «ИСУЭ Лазовского РЭС л» (инв.№HB040441), Установка счетчика э/э</w:t>
      </w:r>
      <w:r>
        <w:rPr>
          <w:bCs/>
          <w:iCs/>
          <w:sz w:val="26"/>
          <w:szCs w:val="26"/>
        </w:rPr>
        <w:t xml:space="preserve"> трехфазных присоединений </w:t>
      </w:r>
      <w:r>
        <w:rPr>
          <w:sz w:val="26"/>
          <w:szCs w:val="26"/>
        </w:rPr>
        <w:t>(заявитель: Пак А.В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троительство ВЛ-10 кВ отпайка от опоры № 254 Ф-9 ПС Благодатное 56 км автодороги Хабаровск-Находка протяженностью 1,230 м (заявитель: Трушаков А.Н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СТП 25/10/04 56 км автодороги Хабаровск-Находка (заявитель: Трушаков А.Н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bCs/>
          <w:sz w:val="26"/>
          <w:szCs w:val="24"/>
        </w:rPr>
        <w:t xml:space="preserve">- Строительство ВЛ-0,4 кВ от РУ-0,4 кВ Ф-новый </w:t>
      </w:r>
      <w:r>
        <w:rPr>
          <w:sz w:val="26"/>
          <w:szCs w:val="26"/>
        </w:rPr>
        <w:t>СТП 25/10/04 56 км автодороги Хабаровск-Находка протяженностью 0,020 км (заявитель: Трушаков А.Н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bCs/>
          <w:sz w:val="26"/>
          <w:szCs w:val="24"/>
        </w:rPr>
        <w:t xml:space="preserve">- </w:t>
      </w:r>
      <w:r>
        <w:rPr>
          <w:sz w:val="26"/>
          <w:szCs w:val="26"/>
        </w:rPr>
        <w:t>Модернизация до 15,0 кВт «ИСУЭ Северного РЭС л» (инв.№HB040378), Установка счетчика э/э</w:t>
      </w:r>
      <w:r>
        <w:rPr>
          <w:bCs/>
          <w:iCs/>
          <w:sz w:val="26"/>
          <w:szCs w:val="26"/>
        </w:rPr>
        <w:t xml:space="preserve"> трехфазных присоединений </w:t>
      </w:r>
      <w:r>
        <w:rPr>
          <w:sz w:val="26"/>
          <w:szCs w:val="26"/>
        </w:rPr>
        <w:t>(заявитель: Трушаков А.Н.)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Строительство ВЛ-10 кВ от опоры № 30 Ф-6 ПС Георгиевка Хабаровский край, Имени Лазо р-н протяженностью 0,160 км (заявитель: Отепов Р.К.)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ab/>
        <w:t>- Строительство СТП 40/10/0,4 Хабаровский край, Имени Лазо р-н (заявитель: Отепов Р.К.)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ab/>
        <w:t>- Строительство ВЛ-0,4 кВ от РУ-0,4 кВ СТП 40/10/0,4 Хабаровский край, Имени Лазо р-н протяженностью 0,025 км (заявитель: Отепов Р.К.)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4"/>
        </w:rPr>
        <w:t xml:space="preserve">- </w:t>
      </w:r>
      <w:r>
        <w:rPr>
          <w:sz w:val="26"/>
          <w:szCs w:val="26"/>
        </w:rPr>
        <w:t>Модернизация до 150,0 кВт «ИСУЭ Лазовского РЭС» (инв.№HB040440), Установка счетчика э/э</w:t>
      </w:r>
      <w:r>
        <w:rPr>
          <w:bCs/>
          <w:iCs/>
          <w:sz w:val="26"/>
          <w:szCs w:val="26"/>
        </w:rPr>
        <w:t xml:space="preserve"> трехфазных присоединений </w:t>
      </w:r>
      <w:r>
        <w:rPr>
          <w:sz w:val="26"/>
          <w:szCs w:val="26"/>
        </w:rPr>
        <w:t>(заявитель: Отепов Р.К.)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Строительство ВЛ-0,4 кВ отпайка от опоры № 9 Ф-7 ТП-258 с. Галкино, ул. Ореховая протяженностью 0,060 км (заявитель: Резник А.В)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4"/>
        </w:rPr>
        <w:t xml:space="preserve">- </w:t>
      </w:r>
      <w:r>
        <w:rPr>
          <w:sz w:val="26"/>
          <w:szCs w:val="26"/>
        </w:rPr>
        <w:t>Модернизация до 15,0 кВт «ИСУЭ Северного РЭС л» (инв.№HB040378), Установка счетчика э/э</w:t>
      </w:r>
      <w:r>
        <w:rPr>
          <w:bCs/>
          <w:iCs/>
          <w:sz w:val="26"/>
          <w:szCs w:val="26"/>
        </w:rPr>
        <w:t xml:space="preserve"> однофазных присоединений </w:t>
      </w:r>
      <w:r>
        <w:rPr>
          <w:sz w:val="26"/>
          <w:szCs w:val="26"/>
        </w:rPr>
        <w:t>(заявитель: Резник А.В)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Строительство ВЛ-0,4 кВ отпайка от опоры № 9/7/14 Ф-3 ТП-0032 сдт "Целинник" протяженностью 0,082 км (заявитель: Хабаровский межрайонный Союз садоводческих, огороднических и дачных некоммерческих объединений граждан)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4"/>
        </w:rPr>
        <w:t xml:space="preserve">- </w:t>
      </w:r>
      <w:r>
        <w:rPr>
          <w:sz w:val="26"/>
          <w:szCs w:val="26"/>
        </w:rPr>
        <w:t>Модернизация до 15,0 кВт «ИСУЭ Южного РЭС л» (инв.№HB040379), Установка счетчика э/э</w:t>
      </w:r>
      <w:r>
        <w:rPr>
          <w:bCs/>
          <w:iCs/>
          <w:sz w:val="26"/>
          <w:szCs w:val="26"/>
        </w:rPr>
        <w:t xml:space="preserve"> трехфазных присоединений </w:t>
      </w:r>
      <w:r>
        <w:rPr>
          <w:sz w:val="26"/>
          <w:szCs w:val="26"/>
        </w:rPr>
        <w:t>(заявитель: Хабаровский межрайонный Союз садоводческих, огороднических и дачных некоммерческих объединений граждан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rPr/>
      </w:pPr>
      <w:r>
        <w:rPr>
          <w:sz w:val="26"/>
          <w:szCs w:val="26"/>
        </w:rPr>
        <w:tab/>
        <w:t>- Строительство ВЛ-0,4 кВ от РУ-0,4 кВ Ф- новый ТП-1428 с. Мичуринское протяженностью 0,350 км (заявитель: Лелеков Д.А.)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- Модернизация до 15,0 кВт «ИСУЭ Северного РЭС л» (инв.№HB040378), Установка счетчика э/э</w:t>
      </w:r>
      <w:r>
        <w:rPr>
          <w:bCs/>
          <w:iCs/>
          <w:sz w:val="26"/>
          <w:szCs w:val="26"/>
        </w:rPr>
        <w:t xml:space="preserve"> трехфазных присоединений </w:t>
      </w:r>
      <w:r>
        <w:rPr>
          <w:sz w:val="26"/>
          <w:szCs w:val="26"/>
        </w:rPr>
        <w:t>(заявитель: Лелеков Д.А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bCs/>
          <w:sz w:val="26"/>
          <w:szCs w:val="24"/>
        </w:rPr>
        <w:t xml:space="preserve">- Реконструкция ВЛ-10 кВ Ф.13 Некрасовка </w:t>
      </w:r>
      <w:r>
        <w:rPr>
          <w:sz w:val="26"/>
          <w:szCs w:val="26"/>
        </w:rPr>
        <w:t>с. Некрасовка</w:t>
      </w:r>
      <w:r>
        <w:rPr>
          <w:bCs/>
          <w:sz w:val="26"/>
          <w:szCs w:val="24"/>
        </w:rPr>
        <w:t xml:space="preserve"> от опоры 2/9 протяженностью 0,155 км и установкой укоса к опоре (Инв№ HB008449) (</w:t>
      </w:r>
      <w:r>
        <w:rPr>
          <w:sz w:val="26"/>
          <w:szCs w:val="26"/>
        </w:rPr>
        <w:t>заявитель: Стрихарь В.В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- </w:t>
      </w:r>
      <w:r>
        <w:rPr>
          <w:sz w:val="26"/>
          <w:szCs w:val="26"/>
        </w:rPr>
        <w:t>Модернизация до 15,0 кВт «ИСУЭ Южного РЭС л» (инв.№HB040379), Установка счетчика э/э</w:t>
      </w:r>
      <w:r>
        <w:rPr>
          <w:bCs/>
          <w:iCs/>
          <w:sz w:val="26"/>
          <w:szCs w:val="26"/>
        </w:rPr>
        <w:t xml:space="preserve"> трехфазных присоединений </w:t>
      </w:r>
      <w:r>
        <w:rPr>
          <w:bCs/>
          <w:sz w:val="26"/>
          <w:szCs w:val="24"/>
        </w:rPr>
        <w:t>(</w:t>
      </w:r>
      <w:r>
        <w:rPr>
          <w:sz w:val="26"/>
          <w:szCs w:val="26"/>
        </w:rPr>
        <w:t>заявитель: Стрихарь В.В.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 xml:space="preserve">- Строительство ВЛ-0,4 кВ отпайка от опоры № 11 Ф-1 ТП-1194 </w:t>
      </w:r>
      <w:r>
        <w:rPr>
          <w:sz w:val="26"/>
          <w:szCs w:val="26"/>
        </w:rPr>
        <w:t>с. Краснореченское протяженностью 0,370 км (заявители: Белинская П.К., Белинский К.П)</w:t>
      </w: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 xml:space="preserve">- </w:t>
      </w:r>
      <w:r>
        <w:rPr>
          <w:sz w:val="26"/>
          <w:szCs w:val="26"/>
        </w:rPr>
        <w:t>Модернизация до 15,0 кВт «ИСУЭ Южного РЭС л» (инв.№HB040379), Установка счетчика э/э</w:t>
      </w:r>
      <w:r>
        <w:rPr>
          <w:bCs/>
          <w:iCs/>
          <w:sz w:val="26"/>
          <w:szCs w:val="26"/>
        </w:rPr>
        <w:t xml:space="preserve"> трехфазных присоединений </w:t>
      </w:r>
      <w:r>
        <w:rPr>
          <w:sz w:val="26"/>
          <w:szCs w:val="26"/>
        </w:rPr>
        <w:t>(заявители: Белинская П.К., Белинский К.П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 xml:space="preserve">- Строительство КЛ-6 кВ от опоры №20 Ф-43 ПС Южная </w:t>
      </w:r>
      <w:r>
        <w:rPr>
          <w:sz w:val="26"/>
          <w:szCs w:val="26"/>
        </w:rPr>
        <w:t>г. Хабаровск ул. Сидоренко</w:t>
      </w:r>
      <w:r>
        <w:rPr>
          <w:bCs/>
          <w:iCs/>
          <w:sz w:val="26"/>
          <w:szCs w:val="26"/>
        </w:rPr>
        <w:t xml:space="preserve"> протяженностью 0,216 м</w:t>
      </w:r>
      <w:r>
        <w:rPr>
          <w:sz w:val="26"/>
          <w:szCs w:val="26"/>
        </w:rPr>
        <w:t xml:space="preserve"> (заявитель: Рыгаль К.Г.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>- Строительство МТП 100/6/0,4</w:t>
      </w:r>
      <w:r>
        <w:rPr>
          <w:sz w:val="26"/>
          <w:szCs w:val="26"/>
        </w:rPr>
        <w:t xml:space="preserve"> г. Хабаровск ул. Сидоренко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(заявитель: Рыгаль К.Г.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>- Строительство ВЛ-0,4 кВ от РУ-0,4 кВ Ф-новый МТП 100/6/0,4</w:t>
      </w:r>
      <w:r>
        <w:rPr>
          <w:sz w:val="26"/>
          <w:szCs w:val="26"/>
        </w:rPr>
        <w:t xml:space="preserve"> г. Хабаровск ул. Сидоренко</w:t>
      </w:r>
      <w:r>
        <w:rPr>
          <w:bCs/>
          <w:iCs/>
          <w:sz w:val="26"/>
          <w:szCs w:val="26"/>
        </w:rPr>
        <w:t xml:space="preserve"> протяженностью 0,020 км </w:t>
      </w:r>
      <w:r>
        <w:rPr>
          <w:sz w:val="26"/>
          <w:szCs w:val="26"/>
        </w:rPr>
        <w:t>(заявитель: Рыгаль К.Г.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 xml:space="preserve">- Модернизация до 150,0 кВт </w:t>
      </w:r>
      <w:r>
        <w:rPr>
          <w:sz w:val="26"/>
          <w:szCs w:val="26"/>
        </w:rPr>
        <w:t xml:space="preserve">«ИСУЭ Северного РЭС» (инв.№HB040443), Установка счетчика (полукосвенного включения) э/э </w:t>
      </w:r>
      <w:r>
        <w:rPr>
          <w:bCs/>
          <w:iCs/>
          <w:sz w:val="26"/>
          <w:szCs w:val="26"/>
        </w:rPr>
        <w:t xml:space="preserve">трехфазных присоединений </w:t>
      </w:r>
      <w:r>
        <w:rPr>
          <w:sz w:val="26"/>
          <w:szCs w:val="26"/>
        </w:rPr>
        <w:t>(заявитель: Рыгаль К.Г.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strike/>
          <w:sz w:val="26"/>
          <w:szCs w:val="26"/>
        </w:rPr>
      </w:pPr>
      <w:r>
        <w:rPr>
          <w:sz w:val="26"/>
          <w:szCs w:val="26"/>
        </w:rPr>
        <w:tab/>
        <w:t xml:space="preserve">Объекты расположен по адресу: Хабаровский район, с. Виноградовка улица Ясная, 17; с. Матвеевка, Квартал кленовый; г. Хабаровск, ул. Ванинская, д.14, ПГСК "Каскад", бокс 24; Хабаровский край, Имени Лазо р-н, с. Дрофа, ул. Строителей, д. 7, кв. 2; Хабаровский край, Хабаровский р-н, 56 км автодороги Хабаровск-Находка; Хабаровский край, Имени Лазо р-н; с. Галкино, ул. Ореховая, уч. 45; сдт "Целинник", 14 км Владивостокского шоссе, участок №69; Хабаровский край, р-н Хабаровский, с. Мичуринское; с. Некрасовка, садоводческое товарищество "Лесная заимка", уч. 1; с. Краснореченское, пер. Приозерный, д. 1; г. Хабаровск ул. Сидоренко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both"/>
        <w:rPr/>
      </w:pPr>
      <w:r>
        <w:rPr>
          <w:b/>
          <w:i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В составе работ необходимо выполнить ПИР и СМР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lineRule="auto" w:line="276" w:before="6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 Разработка проектно-сметной документации в объеме рабочей документации. В состав проекта включить:</w:t>
      </w:r>
    </w:p>
    <w:p>
      <w:pPr>
        <w:pStyle w:val="Normal"/>
        <w:widowControl/>
        <w:autoSpaceDE w:val="true"/>
        <w:spacing w:lineRule="auto" w:line="276" w:before="6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2.1.1. Для объектов, находящихся на территории г. Хабаровск. 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ную по выписке ИСОГД Схему границ поопорной трассировки на топооснове и КПТ (масштаб 1:500) объекта ТП;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готовить и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ПР на производство земляных работ; 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2.1.2. Для объектов, находящихся не на территории г. Хабаровск. </w:t>
      </w:r>
    </w:p>
    <w:p>
      <w:pPr>
        <w:pStyle w:val="Normal"/>
        <w:widowControl/>
        <w:autoSpaceDE w:val="true"/>
        <w:spacing w:lineRule="auto" w:line="276" w:before="0" w:after="20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ную по выписке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Google карт) и КПТ;</w:t>
      </w:r>
    </w:p>
    <w:p>
      <w:pPr>
        <w:pStyle w:val="Normal"/>
        <w:widowControl/>
        <w:autoSpaceDE w:val="true"/>
        <w:spacing w:lineRule="auto" w:line="276" w:before="0" w:after="20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готовить и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widowControl/>
        <w:autoSpaceDE w:val="true"/>
        <w:spacing w:lineRule="auto" w:line="276" w:before="0" w:after="20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ППР на производство земляных работ; </w:t>
      </w:r>
    </w:p>
    <w:p>
      <w:pPr>
        <w:pStyle w:val="Normal"/>
        <w:widowControl/>
        <w:autoSpaceDE w:val="true"/>
        <w:spacing w:lineRule="auto" w:line="276"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3. Указанные в п.п. 2.1.1 и 2.1.2 документы и исходные материалы предоставить в бумажном виде и на электронном носителе в форматах (*.pdf; *.dwg; *.tab; *.hml; *.sig). Работы по подготовке исходно разрешительной документации должны быть выполнены в соответствии с Земельным кодексом Российской Фе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widowControl/>
        <w:autoSpaceDE w:val="true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4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widowControl/>
        <w:autoSpaceDE w:val="true"/>
        <w:spacing w:before="6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5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before="6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6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before="60" w:after="0"/>
        <w:ind w:firstLine="567"/>
        <w:jc w:val="both"/>
        <w:rPr/>
      </w:pPr>
      <w:r>
        <w:rPr>
          <w:color w:val="000000"/>
          <w:sz w:val="26"/>
          <w:szCs w:val="26"/>
        </w:rPr>
        <w:t>2.1.7 Проектную документацию необходимо согласовать с начальником сетевого района, начальником СТП, главным инженером СП «ЦЭС» филиала «ХЭС», сектором земельных отношений ОКСиИ филиала «ХЭС» до начала производства работ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before="6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8 Разработанные проекты передать по акту приемки-передачи на утверждение в филиал АО «ДРСК» «ХЭС» (в бумажном виде и на электронном носителе, формат.pdf, .dwg)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before="6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9 Предоставить отдельный локальный сметный расчёт для каждого объекта основных средств (согласно пунктам технического требования)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spacing w:before="6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ыполнение строительно-монтажных и проектных работ согласно приложений №3.1 – 3.12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1. Работы выполняются в соответствии с разработанным Подрядчиком и утвержденным Заказчиком проектом производства работ (ППР), а также по согласованному графику выполнения работ. ППР и график предоставляются Подрядчиком за 5 дней до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/>
      </w:pPr>
      <w:r>
        <w:rPr>
          <w:sz w:val="26"/>
          <w:szCs w:val="26"/>
        </w:rPr>
        <w:tab/>
        <w:t>3.2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3. Подрядчик несет ответственность за выполнение работ согласно строительных норм и правил, соблюдение норм ПУЭ, охранных зон ВЛ.   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Подрядчик проводит с заинтересованными организациями все необходимые согласования для возможности производства работ.</w:t>
        <w:tab/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В течение 10 рабочих дней, со дня заключения договора подряда, Подрядчик осуществляет предпроектное обследование объектов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widowControl w:val="false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b/>
          <w:spacing w:val="-6"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51" w:leader="none"/>
        </w:tabs>
        <w:ind w:firstLine="709"/>
        <w:jc w:val="both"/>
        <w:outlineLvl w:val="2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выполняющих подготовку проектной документации;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851" w:leader="none"/>
        </w:tabs>
        <w:ind w:firstLine="709"/>
        <w:jc w:val="both"/>
        <w:outlineLvl w:val="2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>- осуществляющих строительство и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851" w:leader="none"/>
        </w:tabs>
        <w:autoSpaceDE w:val="true"/>
        <w:spacing w:before="0" w:after="0"/>
        <w:ind w:left="0" w:firstLine="709"/>
        <w:contextualSpacing/>
        <w:jc w:val="both"/>
        <w:outlineLvl w:val="2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составе заявки Участник должен предоставить копии действующих выписок из реестра членов СРО, подготовку проектной документации и осуществляющих строительство, по форме, установленной органом надзора за саморегулируемыми организациями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ок не должна быть старше одного месяца на дату подачи заявки Участника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67" w:leader="none"/>
          <w:tab w:val="left" w:pos="1260" w:leader="none"/>
        </w:tabs>
        <w:autoSpaceDE w:val="true"/>
        <w:ind w:left="0" w:firstLine="709"/>
        <w:jc w:val="both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>Требования к наличию МТР Участника: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567" w:leader="none"/>
        </w:tabs>
        <w:autoSpaceDE w:val="true"/>
        <w:ind w:left="0" w:firstLine="709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и/или аренды или ином законном праве владения), в объёме не менее указанного в таблице 1 настоящих Технических требования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right"/>
        <w:rPr/>
      </w:pPr>
      <w:r>
        <w:rPr>
          <w:bCs/>
          <w:spacing w:val="-6"/>
          <w:sz w:val="26"/>
          <w:szCs w:val="26"/>
        </w:rPr>
        <w:t>Таблица 1</w:t>
      </w:r>
      <w:r>
        <w:rPr/>
        <w:t>. Машины и механизмы для выполнения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6"/>
        <w:gridCol w:w="1018"/>
        <w:gridCol w:w="1182"/>
        <w:gridCol w:w="1602"/>
      </w:tblGrid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 xml:space="preserve">№ </w:t>
            </w:r>
            <w:r>
              <w:rPr>
                <w:b/>
                <w:bCs/>
                <w:spacing w:val="-6"/>
                <w:sz w:val="26"/>
                <w:szCs w:val="26"/>
              </w:rPr>
              <w:t>п/п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Ресурс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Ед.из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(не менее штук)*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Краны на автомобильном ходу при работе на других видах строительства не менее 10 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тогидроподъемники высотой подъема не менее 12 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Машины бурильно-крановые на автомобиле, глубина бурения не менее 3,5 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Автомобили бортовые, грузоподъемность не менее 5 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Бригадный автомобил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ед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jc w:val="both"/>
        <w:rPr>
          <w:i/>
          <w:i/>
          <w:spacing w:val="-6"/>
          <w:sz w:val="26"/>
          <w:szCs w:val="26"/>
        </w:rPr>
      </w:pPr>
      <w:r>
        <w:rPr>
          <w:i/>
          <w:spacing w:val="-6"/>
          <w:sz w:val="26"/>
          <w:szCs w:val="26"/>
        </w:rPr>
        <w:t>*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widowControl/>
        <w:numPr>
          <w:ilvl w:val="2"/>
          <w:numId w:val="4"/>
        </w:numPr>
        <w:shd w:fill="FFFFFF" w:val="clear"/>
        <w:tabs>
          <w:tab w:val="left" w:pos="567" w:leader="none"/>
          <w:tab w:val="left" w:pos="709" w:leader="none"/>
          <w:tab w:val="left" w:pos="1701" w:leader="none"/>
        </w:tabs>
        <w:autoSpaceDE w:val="true"/>
        <w:spacing w:before="0" w:after="0"/>
        <w:ind w:left="0" w:firstLine="709"/>
        <w:contextualSpacing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Соответствие установленному требованию п.5.2.1.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/>
        <w:numPr>
          <w:ilvl w:val="2"/>
          <w:numId w:val="4"/>
        </w:numPr>
        <w:shd w:fill="FFFFFF" w:val="clear"/>
        <w:tabs>
          <w:tab w:val="left" w:pos="567" w:leader="none"/>
          <w:tab w:val="left" w:pos="709" w:leader="none"/>
          <w:tab w:val="left" w:pos="1701" w:leader="none"/>
        </w:tabs>
        <w:autoSpaceDE w:val="true"/>
        <w:spacing w:before="0" w:after="0"/>
        <w:ind w:left="0" w:firstLine="709"/>
        <w:contextualSpacing/>
        <w:jc w:val="both"/>
        <w:rPr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В случае наличия МТР, указанных в таблице 1 настоящих Технических требований на правах собственности: 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left" w:pos="709" w:leader="none"/>
        </w:tabs>
        <w:autoSpaceDE w:val="true"/>
        <w:ind w:left="0" w:firstLine="709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свидетельства о регистрации транспортного средства либо паспорт технического средства; 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left" w:pos="709" w:leader="none"/>
        </w:tabs>
        <w:autoSpaceDE w:val="true"/>
        <w:ind w:left="0" w:firstLine="709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.</w:t>
      </w:r>
    </w:p>
    <w:p>
      <w:pPr>
        <w:pStyle w:val="Normal"/>
        <w:widowControl/>
        <w:numPr>
          <w:ilvl w:val="2"/>
          <w:numId w:val="4"/>
        </w:numPr>
        <w:shd w:fill="FFFFFF" w:val="clear"/>
        <w:tabs>
          <w:tab w:val="left" w:pos="709" w:leader="none"/>
        </w:tabs>
        <w:autoSpaceDE w:val="true"/>
        <w:ind w:left="0" w:firstLine="709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В случае отсутствия собственных машин и механизмов, Участник должен представить копии: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договор аренды/ договор на оказание услуг машин и механизмов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67" w:leader="none"/>
          <w:tab w:val="left" w:pos="1260" w:leader="none"/>
        </w:tabs>
        <w:autoSpaceDE w:val="true"/>
        <w:ind w:left="0" w:firstLine="709"/>
        <w:jc w:val="both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  <w:t>Требования к персоналу Участника: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567" w:leader="none"/>
          <w:tab w:val="left" w:pos="993" w:leader="none"/>
        </w:tabs>
        <w:autoSpaceDE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2 настоящих Технических требований.</w:t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ind w:firstLine="709"/>
        <w:jc w:val="right"/>
        <w:rPr/>
      </w:pPr>
      <w:r>
        <w:rPr>
          <w:spacing w:val="-6"/>
          <w:sz w:val="26"/>
          <w:szCs w:val="26"/>
        </w:rPr>
        <w:t xml:space="preserve">Таблица </w:t>
      </w:r>
      <w:r>
        <w:rPr>
          <w:spacing w:val="-6"/>
          <w:sz w:val="26"/>
          <w:szCs w:val="26"/>
          <w:lang w:val="en-US"/>
        </w:rPr>
        <w:t>2</w:t>
      </w:r>
      <w:r>
        <w:rPr/>
        <w:t>. Кадровые ресур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578"/>
        <w:gridCol w:w="2143"/>
      </w:tblGrid>
      <w:tr>
        <w:trPr>
          <w:trHeight w:val="66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 xml:space="preserve">№ </w:t>
            </w:r>
            <w:r>
              <w:rPr>
                <w:b/>
                <w:spacing w:val="-6"/>
                <w:sz w:val="26"/>
                <w:szCs w:val="26"/>
              </w:rPr>
              <w:t>п/п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Должность (группа допуск по ЭБ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left" w:pos="1026" w:leader="none"/>
              </w:tabs>
              <w:autoSpaceDE w:val="true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стер (выдающий наряд, руководитель работ) -5 группа.*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left" w:pos="743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шинист бурильно-крановых машин (группа не ниже 3)*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left" w:pos="743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абочие (группа не ниже 3)**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left" w:pos="743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40" w:leader="none"/>
                <w:tab w:val="left" w:pos="567" w:leader="none"/>
              </w:tabs>
              <w:autoSpaceDE w:val="tru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left" w:pos="743" w:leader="none"/>
              </w:tabs>
              <w:autoSpaceDE w:val="tru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jc w:val="both"/>
        <w:rPr>
          <w:i/>
          <w:i/>
          <w:spacing w:val="-6"/>
          <w:sz w:val="26"/>
          <w:szCs w:val="26"/>
        </w:rPr>
      </w:pPr>
      <w:r>
        <w:rPr>
          <w:i/>
          <w:spacing w:val="-6"/>
          <w:sz w:val="26"/>
          <w:szCs w:val="26"/>
        </w:rPr>
        <w:t>* определено по каталогу «Технологические карты на выполнение строительно-монтажных работ энергетического комплекса РФ том № 2 15/248 ВЛ-2».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bCs/>
          <w:i/>
          <w:i/>
          <w:spacing w:val="-6"/>
          <w:sz w:val="26"/>
          <w:szCs w:val="26"/>
        </w:rPr>
      </w:pPr>
      <w:r>
        <w:rPr>
          <w:bCs/>
          <w:i/>
          <w:spacing w:val="-6"/>
          <w:sz w:val="26"/>
          <w:szCs w:val="26"/>
        </w:rPr>
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993" w:leader="none"/>
          <w:tab w:val="left" w:pos="1260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/>
          <w:spacing w:val="-2"/>
          <w:sz w:val="26"/>
          <w:szCs w:val="26"/>
        </w:rPr>
        <w:t>Соответствие установленному требованию п.4.3.1.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: 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2</w:t>
      </w:r>
      <w:r>
        <w:rPr>
          <w:spacing w:val="-2"/>
          <w:sz w:val="26"/>
          <w:szCs w:val="26"/>
        </w:rPr>
        <w:t>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  <w:tab w:val="left" w:pos="567" w:leader="none"/>
        </w:tabs>
        <w:autoSpaceDE w:val="true"/>
        <w:ind w:left="0" w:firstLine="709"/>
        <w:jc w:val="both"/>
        <w:rPr/>
      </w:pPr>
      <w:r>
        <w:rPr>
          <w:sz w:val="26"/>
          <w:szCs w:val="26"/>
        </w:rPr>
        <w:t>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 на основании методических указаний по определению сметной стоимости строительства (</w:t>
      </w:r>
      <w:r>
        <w:rPr>
          <w:i/>
          <w:sz w:val="26"/>
          <w:szCs w:val="26"/>
        </w:rPr>
        <w:t>Приложение № 2 к Техническим требованиям</w:t>
      </w:r>
      <w:r>
        <w:rPr>
          <w:sz w:val="26"/>
          <w:szCs w:val="26"/>
        </w:rPr>
        <w:t>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  <w:tab w:val="left" w:pos="567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о каким-либо причинам Участник закупочной процедуры не может предоставить документ, требуемый в настоящих Технических требованиях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/>
        <w:tabs>
          <w:tab w:val="clear" w:pos="709"/>
          <w:tab w:val="left" w:pos="540" w:leader="none"/>
          <w:tab w:val="left" w:pos="567" w:leader="none"/>
        </w:tabs>
        <w:autoSpaceDE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Требования к выполнению проектных работ.</w:t>
      </w:r>
    </w:p>
    <w:p>
      <w:pPr>
        <w:pStyle w:val="Style27"/>
        <w:widowControl w:val="false"/>
        <w:numPr>
          <w:ilvl w:val="1"/>
          <w:numId w:val="4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сновные нормативно-технические документы (НТД), определяющие требования к рабочему проекту:</w:t>
      </w:r>
    </w:p>
    <w:p>
      <w:pPr>
        <w:pStyle w:val="Style27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остановление Правительства РФ от 16.02.2008г. № 87 «О составе разделов проектной документации и требованиях к их содержанию».</w:t>
      </w:r>
    </w:p>
    <w:p>
      <w:pPr>
        <w:pStyle w:val="Style27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ГОСТ Р 21.1101-2009. Основные требования к проектной и рабочей документации.</w:t>
      </w:r>
    </w:p>
    <w:p>
      <w:pPr>
        <w:pStyle w:val="Style27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ФЗ-123 «Технический регламент о требованиях пожарной безопасности» от 22.07.2008г.</w:t>
      </w:r>
    </w:p>
    <w:p>
      <w:pPr>
        <w:pStyle w:val="Style27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УЭ и ПТЭ (действующие издания).</w:t>
      </w:r>
    </w:p>
    <w:p>
      <w:pPr>
        <w:pStyle w:val="Style27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НиП 11-01-95 в части, не противоречащей федеральным законам и постановлениям Правительства Российской Федерации.</w:t>
      </w:r>
    </w:p>
    <w:p>
      <w:pPr>
        <w:pStyle w:val="Style27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Style27"/>
        <w:numPr>
          <w:ilvl w:val="1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 обязанности Подрядчика входит: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азработка рабочей документации в объеме, необходимом для производства строительно-монтажных и пусконаладочных работ (при необходимости с последующим получением разрешения на ввод в эксплуатацию объекта в управлении Ростехнадзора)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прос технических условий на пересечения с линейными объектами (автодорогами, железными дорогами, газо-нефтепроводами и пр.)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огласование пересечения ЛЭП с инженерными коммуникациями и линейными объектами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одготовка и получение необходимых документов для вырубки деревьев (работы по выполнению подеревной съемки и составлению отчета)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азработка проекта освоения лесов (при необходимости)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ыполнение в проектной документации раздела по оценке воздействия на состояние водных биологических ресурсов и среду их обитания (расчет ущерба, наносимого ВБР и среде их обитания) (при необходимости)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тражение в проектной документации рыбохозяйственной характеристики водных объектов, расположенных в районе проведения работ (при необходимости)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ыполнение выноса трассы в натуру на местности согласно СНиП 11-02-96 и СП 47.13330.2012.</w:t>
      </w:r>
    </w:p>
    <w:p>
      <w:pPr>
        <w:pStyle w:val="Style27"/>
        <w:widowControl w:val="false"/>
        <w:numPr>
          <w:ilvl w:val="2"/>
          <w:numId w:val="4"/>
        </w:numPr>
        <w:shd w:fill="FFFFFF" w:val="clear"/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огласование разработанных проектов с филиалом АО «ДРСК» «ХЭС» до начала производства работ и передача по акту приемки-передачи в филиал АО «ДРСК» «ХЭС» (в электронном виде и на бумажном носителе)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азработанная проектно-сметная документация является собственностью Заказчика, и передача её третьим лицам без его согласия запрещается.</w:t>
      </w:r>
    </w:p>
    <w:p>
      <w:pPr>
        <w:pStyle w:val="Style27"/>
        <w:numPr>
          <w:ilvl w:val="1"/>
          <w:numId w:val="4"/>
        </w:numPr>
        <w:shd w:fill="FFFFFF" w:val="clear"/>
        <w:tabs>
          <w:tab w:val="clear" w:pos="709"/>
          <w:tab w:val="left" w:pos="567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 выполнении проектно-изыскательских работ Подрядчик обязан:</w:t>
      </w:r>
    </w:p>
    <w:p>
      <w:pPr>
        <w:pStyle w:val="Style27"/>
        <w:numPr>
          <w:ilvl w:val="0"/>
          <w:numId w:val="7"/>
        </w:numPr>
        <w:shd w:fill="FFFFFF" w:val="clear"/>
        <w:tabs>
          <w:tab w:val="clear" w:pos="709"/>
          <w:tab w:val="left" w:pos="567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рамочным договором, заключенным по итогам закупки, не разглашать и не передавать их третьим лицам без письменного согласия Заказчика.</w:t>
      </w:r>
    </w:p>
    <w:p>
      <w:pPr>
        <w:pStyle w:val="Style27"/>
        <w:numPr>
          <w:ilvl w:val="0"/>
          <w:numId w:val="7"/>
        </w:numPr>
        <w:shd w:fill="FFFFFF" w:val="clear"/>
        <w:tabs>
          <w:tab w:val="clear" w:pos="709"/>
          <w:tab w:val="left" w:pos="567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безвозмездно откорректировать документацию по замечаниям Заказчика в течение 3 (трех) рабочих дней.</w:t>
      </w:r>
    </w:p>
    <w:p>
      <w:pPr>
        <w:pStyle w:val="Style27"/>
        <w:numPr>
          <w:ilvl w:val="0"/>
          <w:numId w:val="7"/>
        </w:numPr>
        <w:shd w:fill="FFFFFF" w:val="clear"/>
        <w:tabs>
          <w:tab w:val="clear" w:pos="709"/>
          <w:tab w:val="left" w:pos="567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 обнаружении недостатков в документации и (или) выполнении изыскательских работ по требованию (замечаниям) Заказчика безвозмездно доработать техническую документацию и (или) провести дополнительные изыскательские работы в течение 5 (пяти) рабочих дней и возместить убытки, связанные с допущенными недостатками.</w:t>
      </w:r>
    </w:p>
    <w:p>
      <w:pPr>
        <w:pStyle w:val="Style27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исьменно согласовывать с Заказчиком заключение Договоров с привлекаемыми организациями.</w:t>
      </w:r>
    </w:p>
    <w:p>
      <w:pPr>
        <w:pStyle w:val="Style27"/>
        <w:numPr>
          <w:ilvl w:val="1"/>
          <w:numId w:val="4"/>
        </w:numPr>
        <w:shd w:fill="FFFFFF" w:val="clear"/>
        <w:tabs>
          <w:tab w:val="clear" w:pos="709"/>
          <w:tab w:val="left" w:pos="567" w:leader="none"/>
        </w:tabs>
        <w:suppressAutoHyphens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одрядчик в день завершения проектно-изыскательских работ, направляет в филиал АО «ДРСК» «ХЭС» Акт сдачи-приемки выполненных работ (исполнение мероприятий, предусмотренных п. 5.2. настоящих Технических требований, является обязательным на момент сдачи актов сдачи-приемки выполненных работ).</w:t>
      </w:r>
    </w:p>
    <w:p>
      <w:pPr>
        <w:pStyle w:val="Normal"/>
        <w:widowControl/>
        <w:tabs>
          <w:tab w:val="clear" w:pos="709"/>
          <w:tab w:val="left" w:pos="540" w:leader="none"/>
          <w:tab w:val="left" w:pos="567" w:leader="none"/>
        </w:tabs>
        <w:autoSpaceDE w:val="true"/>
        <w:ind w:left="709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/>
      </w:pPr>
      <w:r>
        <w:rPr>
          <w:b/>
          <w:spacing w:val="-1"/>
          <w:sz w:val="26"/>
          <w:szCs w:val="26"/>
        </w:rPr>
        <w:tab/>
        <w:t>6. Требования к выполнению сметных расчетов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6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6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6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</w:t>
        <w:tab/>
        <w:t>При составлении смет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Ф на территории РФ» (Приказ Минстроя России от 04.08.2020 № 42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3. 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   утвержденных, зарегистрированных в установленном порядке и внесенных в Федеральный реестр сметных нормативов  РФ, утвержденный Министерством строительства и жилищно-коммунального хозяйства РФ (Минстрой России) с 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</w:t>
      </w:r>
      <w:r>
        <w:rPr>
          <w:b/>
          <w:sz w:val="26"/>
          <w:szCs w:val="26"/>
        </w:rPr>
        <w:t>региональными органами  субъекта  РФ, уполномоченными разрабатывать индексы изменения сметной стоим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3.1. Индексы по каждой позиции единичной расценки (позиции локальной сметы), разработанные к территориальным и федеральным единичным расценкам, рекомендованными к применению </w:t>
      </w:r>
      <w:r>
        <w:rPr>
          <w:b/>
          <w:sz w:val="26"/>
          <w:szCs w:val="26"/>
        </w:rPr>
        <w:t>региональными органами субъекта РФ, уполномоченными разрабатывать индексы изменения сметной стоимости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3.4. В случае отличия стоимости и типа МТР, предусмотренных документацией Заказчика, Подрядчик обязан согласовать стоимость и тип МТР с Заказчиком. Обоснованием стоимости является прайс-лист в текущем уровне (не менее 3 (трех) для выбора наиболее оптимальной стоимости с указанием даты/периода действия и изготовителя/поставщика, при этом цены не должны превышать средних цен по региону расположения филиала АО «ДРСК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5. При использовании в сметах командировочных расходов, перебазировки техники, затраты по такелажу и подъему крупногабаритного оборудования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с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3.6. В расчетах стоимости обязательное наличие непредвиденных затрат, в размере, предусмотренном в сметной документации Заказчика.  При сдаче/приемке выполненных работ по форме КС-2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3.7. При использовании в сметах затрат на временные здания и сооружения при сдаче/приемке выполненных работ по форме КС-2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8.</w:t>
        <w:tab/>
        <w:t xml:space="preserve">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9.</w:t>
        <w:tab/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6.3.10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6.3.11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eastAsia="Batang;바탕"/>
          <w:b/>
          <w:spacing w:val="-6"/>
          <w:sz w:val="26"/>
          <w:szCs w:val="26"/>
        </w:rPr>
        <w:t>Основные требования к качеству поставляемых материально-технических ресурсов</w:t>
      </w:r>
      <w:r>
        <w:rPr>
          <w:b/>
          <w:spacing w:val="-6"/>
          <w:sz w:val="26"/>
          <w:szCs w:val="26"/>
        </w:rPr>
        <w:t>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spacing w:val="-6"/>
          <w:sz w:val="26"/>
          <w:szCs w:val="26"/>
        </w:rPr>
        <w:t>Поставляемая Подрядчиком продукция должна соответствовать содержанию опросных листов и спецификаций, утвержденных Заказчиком</w:t>
      </w:r>
      <w:r>
        <w:rPr>
          <w:i/>
          <w:spacing w:val="-6"/>
          <w:sz w:val="26"/>
          <w:szCs w:val="26"/>
        </w:rPr>
        <w:t>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Допускается использовании аналогичных (эквивалентных) материалов (изделий, материалов, комплектующих и оборудования), которые должны соответствовать техническим и функциональным требованиям и характеристикам, указанным в документации о закупке. 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В случае,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ет характеристикам оборудованию, заявленному в документации о закупке, в том числе по гарантийным срокам и срокам эксплуатации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мена используемых строительных и отделочных материалов, конструкций, цветовой гаммы на эквивалент, подлежит согласованию с Заказчиком в письменном виде.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true"/>
        <w:autoSpaceDE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ребования к сертификации продукции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true"/>
        <w:autoSpaceDE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/>
        <w:shd w:fill="FFFFFF" w:val="clear"/>
        <w:tabs>
          <w:tab w:val="clear" w:pos="709"/>
          <w:tab w:val="left" w:pos="567" w:leader="none"/>
        </w:tabs>
        <w:suppressAutoHyphens w:val="true"/>
        <w:autoSpaceDE w:val="true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true"/>
        <w:autoSpaceDE w:val="tru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/>
        <w:numPr>
          <w:ilvl w:val="1"/>
          <w:numId w:val="3"/>
        </w:numPr>
        <w:shd w:fill="FFFFFF" w:val="clear"/>
        <w:suppressAutoHyphens w:val="true"/>
        <w:autoSpaceDE w:val="tru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Материалы и оборудование, высвободившиеся после демонтажа и пригодные к повторному применению, вывозятся Подрядчиком на склад базы филиала АО «ДРСК» «ХЭС» и передаются Подрядчиком по Акту передачи Заказчику. В отдельных случаях материалы и оборудование будут переданы Заказчиком в монтаж или по договору купли-продажи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pacing w:val="-6"/>
          <w:sz w:val="26"/>
          <w:szCs w:val="26"/>
        </w:rPr>
        <w:t>Общие условия приемки выполненных работ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bookmarkStart w:id="0" w:name="_Ref361336754"/>
      <w:bookmarkStart w:id="1" w:name="_Ref361335138"/>
      <w:bookmarkStart w:id="2" w:name="_Ref373242517"/>
      <w:r>
        <w:rPr>
          <w:bCs/>
          <w:sz w:val="26"/>
          <w:szCs w:val="26"/>
        </w:rPr>
        <w:t>По завершении выполнения Работ по каждому этапу Проектных работ Подрядчик в течение 5 (пяти) рабочих дней представляет Заказчику подписанный со своей стороны в 2 (двух) экземплярах Акт сдачи-приемки Проектных работ по форме Приложения № 8 к Договору с приложением результата Проектных работ. Датой выполнения Этапа Проектных работ является дата подписания Сторонами Акта сдачи-приемки Проектных работ по соответствующему Этапу.</w:t>
      </w:r>
    </w:p>
    <w:p>
      <w:pPr>
        <w:pStyle w:val="Style27"/>
        <w:numPr>
          <w:ilvl w:val="1"/>
          <w:numId w:val="3"/>
        </w:numPr>
        <w:shd w:fill="FFFFFF" w:val="clear"/>
        <w:tabs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По завершении выполнения работ по каждому Этапу Работ, указанного в Календарном графике поставки Оборудования и выполнения Работ (Приложение № 3 к Договору), Подрядчик в течение 5</w:t>
      </w:r>
      <w:r>
        <w:rPr>
          <w:sz w:val="26"/>
          <w:szCs w:val="26"/>
        </w:rPr>
        <w:t xml:space="preserve"> (пяти)</w:t>
      </w:r>
      <w:r>
        <w:rPr>
          <w:bCs/>
          <w:sz w:val="26"/>
          <w:szCs w:val="26"/>
        </w:rPr>
        <w:t xml:space="preserve">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Договору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 приложением Приемо-сдаточной и Исполнительной документации </w:t>
      </w:r>
      <w:r>
        <w:rPr>
          <w:sz w:val="26"/>
          <w:szCs w:val="26"/>
        </w:rPr>
        <w:t>в 2 (двух) экземплярах.</w:t>
      </w:r>
      <w:bookmarkEnd w:id="0"/>
      <w:bookmarkEnd w:id="1"/>
      <w:bookmarkEnd w:id="2"/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bookmarkStart w:id="3" w:name="_Ref361336865"/>
      <w:bookmarkEnd w:id="3"/>
      <w:r>
        <w:rPr>
          <w:bCs/>
          <w:sz w:val="26"/>
          <w:szCs w:val="26"/>
        </w:rPr>
        <w:t xml:space="preserve">По завершении выполнения Работ в отношении </w:t>
      </w:r>
      <w:r>
        <w:rPr>
          <w:sz w:val="26"/>
          <w:szCs w:val="26"/>
        </w:rPr>
        <w:t>каждого</w:t>
      </w:r>
      <w:r>
        <w:rPr>
          <w:bCs/>
          <w:sz w:val="26"/>
          <w:szCs w:val="26"/>
        </w:rPr>
        <w:t xml:space="preserve">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Style27"/>
        <w:numPr>
          <w:ilvl w:val="0"/>
          <w:numId w:val="11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2, Справку КС-3 в отношении каждого Объекта</w:t>
      </w:r>
      <w:r>
        <w:rPr>
          <w:bCs/>
          <w:sz w:val="26"/>
          <w:szCs w:val="26"/>
        </w:rPr>
        <w:t xml:space="preserve"> н</w:t>
      </w:r>
      <w:r>
        <w:rPr>
          <w:sz w:val="26"/>
          <w:szCs w:val="26"/>
        </w:rPr>
        <w:t xml:space="preserve">а весь объем выполненных работ по Объекту в 2 (двух) экземплярах; </w:t>
      </w:r>
    </w:p>
    <w:p>
      <w:pPr>
        <w:pStyle w:val="Style27"/>
        <w:numPr>
          <w:ilvl w:val="0"/>
          <w:numId w:val="11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Акт</w:t>
      </w:r>
      <w:r>
        <w:rPr>
          <w:bCs/>
          <w:sz w:val="26"/>
          <w:szCs w:val="26"/>
        </w:rPr>
        <w:t xml:space="preserve"> о приеме-сдаче отремонтированных, реконструированных, модернизированных объектов основных средств (по форме ОС-3) в 2 (двух) экземплярах с приложением Приемо-сдаточной и Исполнительной документации </w:t>
      </w:r>
      <w:r>
        <w:rPr>
          <w:sz w:val="26"/>
          <w:szCs w:val="26"/>
        </w:rPr>
        <w:t xml:space="preserve">в 3 (трех) экземплярах; </w:t>
      </w:r>
    </w:p>
    <w:p>
      <w:pPr>
        <w:pStyle w:val="Style27"/>
        <w:numPr>
          <w:ilvl w:val="0"/>
          <w:numId w:val="11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А</w:t>
      </w:r>
      <w:r>
        <w:rPr>
          <w:sz w:val="26"/>
          <w:szCs w:val="26"/>
        </w:rPr>
        <w:t>кт КС-11 в 2 (двух) экземплярах;</w:t>
      </w:r>
    </w:p>
    <w:p>
      <w:pPr>
        <w:pStyle w:val="Style27"/>
        <w:numPr>
          <w:ilvl w:val="0"/>
          <w:numId w:val="11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4 (при необходимости) в 2 (двух) экземплярах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bookmarkStart w:id="4" w:name="_Ref361336865"/>
      <w:bookmarkEnd w:id="4"/>
      <w:r>
        <w:rPr>
          <w:bCs/>
          <w:sz w:val="26"/>
          <w:szCs w:val="26"/>
        </w:rPr>
        <w:t xml:space="preserve">В течение 15 (пятнадцати) рабочих дней с даты получения полного комплекта документов, указанных в пунктах 8.1 – 8.3 настоящих Технических требований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8.1 – 8.3 настоящих Технических требований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Подрядчик не устранит недостатки, несоответствия и / или дефекты Работ (Этапа Работ) в срок, установленный Заказчиком в соответствии с пунктом 8.4 настоящих Технических требований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bookmarkStart w:id="5" w:name="_Ref361337635"/>
      <w:r>
        <w:rPr>
          <w:bCs/>
          <w:sz w:val="26"/>
          <w:szCs w:val="26"/>
        </w:rPr>
        <w:t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  <w:bookmarkEnd w:id="5"/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оимость Давальческих материалов и запасных частей, указанных в Приложении № 13 к Договору, включается справочно в Акты КС-2 по соответствующему Объекту по цене, указанной в Накладной на отпуск материалов на сторону, оформленной по унифицированной форме М-15, утвержденной постановлением Госкомстата от 30.10.1997 № 71а. При этом стоимость Давальческих материалов и запасных частей не включается в общую сумму Акта КС-2, подписываемого Сторонами в соответствии с пунктом 8.3 настоящих Технических требований.</w:t>
      </w:r>
    </w:p>
    <w:p>
      <w:pPr>
        <w:pStyle w:val="Style27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оимость Оборудования Заказчика, указанного в Приложении № 15 к Договору, передаваемого Подрядчику, включается справочно в Акты КС-2 по соответствующему Объекту по стоимости, указанной в Акте ОС-15. При этом стоимость Оборудования Заказчика не включается в общую сумму Акта КС-2, подписываемого Сторонами в соответствии с пунктом 8.3 настоящих Технических требований.</w:t>
      </w:r>
    </w:p>
    <w:p>
      <w:pPr>
        <w:pStyle w:val="Normal"/>
        <w:ind w:left="709" w:hanging="0"/>
        <w:jc w:val="both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Дополнительные условия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ыдающего наряд, распоряжение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тветственного производителя работ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pacing w:val="-6"/>
          <w:sz w:val="26"/>
          <w:szCs w:val="26"/>
        </w:rPr>
        <w:t>производителя работ (наблюдающего)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члена бригады;</w:t>
      </w:r>
    </w:p>
    <w:p>
      <w:pPr>
        <w:pStyle w:val="Style27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Style27"/>
        <w:widowControl w:val="false"/>
        <w:numPr>
          <w:ilvl w:val="1"/>
          <w:numId w:val="3"/>
        </w:numPr>
        <w:tabs>
          <w:tab w:val="clear" w:pos="709"/>
          <w:tab w:val="left" w:pos="567" w:leader="none"/>
          <w:tab w:val="left" w:pos="993" w:leader="none"/>
        </w:tabs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еречень основных нормативно-правовых и нормативно-технических документов, знание которых обязательно для персонала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авила безопасности при работе с инструментами и приспособлениями (СО 153-34.03-204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авила технической эксплуатации электрических станций и сетей РФ (СО 153-34.20.501-2003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авила пожарной безопасности для энергетических предприятий (СО 34.03.301-00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авила устройства и безопасной эксплуатации грузоподъемных кранов ПБ 10-382-00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Типовая инструкция по охране труда «Для вальщика леса и лесоруба» ТОИ Р-07-012-98.</w:t>
      </w:r>
    </w:p>
    <w:p>
      <w:pPr>
        <w:pStyle w:val="Normal"/>
        <w:spacing w:lineRule="auto" w:line="276" w:before="120" w:after="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Заявка на отключение действующих электроустановок для производства работ, подается Подрядчиком не позднее 5 дней до начала производства работ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0"/>
        <w:jc w:val="both"/>
        <w:rPr/>
      </w:pPr>
      <w:r>
        <w:rPr>
          <w:b/>
          <w:sz w:val="26"/>
          <w:szCs w:val="26"/>
        </w:rPr>
        <w:tab/>
        <w:t>10. Сроки выполнения работ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окончания работ – 31.08.2021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11. Основные характеристики объекта: </w:t>
      </w:r>
    </w:p>
    <w:p>
      <w:pPr>
        <w:pStyle w:val="Normal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11.1.</w:t>
      </w:r>
      <w:r>
        <w:rPr>
          <w:sz w:val="26"/>
          <w:szCs w:val="26"/>
        </w:rPr>
        <w:t xml:space="preserve">  Для воздушных линий (</w:t>
      </w:r>
      <w:r>
        <w:rPr>
          <w:i/>
          <w:sz w:val="26"/>
          <w:szCs w:val="26"/>
        </w:rPr>
        <w:t>ВЛ - 6/10 кВ</w:t>
      </w:r>
      <w:r>
        <w:rPr>
          <w:sz w:val="26"/>
          <w:szCs w:val="26"/>
        </w:rPr>
        <w:t xml:space="preserve">):  </w:t>
      </w:r>
    </w:p>
    <w:p>
      <w:pPr>
        <w:pStyle w:val="Normal"/>
        <w:spacing w:before="0" w:after="0"/>
        <w:ind w:left="780" w:hanging="0"/>
        <w:contextualSpacing/>
        <w:jc w:val="both"/>
        <w:rPr/>
      </w:pPr>
      <w:r>
        <w:rPr/>
        <w:t xml:space="preserve">                                                </w:t>
      </w:r>
      <w:r>
        <w:rPr/>
        <w:t>Таблица №1. Основные характеристики ВЛ-6/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*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43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0" w:after="0"/>
        <w:ind w:left="780" w:hanging="0"/>
        <w:contextualSpacing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11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spacing w:before="0" w:after="0"/>
        <w:ind w:left="780" w:hanging="0"/>
        <w:contextualSpacing/>
        <w:jc w:val="both"/>
        <w:rPr/>
      </w:pPr>
      <w:r>
        <w:rPr/>
        <w:t xml:space="preserve">                                                </w:t>
      </w:r>
      <w:r>
        <w:rPr/>
        <w:t xml:space="preserve">Таблица №2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2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2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  3×25+1×3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52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провода В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551 км</w:t>
            </w:r>
          </w:p>
        </w:tc>
      </w:tr>
      <w:tr>
        <w:trPr>
          <w:trHeight w:val="22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сечение провода, их длин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  3×50+1×54,6</w:t>
            </w:r>
          </w:p>
        </w:tc>
      </w:tr>
      <w:tr>
        <w:trPr>
          <w:trHeight w:val="1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0,385 км</w:t>
            </w:r>
          </w:p>
        </w:tc>
      </w:tr>
      <w:tr>
        <w:trPr>
          <w:trHeight w:val="1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0,403 км</w:t>
            </w:r>
          </w:p>
        </w:tc>
      </w:tr>
      <w:tr>
        <w:trPr>
          <w:trHeight w:val="1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СИП2  3×70+1×54,6</w:t>
            </w:r>
          </w:p>
        </w:tc>
      </w:tr>
      <w:tr>
        <w:trPr>
          <w:trHeight w:val="1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 км</w:t>
            </w:r>
          </w:p>
        </w:tc>
      </w:tr>
      <w:tr>
        <w:trPr>
          <w:trHeight w:val="1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 км</w:t>
            </w:r>
          </w:p>
        </w:tc>
      </w:tr>
      <w:tr>
        <w:trPr>
          <w:trHeight w:val="1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 3*25+1*5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СВ 95-3 – 44 шт.;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15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16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2  3×35+1×3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46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провода В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48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сечение провода, их длин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  3×50+1×5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0,02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0,02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СИП2  3×70+1×5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95-3 – 26 шт.; СВ 105-5 – 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11.3.</w:t>
      </w:r>
      <w:r>
        <w:rPr>
          <w:sz w:val="26"/>
          <w:szCs w:val="26"/>
        </w:rPr>
        <w:t xml:space="preserve">  Таблица №3. Основные характеристики ТП 10/0,4 кВ </w:t>
      </w:r>
    </w:p>
    <w:p>
      <w:pPr>
        <w:pStyle w:val="Normal"/>
        <w:spacing w:before="60" w:after="0"/>
        <w:ind w:right="588" w:firstLine="708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>
          <w:trHeight w:val="1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</w:t>
            </w:r>
          </w:p>
        </w:tc>
      </w:tr>
      <w:tr>
        <w:trPr>
          <w:trHeight w:val="1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ая  трансформаторная подстан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>
          <w:trHeight w:val="11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3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>
          <w:trHeight w:val="8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/Yн-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золя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ОСТ 1516.1-7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выполнения нейтрали                          ВН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ая  трансформаторная подстан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/Yн-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золя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ОСТ 1516.1-7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выполнения нейтрали                          ВН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ая  трансформаторная подстан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/Yн-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золя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ОСТ 1516.1-7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выполнения нейтрали                          ВН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ая  трансформаторная подстан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Y/Yн-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золя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ОСТ 1516.1-7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выполнения нейтрали                          ВН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озаземлённая нейтраль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b/>
          <w:sz w:val="26"/>
          <w:szCs w:val="26"/>
        </w:rPr>
        <w:t xml:space="preserve">11.4. </w:t>
      </w:r>
      <w:r>
        <w:rPr>
          <w:sz w:val="26"/>
          <w:szCs w:val="26"/>
        </w:rPr>
        <w:t>Для кабельных ли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КЛ-6/10 кВ</w:t>
      </w:r>
      <w:r>
        <w:rPr>
          <w:sz w:val="26"/>
          <w:szCs w:val="26"/>
        </w:rPr>
        <w:t>):</w:t>
      </w:r>
    </w:p>
    <w:p>
      <w:pPr>
        <w:pStyle w:val="Normal"/>
        <w:tabs>
          <w:tab w:val="left" w:pos="709" w:leader="none"/>
        </w:tabs>
        <w:spacing w:lineRule="auto" w:line="276" w:before="0" w:after="120"/>
        <w:jc w:val="right"/>
        <w:rPr>
          <w:sz w:val="26"/>
          <w:szCs w:val="26"/>
        </w:rPr>
      </w:pPr>
      <w:r>
        <w:rPr>
          <w:sz w:val="26"/>
          <w:szCs w:val="26"/>
        </w:rPr>
        <w:t>Таблица №4. Основные характеристики КЛ 6/10 к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Кабель марки ААБЛ -6  3*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216 км</w:t>
            </w:r>
          </w:p>
        </w:tc>
      </w:tr>
    </w:tbl>
    <w:p>
      <w:pPr>
        <w:pStyle w:val="Normal"/>
        <w:ind w:left="108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108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Гарантийные обязательства.</w:t>
      </w:r>
    </w:p>
    <w:p>
      <w:pPr>
        <w:pStyle w:val="Normal"/>
        <w:widowControl/>
        <w:numPr>
          <w:ilvl w:val="1"/>
          <w:numId w:val="6"/>
        </w:numPr>
        <w:tabs>
          <w:tab w:val="clear" w:pos="709"/>
          <w:tab w:val="left" w:pos="0" w:leader="none"/>
        </w:tabs>
        <w:autoSpaceDE w:val="true"/>
        <w:ind w:left="0" w:firstLine="709"/>
        <w:jc w:val="both"/>
        <w:rPr/>
      </w:pPr>
      <w:bookmarkStart w:id="6" w:name="_Ref361337777"/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составляет не менее 60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шестидесяти)</w:t>
      </w:r>
      <w:r>
        <w:rPr>
          <w:sz w:val="26"/>
          <w:szCs w:val="26"/>
        </w:rPr>
        <w:t xml:space="preserve"> месяцев </w:t>
      </w:r>
      <w:r>
        <w:rPr>
          <w:bCs/>
          <w:sz w:val="26"/>
          <w:szCs w:val="26"/>
        </w:rPr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6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Гарантийные обязательства Подрядчика наступают с даты подписания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 в соответствии с Договором. 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bookmarkStart w:id="7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7"/>
      <w:r>
        <w:rPr>
          <w:bCs/>
          <w:sz w:val="26"/>
          <w:szCs w:val="26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8" w:name="OLE_LINK6"/>
      <w:bookmarkStart w:id="9" w:name="OLE_LINK5"/>
      <w:r>
        <w:rPr>
          <w:bCs/>
          <w:sz w:val="26"/>
          <w:szCs w:val="26"/>
        </w:rPr>
        <w:t xml:space="preserve">Акте о недостатках, составленном в порядке, установленном пунктом 11.5 </w:t>
      </w:r>
      <w:bookmarkEnd w:id="8"/>
      <w:bookmarkEnd w:id="9"/>
      <w:r>
        <w:rPr>
          <w:bCs/>
          <w:sz w:val="26"/>
          <w:szCs w:val="26"/>
        </w:rPr>
        <w:t>настоящих Технических требований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11.1 настоящих Технических требований, и начинает исчисляться заново с даты приемки Заказчиком работ по устранению недостатков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11.5 настоящих Технических требований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widowControl/>
        <w:shd w:fill="FFFFFF" w:val="clear"/>
        <w:tabs>
          <w:tab w:val="clear" w:pos="709"/>
          <w:tab w:val="left" w:pos="1134" w:leader="none"/>
        </w:tabs>
        <w:autoSpaceDE w:val="true"/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условия</w:t>
      </w:r>
    </w:p>
    <w:p>
      <w:pPr>
        <w:pStyle w:val="Normal"/>
        <w:spacing w:lineRule="auto" w:line="276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еспечивает строгое соблюдение требований, содержащихся в сметной документации на строительство объекта и Технических требованиях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76" w:before="60" w:after="18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autoSpaceDE w:val="true"/>
        <w:spacing w:lineRule="auto" w:line="276" w:before="0" w:after="18"/>
        <w:ind w:left="142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работ в полном соответствии с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Style27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142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Style27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142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Style27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рабочей документации, или изменения, которые согласованы в порядке, установленном нормативными актами.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Style27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Style27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Style27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Style27"/>
        <w:widowControl w:val="false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27"/>
        <w:widowControl w:val="false"/>
        <w:numPr>
          <w:ilvl w:val="1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sz w:val="26"/>
          <w:szCs w:val="26"/>
        </w:rPr>
        <w:t xml:space="preserve"> соблюдение требований СНиП </w:t>
      </w:r>
      <w:r>
        <w:rPr>
          <w:sz w:val="26"/>
          <w:szCs w:val="26"/>
        </w:rPr>
        <w:t xml:space="preserve">1.02.01-85, </w:t>
      </w:r>
      <w:r>
        <w:rPr>
          <w:rFonts w:eastAsia="TimesNewRoman"/>
          <w:sz w:val="26"/>
          <w:szCs w:val="26"/>
        </w:rPr>
        <w:t xml:space="preserve">СНиП </w:t>
      </w:r>
      <w:r>
        <w:rPr>
          <w:sz w:val="26"/>
          <w:szCs w:val="26"/>
        </w:rPr>
        <w:t xml:space="preserve">3.01.01. -85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ругие требования, указанные в Закупочной документаци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true"/>
        <w:jc w:val="both"/>
        <w:rPr>
          <w:b/>
          <w:b/>
          <w:i/>
          <w:i/>
          <w:color w:val="000000"/>
          <w:spacing w:val="-2"/>
          <w:sz w:val="26"/>
          <w:szCs w:val="26"/>
        </w:rPr>
      </w:pPr>
      <w:r>
        <w:rPr>
          <w:b/>
          <w:i/>
          <w:color w:val="000000"/>
          <w:spacing w:val="-2"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autoSpaceDE w:val="true"/>
        <w:jc w:val="both"/>
        <w:rPr>
          <w:b/>
          <w:b/>
          <w:i/>
          <w:i/>
          <w:color w:val="000000"/>
          <w:spacing w:val="-2"/>
          <w:sz w:val="26"/>
          <w:szCs w:val="26"/>
        </w:rPr>
      </w:pPr>
      <w:r>
        <w:rPr>
          <w:b/>
          <w:i/>
          <w:color w:val="000000"/>
          <w:spacing w:val="-2"/>
          <w:sz w:val="26"/>
          <w:szCs w:val="26"/>
        </w:rPr>
        <w:t xml:space="preserve">Приложение: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1080" w:leader="none"/>
        </w:tabs>
        <w:autoSpaceDE w:val="true"/>
        <w:spacing w:before="60" w:after="0"/>
        <w:ind w:left="0" w:hanging="0"/>
        <w:jc w:val="both"/>
        <w:rPr>
          <w:i/>
          <w:i/>
          <w:color w:val="000000"/>
          <w:spacing w:val="-2"/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 xml:space="preserve">Акт обследования;               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autoSpaceDE w:val="true"/>
        <w:spacing w:before="0" w:after="0"/>
        <w:ind w:left="0" w:hanging="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Требования к выполнению сметных расчетов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autoSpaceDE w:val="true"/>
        <w:spacing w:before="0" w:after="0"/>
        <w:ind w:left="0" w:hanging="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едомость объемов работ по объекту №3.1 - 3.12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autoSpaceDE w:val="true"/>
        <w:spacing w:before="0" w:after="0"/>
        <w:ind w:left="0" w:hanging="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Опросный лист по объекту № 3.12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autoSpaceDE w:val="true"/>
        <w:spacing w:before="0" w:after="280"/>
        <w:ind w:left="0" w:hanging="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Локальный сметный расчет.</w:t>
      </w:r>
    </w:p>
    <w:p>
      <w:pPr>
        <w:pStyle w:val="Normal"/>
        <w:widowControl/>
        <w:tabs>
          <w:tab w:val="clear" w:pos="709"/>
          <w:tab w:val="left" w:pos="284" w:leader="none"/>
          <w:tab w:val="left" w:pos="993" w:leader="none"/>
        </w:tabs>
        <w:autoSpaceDE w:val="true"/>
        <w:spacing w:before="60" w:after="28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1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>Хабаровский район, с. Виноградовка улица Ясная, 17;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ИР и СМР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4"/>
        </w:rPr>
        <w:t xml:space="preserve">Строительство ВЛ-0,4 кВ в пролетах опор 16/1-16/2 Ф-4 ТП-2129 </w:t>
      </w:r>
      <w:r>
        <w:rPr>
          <w:b/>
          <w:sz w:val="26"/>
          <w:szCs w:val="26"/>
        </w:rPr>
        <w:t>с. Виноградовка улица Ясная протяженностью 0,040 км (заявитель: Заставская Т.Н.)</w:t>
      </w:r>
    </w:p>
    <w:p>
      <w:pPr>
        <w:pStyle w:val="Normal"/>
        <w:autoSpaceDE w:val="true"/>
        <w:spacing w:before="0" w:after="0"/>
        <w:ind w:left="709" w:hanging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4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35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42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– 1 шт., 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HB0335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2. Модернизация до 15,0 кВт «ИСУЭ Северного РЭС л» (инв.№HB040378), Установка счетчика э/э</w:t>
      </w:r>
      <w:r>
        <w:rPr>
          <w:b/>
          <w:bCs/>
          <w:iCs/>
          <w:sz w:val="26"/>
          <w:szCs w:val="26"/>
        </w:rPr>
        <w:t xml:space="preserve"> однофазных присоединений </w:t>
      </w:r>
      <w:r>
        <w:rPr>
          <w:b/>
          <w:sz w:val="26"/>
          <w:szCs w:val="26"/>
        </w:rPr>
        <w:t>(заявитель: Заставская Т.Н.)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208 C4.846.2.OPR1.QYUDVFZ BPL03 SPD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2х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уемая арматура: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шт.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-7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шт.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м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шт. </w:t>
            </w:r>
          </w:p>
        </w:tc>
      </w:tr>
    </w:tbl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64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945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однофаз-ный СЕ208 С4.846.2.OPR1.QYUD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 вернуть остаток материалов Заказчику.</w:t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2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 с. Матвеевка, Квартал кленовый, СМР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4"/>
        </w:rPr>
        <w:t>1.Реконструкция ВЛ-0,4 кВ отпайка от опоры № 6 Ф-5 ТП-1350</w:t>
      </w:r>
      <w:r>
        <w:rPr>
          <w:b/>
          <w:sz w:val="26"/>
          <w:szCs w:val="26"/>
        </w:rPr>
        <w:t xml:space="preserve"> с. Матвеевка, Квартал кленовый от опоры № 6/2 с демонтажем укоса (заявитель: Пшеничников Р.Ю.) (Инв№ HB040736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укоса от опоры № 6/2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Строительство ВЛ-0,4 кВ отпайка от опоры №6/2 Ф-5 ТП-1350 с. Матвеевка, Квартал кленовый протяженностью 0,035 км (заявитель: Пшеничников Р.Ю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35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бщая длина провода СИП2 3х70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37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B0407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Модернизация до 15,0 кВт «ИСУЭ Северного РЭС л» (инв.№HB040378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заявитель: Пшеничников Р.Ю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 на базу СРЭС: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- ж/б стойка -1 шт.</w:t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3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г. Хабаровск, ул. Ванинская, д.14, ПГСК "Каскад", бокс 24; ПИР и СМР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1.Строительство ВЛ-0,4 кВ отпайка от опоры № 1/2 Ф-1 ТП-2060 г. Хабаровск, ул. Ванинская протяженностью 0,060 км (заявитель: Анисимова И.В.)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35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3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– 1 шт., 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B0395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>2.Модернизация до 15,0 кВт «ИСУЭ Северного РЭС л» (инв.№HB040378), Установка счетчика э/э</w:t>
      </w:r>
      <w:r>
        <w:rPr>
          <w:b/>
          <w:bCs/>
          <w:iCs/>
          <w:sz w:val="26"/>
          <w:szCs w:val="26"/>
        </w:rPr>
        <w:t xml:space="preserve"> однофазных присоединений </w:t>
      </w:r>
      <w:r>
        <w:rPr>
          <w:b/>
          <w:sz w:val="26"/>
          <w:szCs w:val="26"/>
        </w:rPr>
        <w:t>(заявитель: Анисимова И.В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208 C4.846.2.OPR1.QYUDVFZ BPL03 SPD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2х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уемая арматура: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шт.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-7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шт.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м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шт. </w:t>
            </w:r>
          </w:p>
        </w:tc>
      </w:tr>
    </w:tbl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ое 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64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945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однофаз-ный СЕ208 С4.846.2.OPR1.QYUD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 давальческих материалов Подрядчик, обязан вернуть остаток материалов Заказчику.</w:t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4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Хабаровский край, Имени Лазо р-н, с. Дрофа, ул. Строителей, д. 7, кв. 2;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МР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Реконструкция ВЛ 0,4 кВ ТП-706 с. Дрофа, ул. Строителей в пролетах опор № 9-18 ВЛ-0,4 кВ Ф-1 ТП-706 с заменой провода А-25 на СИП2 3*50+1*54,6 и с заменой деревянных опор на ж/б (Инв№ НВ010912) (заявитель: Пак А.В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длина трассы ВЛ (строительная) в пролетах опор №9-18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36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50+1х54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376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провода А-25 в пролетах опор №9-13 (4 провод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м -652 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провода А-25 в пролетах опор №13-18 (3 провод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7 м -591 м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 №9,10,12-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8 шт. 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 №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УА23 – 1 шт., альбом 25.0017; использовать стойки СВ 95 – 3) №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9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дностоечных деревянных опор на ж/б приставке № 10,12-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7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дностоечных деревянных опор с одним подкосом на ж/б приставке № 9,11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3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одключение абон. ответвлений СИП 2*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одключение абон. ответвлений СИП 4*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 на базу ЛРЭС: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овод А-25 -1,243 м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деревянные стойки-13 шт. (ж/б приставки -10 шт.)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Модернизация до 15,0 кВт «ИСУЭ Лазовского РЭС л» (инв.№HB040441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заявитель: Пак А.В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5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Хабаровский край, Хабаровский р-н, 56 км автодороги Хабаровск-Находка; ПИР и СМР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Строительство ВЛ-10 кВ отпайка от опоры № 254 Ф-9 ПС Благодатное 56 км автодороги Хабаровск-Находка протяженностью 1,230 м (заявитель: Трушаков А.Н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,23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длина провода СИП3 1х50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3,856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дностоечных ж/б опор (П20-ЗН, альбом 27.0002; использовать стойки СВ 105-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3 шт.</w:t>
            </w:r>
          </w:p>
        </w:tc>
      </w:tr>
      <w:tr>
        <w:trPr>
          <w:trHeight w:val="6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нкерных ж/б опор  с одним подкосом (А20-ЗН – 1 шт., А20-ЗН (концевая) – 1 шт. альбом 27.0002; использовать стойки СВ 105-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67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нкерных ж/б опор  с двумя подкосами (УА20-ЗН, альбом 27.0002; использовать стойки СВ 105-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6"/>
                <w:szCs w:val="26"/>
              </w:rPr>
              <w:t xml:space="preserve">Монтаж разъединителя </w:t>
            </w:r>
            <w:r>
              <w:rPr>
                <w:sz w:val="26"/>
                <w:szCs w:val="26"/>
              </w:rPr>
              <w:t xml:space="preserve">РЛНД-1-10/400; Привод РЛНД-1-10/400 укомплектовать навесным замком. Общий вид – согласно Приложения к Т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/400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8м каждый;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, 3 шт.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9 м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8м каждый;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7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азрядников УЗД 1.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8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6"/>
              </w:rPr>
              <w:t>Отпайку присоединить к существующей линии (Инв. № HB040713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рение сопротивления растеканию тока заземлител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>2.Строительство СТП 25/10/04 56 км автодороги Хабаровск-Находка (заявитель: Трушаков А.Н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453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ой ж/б стойки под конструкцию СТП (использовать стойку (СВ 105-5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Монтаж контура заземления под ТП, с проведением замеров и представлением протоколов измерений (протокол проверки соединений заземлителей с заземляемыми элементами, протокол измерения сопротивления заземляющего устройства):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2,5 м, 8 шт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Монтаж СТП в сборе с силовым трансформатором мощностью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кВА</w:t>
            </w:r>
          </w:p>
        </w:tc>
      </w:tr>
      <w:tr>
        <w:trPr>
          <w:trHeight w:val="308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ыполнить комплекс пусконаладочных работ для ввода объекта в эксплуатацию,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ная трансформаторная столбовая подстанция 10 кВ, СТП-В-25/10/0,4 с ТМГ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000039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4"/>
        </w:rPr>
        <w:t xml:space="preserve">3.Строительство ВЛ-0,4 кВ от РУ-0,4 кВ Ф-новый </w:t>
      </w:r>
      <w:r>
        <w:rPr>
          <w:b/>
          <w:sz w:val="26"/>
          <w:szCs w:val="26"/>
        </w:rPr>
        <w:t>СТП 25/10/04 56 км автодороги Хабаровск-Находка протяженностью 0,020 км (заявитель: Трушаков А.Н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2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25+1х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21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д провода в ТП в трубе гофрированной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d</w:t>
            </w:r>
            <w:r>
              <w:rPr>
                <w:rFonts w:eastAsia="Calibri"/>
                <w:sz w:val="26"/>
                <w:szCs w:val="26"/>
                <w:lang w:eastAsia="en-US"/>
              </w:rPr>
              <w:t>50м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м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4"/>
        </w:rPr>
        <w:t>4.</w:t>
      </w:r>
      <w:r>
        <w:rPr>
          <w:b/>
          <w:sz w:val="26"/>
          <w:szCs w:val="26"/>
        </w:rPr>
        <w:t>Модернизация до 15,0 кВт «ИСУЭ Северного РЭС л» (инв.№HB040378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заявитель: Трушаков А.Н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6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Хабаровский край, Имени Лазо р-н; ПИР и СМР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Строительство ВЛ-10 кВ от опоры № 30 Ф-6 ПС Георгиевка Хабаровский край, Имени Лазо р-н протяженностью 0,160 км (заявитель: Отепов Р.К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16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длина провода СИП3 1х50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502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 через газопров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дностоечных ж/б опор (П20-ЗН, альбом 27.0002; использовать стойки СВ 105-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6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Монтаж анкерных ж/б опор  с одним подкосом (А20-ЗН – 2 шт., А20-ЗН (концевая) – 1 шт. альбом 27.0002; использовать стойки СВ 105-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3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6"/>
                <w:szCs w:val="26"/>
              </w:rPr>
              <w:t xml:space="preserve">Монтаж разъединителя </w:t>
            </w:r>
            <w:r>
              <w:rPr>
                <w:sz w:val="26"/>
                <w:szCs w:val="26"/>
              </w:rPr>
              <w:t xml:space="preserve">РЛНД-1-10/400; Привод РЛНД-1-10/400 укомплектовать навесным замком. Общий вид – согласно Приложения к Т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/400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8м каждый;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, 3 шт.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9 м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8м каждый;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5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азрядников УЗД 1.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5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3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  <w:r>
              <w:rPr>
                <w:color w:val="1F497D"/>
              </w:rPr>
              <w:t xml:space="preserve"> </w:t>
            </w:r>
            <w:r>
              <w:rPr>
                <w:sz w:val="26"/>
                <w:szCs w:val="26"/>
              </w:rPr>
              <w:t>НВ 0110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рение сопротивления растеканию тока заземлител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>2.Строительство СТП 40/10/0,4 Хабаровский край, Имени Лазо р-н (заявитель: Отепов Р.К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453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ой ж/б стойки под конструкцию СТП (использовать стойку (СВ 105-5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Монтаж контура заземления под ТП, с проведением замеров и представлением протоколов измерений (протокол проверки соединений заземлителей с заземляемыми элементами, протокол измерения сопротивления заземляющего устройства):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2,5 м, 8 шт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Монтаж СТП в сборе с силовым трансформатором мощностью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0 кВА</w:t>
            </w:r>
          </w:p>
        </w:tc>
      </w:tr>
      <w:tr>
        <w:trPr>
          <w:trHeight w:val="308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ыполнить комплекс пусконаладочных работ для ввода объекта в эксплуатацию,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/>
        <w:autoSpaceDE w:val="true"/>
        <w:ind w:firstLine="426"/>
        <w:rPr/>
      </w:pPr>
      <w:r>
        <w:rPr>
          <w:sz w:val="26"/>
          <w:szCs w:val="26"/>
        </w:rPr>
        <w:t xml:space="preserve">      </w:t>
      </w: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ная трансформаторная столбовая подстанция 10 кВ, СТП-40/10/0,4 УХЛ1 с ТМГ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000038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Строительство ВЛ-0,4 кВ от РУ-0,4 кВ СТП 40/10/0,4 Хабаровский край, Имени Лазо р-н протяженностью 0,025 км (заявитель: Отепов Р.К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25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50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26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д провода в ТП в трубе гофрированной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d</w:t>
            </w:r>
            <w:r>
              <w:rPr>
                <w:rFonts w:eastAsia="Calibri"/>
                <w:sz w:val="26"/>
                <w:szCs w:val="26"/>
                <w:lang w:eastAsia="en-US"/>
              </w:rPr>
              <w:t>50м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 м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>4. Модернизация до 150,0 кВт «ИСУЭ Лазовского РЭС» (инв.№HB040440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заявитель: Отепов Р.К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7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rPr/>
      </w:pPr>
      <w:r>
        <w:rPr>
          <w:b/>
          <w:sz w:val="26"/>
          <w:szCs w:val="26"/>
        </w:rPr>
        <w:t>по объект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. Галкино, ул. Ореховая, уч. 45; ПИР и СМР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Строительство ВЛ-0,4 кВ отпайка от опоры № 9 Ф-7 ТП-258 с. Галкино, ул. Ореховая протяженностью 0,060 км (заявитель: Резник А.В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6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50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63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>
          <w:trHeight w:val="4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HB00936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Модернизация до 15,0 кВт «ИСУЭ Северного РЭС л» (инв.№HB040378), Установка счетчика э/э</w:t>
      </w:r>
      <w:r>
        <w:rPr>
          <w:b/>
          <w:bCs/>
          <w:iCs/>
          <w:sz w:val="26"/>
          <w:szCs w:val="26"/>
        </w:rPr>
        <w:t xml:space="preserve"> однофазных присоединений </w:t>
      </w:r>
      <w:r>
        <w:rPr>
          <w:b/>
          <w:sz w:val="26"/>
          <w:szCs w:val="26"/>
        </w:rPr>
        <w:t>(заявитель: Резник А.В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208 C4.846.2.OPR1.QYUDVFZ BPL03 SPD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2х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уемая арматура: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шт.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-7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шт.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м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шт. </w:t>
            </w:r>
          </w:p>
        </w:tc>
      </w:tr>
    </w:tbl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64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945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однофаз-ный СЕ208 С4.846.2.OPR1.QYUD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 вернуть остаток материалов Заказчику.</w:t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8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сдт "Целинник", 14 км Владивостокского шоссе, участок №69; ПИР и СМР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оительство ВЛ-0,4 кВ отпайка от опоры № 9/7/14 Ф-3 ТП-0032 сдт "Целинник" протяженностью 0,082 км (заявитель: Хабаровский межрайонный Союз садоводческих, огороднических и дачных некоммерческих объединений граждан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82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50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86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9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двумя подкосами (УА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  <w:r>
              <w:rPr>
                <w:color w:val="1F497D"/>
              </w:rPr>
              <w:t xml:space="preserve"> </w:t>
            </w:r>
            <w:r>
              <w:rPr>
                <w:sz w:val="26"/>
                <w:szCs w:val="26"/>
              </w:rPr>
              <w:t>HB0379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Модернизация до 15,0 кВт «ИСУЭ Южного РЭС л» (инв.№HB040379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заявитель: Хабаровский межрайонный Союз садоводческих, огороднических и дачных некоммерческих объединений граждан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9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Хабаровский край, р-н Хабаровский, с. Мичуринское; ПИР и СМР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оительство ВЛ-0,4 кВ от РУ-0,4 кВ Ф- новый ТП-1428 с. Мичуринское протяженностью 0,350 км (заявитель: Лелеков Д.А.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35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бщая длина провода СИП2 3х70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366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4 шт. 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– 1 шт., 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8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 шт.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д провода в ТП в трубе гофрированной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d</w:t>
            </w:r>
            <w:r>
              <w:rPr>
                <w:rFonts w:eastAsia="Calibri"/>
                <w:sz w:val="26"/>
                <w:szCs w:val="26"/>
                <w:lang w:eastAsia="en-US"/>
              </w:rPr>
              <w:t>50м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м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>2. Модернизация до 15,0 кВт «ИСУЭ Северного РЭС л» (инв.№HB040378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</w:t>
      </w:r>
      <w:r>
        <w:rPr/>
        <w:t>заявитель: Лелеков Д.А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10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>с. Некрасовка, садоводческое товарищество "Лесная заимка", уч. 1СМР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4"/>
        </w:rPr>
        <w:t xml:space="preserve">Реконструкция ВЛ-10 кВ Ф-13 Некрасовка </w:t>
      </w:r>
      <w:r>
        <w:rPr>
          <w:b/>
          <w:sz w:val="26"/>
          <w:szCs w:val="26"/>
        </w:rPr>
        <w:t>с. Некрасовка</w:t>
      </w:r>
      <w:r>
        <w:rPr>
          <w:b/>
          <w:bCs/>
          <w:sz w:val="26"/>
          <w:szCs w:val="24"/>
        </w:rPr>
        <w:t xml:space="preserve"> от опоры 2/9 протяженностью 0,155 км и установкой укоса к опоре (Инв№ HB008449) (</w:t>
      </w:r>
      <w:r>
        <w:rPr>
          <w:b/>
          <w:sz w:val="26"/>
          <w:szCs w:val="26"/>
        </w:rPr>
        <w:t>заявитель: Стрихарь В.В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длина трассы ВЛ (строительная) совместная подвеска с ВЛ-10 кВ Ф-13 ПС Некрасовка в пролетах опор № 2/9-2/12 и далее на вновь установленную опору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155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35+1х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162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дностоечных ж/б опор (П20-ЗН, альбом 27.0002; использовать стойки СВ 105-5) в пролете опор № 9/12-9/13 Ф-13 ПС Некрас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>
          <w:trHeight w:val="3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укоса к опоре №2/9 (использовать стойки СВ 105-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8м каждый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2. </w:t>
      </w:r>
      <w:r>
        <w:rPr>
          <w:b/>
          <w:sz w:val="26"/>
          <w:szCs w:val="26"/>
        </w:rPr>
        <w:t>Модернизация до 15,0 кВт «ИСУЭ Южного РЭС л» (инв.№HB040379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bCs/>
          <w:sz w:val="26"/>
          <w:szCs w:val="24"/>
        </w:rPr>
        <w:t>(</w:t>
      </w:r>
      <w:r>
        <w:rPr>
          <w:b/>
          <w:sz w:val="26"/>
          <w:szCs w:val="26"/>
        </w:rPr>
        <w:t>заявитель: Стрихарь В.В.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11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с. Краснореченское, пер. Приозерный, д. 1; ПИР и СМР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1. Строительство ВЛ-0,4 кВ отпайка от опоры № 11 Ф-1 ТП-1194 </w:t>
      </w:r>
      <w:r>
        <w:rPr>
          <w:b/>
          <w:sz w:val="26"/>
          <w:szCs w:val="26"/>
        </w:rPr>
        <w:t>с. Краснореченское протяженностью 0,370 км (заявители: Белинская П.К.,</w:t>
      </w:r>
      <w:r>
        <w:rPr>
          <w:b/>
          <w:sz w:val="26"/>
          <w:szCs w:val="26"/>
          <w:highlight w:val="yellow"/>
        </w:rPr>
        <w:t xml:space="preserve"> </w:t>
      </w:r>
      <w:r>
        <w:rPr>
          <w:b/>
          <w:sz w:val="26"/>
          <w:szCs w:val="26"/>
        </w:rPr>
        <w:t>Белинский К.П)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9"/>
        <w:gridCol w:w="1950"/>
      </w:tblGrid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370 км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50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387 км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5 шт. </w:t>
            </w:r>
          </w:p>
        </w:tc>
      </w:tr>
      <w:tr>
        <w:trPr>
          <w:trHeight w:val="717" w:hRule="atLeast"/>
        </w:trPr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– 1 шт., 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390" w:hRule="atLeast"/>
        </w:trPr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двумя подкосами (УА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>
          <w:trHeight w:val="244" w:hRule="atLeast"/>
        </w:trPr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5 шт.</w:t>
            </w:r>
          </w:p>
        </w:tc>
      </w:tr>
      <w:tr>
        <w:trPr>
          <w:trHeight w:val="283" w:hRule="atLeast"/>
        </w:trPr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B0381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 шт. </w:t>
            </w:r>
          </w:p>
        </w:tc>
      </w:tr>
    </w:tbl>
    <w:p>
      <w:pPr>
        <w:pStyle w:val="Normal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ие материалы: </w:t>
      </w:r>
    </w:p>
    <w:p>
      <w:pPr>
        <w:pStyle w:val="Normal"/>
        <w:ind w:firstLine="426"/>
        <w:rPr/>
      </w:pPr>
      <w:r>
        <w:rPr/>
        <w:t>Заказчик предоставляет Подрядчику следующие давальческие материалы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66"/>
        <w:gridCol w:w="1985"/>
        <w:gridCol w:w="992"/>
        <w:gridCol w:w="1843"/>
      </w:tblGrid>
      <w:tr>
        <w:trPr>
          <w:trHeight w:val="8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>
          <w:trHeight w:val="6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а железобетонная, СВ-95-3, ТУ-5863-00700113557-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001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  В случаях, не израсходованных  давальческих материалов Подрядчик, обязан вернуть остаток материалов Заказчику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2. </w:t>
      </w:r>
      <w:r>
        <w:rPr>
          <w:b/>
          <w:sz w:val="26"/>
          <w:szCs w:val="26"/>
        </w:rPr>
        <w:t>Модернизация до 15,0 кВт «ИСУЭ Южного РЭС л» (инв.№HB040379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заявитель: Белинская П.К., Белинский К.П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8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8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>Приложение 3.12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г. Хабаровск ул. Сидоренко, ПИР и СМР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1.Строительство КЛ-6 кВ от опоры №20 Ф-43 ПС Южная </w:t>
      </w:r>
      <w:r>
        <w:rPr>
          <w:b/>
          <w:sz w:val="26"/>
          <w:szCs w:val="26"/>
        </w:rPr>
        <w:t>г. Хабаровск ул. Сидоренко</w:t>
      </w:r>
      <w:r>
        <w:rPr>
          <w:b/>
          <w:bCs/>
          <w:iCs/>
          <w:sz w:val="26"/>
          <w:szCs w:val="26"/>
        </w:rPr>
        <w:t xml:space="preserve"> протяженностью 0,216 км</w:t>
      </w:r>
      <w:r>
        <w:rPr>
          <w:b/>
          <w:sz w:val="26"/>
          <w:szCs w:val="26"/>
        </w:rPr>
        <w:t xml:space="preserve"> (заявитель: Рыгаль К.Г.)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3462"/>
      </w:tblGrid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6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казател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60" w:after="0"/>
              <w:ind w:left="1905" w:hanging="1905"/>
              <w:contextualSpacing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начение</w:t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60" w:after="0"/>
              <w:ind w:left="5" w:right="-143" w:hanging="0"/>
              <w:contextualSpacing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Проложить кабель марки ААБЛ-6  3х150 в земле от опоры № 20 Ф-43 ПС Южная  в траншее согласно требованиям ПУЭ на глубине 0,7 м, на песчаной постели толщиной 0,1 м.; переход через автодорогу  выполнить методом ГНБ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60" w:after="0"/>
              <w:ind w:left="5" w:right="-143" w:hanging="0"/>
              <w:contextualSpacing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Всего – 0,216 м (длина трассы КЛ), из них:</w:t>
            </w:r>
          </w:p>
          <w:p>
            <w:pPr>
              <w:pStyle w:val="Normal"/>
              <w:widowControl/>
              <w:autoSpaceDE w:val="true"/>
              <w:spacing w:lineRule="auto" w:line="276" w:before="60" w:after="0"/>
              <w:ind w:left="5" w:right="-143" w:hanging="0"/>
              <w:contextualSpacing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- 100 м ГНБ (предусмотреть прокладку трубы не менее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d</w:t>
            </w:r>
            <w:r>
              <w:rPr>
                <w:color w:val="000000"/>
                <w:sz w:val="26"/>
                <w:szCs w:val="26"/>
                <w:lang w:eastAsia="en-US"/>
              </w:rPr>
              <w:t xml:space="preserve"> – 110 мм), </w:t>
            </w:r>
          </w:p>
          <w:p>
            <w:pPr>
              <w:pStyle w:val="Normal"/>
              <w:widowControl/>
              <w:autoSpaceDE w:val="true"/>
              <w:spacing w:lineRule="auto" w:line="276" w:before="60" w:after="0"/>
              <w:ind w:left="5" w:right="-143" w:hanging="0"/>
              <w:contextualSpacing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- 16 м по опорам (в т.ч. из них  2 х 8 м по опорам, </w:t>
            </w:r>
          </w:p>
          <w:p>
            <w:pPr>
              <w:pStyle w:val="Normal"/>
              <w:spacing w:before="0" w:after="0"/>
              <w:ind w:left="5" w:right="-143" w:hanging="0"/>
              <w:contextualSpacing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- в швеллере №16 (2х3 м); </w:t>
            </w:r>
            <w:r>
              <w:rPr>
                <w:color w:val="000000"/>
                <w:sz w:val="26"/>
                <w:szCs w:val="26"/>
              </w:rPr>
              <w:t xml:space="preserve">и снятие джутового покрова; </w:t>
            </w:r>
          </w:p>
          <w:p>
            <w:pPr>
              <w:pStyle w:val="Normal"/>
              <w:widowControl/>
              <w:autoSpaceDE w:val="true"/>
              <w:spacing w:lineRule="auto" w:line="276" w:before="60" w:after="0"/>
              <w:ind w:right="-143" w:hanging="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- 100 м - в земле в траншее (защиту кабеля выполнить кирпичом) </w:t>
            </w:r>
          </w:p>
        </w:tc>
      </w:tr>
      <w:tr>
        <w:trPr>
          <w:trHeight w:val="290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муфт КНТП-6 </w:t>
              <w:tab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30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ПН 6  </w:t>
              <w:tab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онтаж разъединителей </w:t>
            </w:r>
            <w:r>
              <w:rPr>
                <w:sz w:val="26"/>
                <w:szCs w:val="26"/>
                <w:lang w:eastAsia="en-US"/>
              </w:rPr>
              <w:t xml:space="preserve">РЛНД-1-10/400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шт.</w:t>
            </w:r>
          </w:p>
        </w:tc>
      </w:tr>
      <w:tr>
        <w:trPr>
          <w:trHeight w:val="22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онтаж контура заземления под РЛНД-1-10/400:</w:t>
            </w:r>
          </w:p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 w:eastAsia="en-US"/>
              </w:rPr>
              <w:t>L</w:t>
            </w:r>
            <w:r>
              <w:rPr>
                <w:sz w:val="26"/>
                <w:szCs w:val="26"/>
                <w:lang w:eastAsia="en-US"/>
              </w:rPr>
              <w:t xml:space="preserve">=8м каждый; </w:t>
            </w:r>
          </w:p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 w:eastAsia="en-US"/>
              </w:rPr>
              <w:t>L</w:t>
            </w:r>
            <w:r>
              <w:rPr>
                <w:sz w:val="26"/>
                <w:szCs w:val="26"/>
                <w:lang w:eastAsia="en-US"/>
              </w:rPr>
              <w:t xml:space="preserve"> =3 м, 3 шт.</w:t>
            </w:r>
          </w:p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 w:eastAsia="en-US"/>
              </w:rPr>
              <w:t>L</w:t>
            </w:r>
            <w:r>
              <w:rPr>
                <w:sz w:val="26"/>
                <w:szCs w:val="26"/>
                <w:lang w:eastAsia="en-US"/>
              </w:rPr>
              <w:t xml:space="preserve">=6 м.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шт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b/>
          <w:bCs/>
          <w:iCs/>
          <w:sz w:val="26"/>
          <w:szCs w:val="26"/>
        </w:rPr>
        <w:t>2. Строительство МТП 100/6/0,4</w:t>
      </w:r>
      <w:r>
        <w:rPr>
          <w:b/>
          <w:sz w:val="26"/>
          <w:szCs w:val="26"/>
        </w:rPr>
        <w:t xml:space="preserve"> г. Хабаровск ул. Сидоренко</w:t>
      </w:r>
      <w:r>
        <w:rPr>
          <w:b/>
          <w:bCs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>(заявитель: Рыгаль К.Г.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1"/>
        <w:gridCol w:w="2199"/>
      </w:tblGrid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стоек под конструкцию МТП (использовать стойки (СВ 105-5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контура заземления под  ТП, с проведением замеров и представлением протоколов измерений (протокол проверки соединений заземлителей с заземляемыми элементами, протокол измерения сопротивления заземляющего устройства):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2,5 м, 8 шт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МТП в сборе с силовым трансформатором мощностью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А</w:t>
            </w:r>
          </w:p>
        </w:tc>
      </w:tr>
      <w:tr>
        <w:trPr>
          <w:trHeight w:val="308" w:hRule="atLeast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комплекс пусконаладочных работ для ввода объекта в эксплуатацию,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онтаж разъединителей </w:t>
            </w:r>
            <w:r>
              <w:rPr>
                <w:sz w:val="26"/>
                <w:szCs w:val="26"/>
                <w:lang w:eastAsia="en-US"/>
              </w:rPr>
              <w:t xml:space="preserve">РЛНД-1-10/400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шт.</w:t>
            </w:r>
          </w:p>
        </w:tc>
      </w:tr>
      <w:tr>
        <w:trPr>
          <w:trHeight w:val="308" w:hRule="atLeast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онтаж контура заземления под РЛНД-1-10/400:</w:t>
            </w:r>
          </w:p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 w:eastAsia="en-US"/>
              </w:rPr>
              <w:t>L</w:t>
            </w:r>
            <w:r>
              <w:rPr>
                <w:sz w:val="26"/>
                <w:szCs w:val="26"/>
                <w:lang w:eastAsia="en-US"/>
              </w:rPr>
              <w:t xml:space="preserve">=8м каждый; </w:t>
            </w:r>
          </w:p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 w:eastAsia="en-US"/>
              </w:rPr>
              <w:t>L</w:t>
            </w:r>
            <w:r>
              <w:rPr>
                <w:sz w:val="26"/>
                <w:szCs w:val="26"/>
                <w:lang w:eastAsia="en-US"/>
              </w:rPr>
              <w:t xml:space="preserve"> =3 м, 3 шт.</w:t>
            </w:r>
          </w:p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 w:eastAsia="en-US"/>
              </w:rPr>
              <w:t>L</w:t>
            </w:r>
            <w:r>
              <w:rPr>
                <w:sz w:val="26"/>
                <w:szCs w:val="26"/>
                <w:lang w:eastAsia="en-US"/>
              </w:rPr>
              <w:t xml:space="preserve">=6 м.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шт.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МТП заказать по приложенному опросному листу (Приложение №3.3-1 к ТТ№41/21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Строительство ВЛ-0,4 кВ от РУ-0,4 кВ Ф-новый МТП 100/6/0,4</w:t>
      </w:r>
      <w:r>
        <w:rPr>
          <w:b/>
          <w:sz w:val="26"/>
          <w:szCs w:val="26"/>
        </w:rPr>
        <w:t xml:space="preserve"> г. Хабаровск ул. Сидоренко</w:t>
      </w:r>
      <w:r>
        <w:rPr>
          <w:b/>
          <w:bCs/>
          <w:iCs/>
          <w:sz w:val="26"/>
          <w:szCs w:val="26"/>
        </w:rPr>
        <w:t xml:space="preserve"> протяженностью 0,020 км </w:t>
      </w:r>
      <w:r>
        <w:rPr>
          <w:b/>
          <w:sz w:val="26"/>
          <w:szCs w:val="26"/>
        </w:rPr>
        <w:t>(заявитель: Рыгаль К.Г.)</w:t>
      </w:r>
    </w:p>
    <w:p>
      <w:pPr>
        <w:pStyle w:val="Normal"/>
        <w:tabs>
          <w:tab w:val="clear" w:pos="709"/>
          <w:tab w:val="left" w:pos="0" w:leader="none"/>
        </w:tabs>
        <w:spacing w:before="60" w:after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70+1х54,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д провода в ТП в трубе гофрированной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d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50 м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4.Модернизация до 150,0 кВт </w:t>
      </w:r>
      <w:r>
        <w:rPr>
          <w:b/>
          <w:sz w:val="26"/>
          <w:szCs w:val="26"/>
        </w:rPr>
        <w:t xml:space="preserve">«ИСУЭ Северного РЭС» (инв.№HB040443), Установка счетчика (полукосвенного включения) э/э </w:t>
      </w:r>
      <w:r>
        <w:rPr>
          <w:b/>
          <w:bCs/>
          <w:iCs/>
          <w:sz w:val="26"/>
          <w:szCs w:val="26"/>
        </w:rPr>
        <w:t xml:space="preserve">трехфазных присоединений </w:t>
      </w:r>
      <w:r>
        <w:rPr>
          <w:b/>
          <w:sz w:val="26"/>
          <w:szCs w:val="26"/>
        </w:rPr>
        <w:t>(заявитель: Рыгаль К.Г.)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  <w:gridCol w:w="1765"/>
      </w:tblGrid>
      <w:tr>
        <w:trPr>
          <w:trHeight w:val="313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щита учета э/э (ЩМП-4), в т.ч.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а учета «Энергомера» СЕ308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31.543.</w:t>
            </w:r>
            <w:r>
              <w:rPr>
                <w:sz w:val="26"/>
                <w:szCs w:val="26"/>
                <w:lang w:val="en-US"/>
              </w:rPr>
              <w:t>OAP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SYUVJLF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L</w:t>
            </w:r>
            <w:r>
              <w:rPr>
                <w:sz w:val="26"/>
                <w:szCs w:val="26"/>
              </w:rPr>
              <w:t xml:space="preserve">03 </w:t>
            </w:r>
            <w:r>
              <w:rPr>
                <w:sz w:val="26"/>
                <w:szCs w:val="26"/>
                <w:lang w:val="en-US"/>
              </w:rPr>
              <w:t>SPD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робки испытательной переходной (ЛИМГ либо аналог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нсформаторов тока «Т-0,66 У-3» 250/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.</w:t>
            </w:r>
          </w:p>
        </w:tc>
      </w:tr>
      <w:tr>
        <w:trPr>
          <w:trHeight w:val="33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выключателя автоматического, ВА88-35 3Р 250 А (либо аналог), предусмотреть наконечники ТМЛ 50 в кол-ве 6 шт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8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Монтаж нулевой шины (ШМТ 3х30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5 см) на двух изоляторах  SM-30-(M8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2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Монтаж шины заземления (ШМТ 3х30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5 см) на двух изоляторах SM-30-(M8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4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соединения вторичных цепей проводом ПВ-1, 2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</w:t>
            </w:r>
          </w:p>
        </w:tc>
      </w:tr>
      <w:tr>
        <w:trPr>
          <w:trHeight w:val="606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ие первичной цепи ТТ с выключателем автоматическим выполнить проводом ПВ-3 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</w:t>
            </w:r>
          </w:p>
        </w:tc>
      </w:tr>
      <w:tr>
        <w:trPr>
          <w:trHeight w:val="22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Закрепить Щит на опоре Лентой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 2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58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ие проводом СИП2 3х70+1х54,6 от магистрали до вводного выключателя (в трубе гофрированной диам.63 – 7 м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м</w:t>
            </w:r>
          </w:p>
        </w:tc>
      </w:tr>
      <w:tr>
        <w:trPr>
          <w:trHeight w:val="201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</w:t>
            </w:r>
          </w:p>
        </w:tc>
      </w:tr>
      <w:tr>
        <w:trPr>
          <w:trHeight w:val="28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шт.</w:t>
            </w:r>
          </w:p>
        </w:tc>
      </w:tr>
      <w:tr>
        <w:trPr>
          <w:trHeight w:val="410" w:hRule="exac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before="0" w:after="195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ОР9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606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03"/>
        <w:gridCol w:w="1843"/>
        <w:gridCol w:w="850"/>
        <w:gridCol w:w="1560"/>
      </w:tblGrid>
      <w:tr>
        <w:trPr>
          <w:trHeight w:val="8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и эл. энергии "Энергомера" СЕ308 S31.543.OAP.SYUVJLFZ PL03 SP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 вернуть остаток материалов Заказчику.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>
      <w:b w:val="false"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 Знак Знак2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03:00Z</dcterms:created>
  <dc:creator>Admin</dc:creator>
  <dc:description/>
  <cp:keywords/>
  <dc:language>en-US</dc:language>
  <cp:lastModifiedBy>Акифьева Анна Андреевна</cp:lastModifiedBy>
  <cp:lastPrinted>2021-04-08T14:48:00Z</cp:lastPrinted>
  <dcterms:modified xsi:type="dcterms:W3CDTF">2021-04-22T06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