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техническим требованиям на ремонт ВЛ-10 кВ Ф - 8 «Кислый ключ» ПС Гонжа-тяга, ВЛ-35 кВ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агдагачи-Толбузино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е № 1-6/9 к Приказу «Об учетной политике АО «ДРСК»»)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left="-1134" w:firstLine="992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АО «ДРСК»</w:t>
      </w:r>
    </w:p>
    <w:p>
      <w:pPr>
        <w:pStyle w:val="ConsPlusNormal"/>
        <w:spacing w:lineRule="auto" w:line="360"/>
        <w:ind w:left="-1134" w:firstLine="992"/>
        <w:rPr>
          <w:bCs/>
          <w:sz w:val="24"/>
          <w:szCs w:val="24"/>
        </w:rPr>
      </w:pPr>
      <w:r>
        <w:rPr>
          <w:bCs/>
          <w:sz w:val="24"/>
          <w:szCs w:val="24"/>
        </w:rPr>
        <w:t>Филиал «Амурские Электрические Сети»</w:t>
      </w:r>
    </w:p>
    <w:p>
      <w:pPr>
        <w:pStyle w:val="ConsPlusTitle"/>
        <w:widowControl/>
        <w:spacing w:lineRule="auto" w:line="360"/>
        <w:ind w:left="-1134" w:firstLine="99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Северные Электрические Сети»</w:t>
      </w:r>
    </w:p>
    <w:p>
      <w:pPr>
        <w:pStyle w:val="ConsPlusTitle"/>
        <w:widowControl/>
        <w:spacing w:lineRule="auto" w:line="360"/>
        <w:ind w:left="-1134" w:firstLine="99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ъект: отпайка от ВЛ 10 кВ Ф№8 ПС Гонжа-тяга, 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000153</w:t>
      </w:r>
    </w:p>
    <w:p>
      <w:pPr>
        <w:pStyle w:val="ConsPlusTitle"/>
        <w:widowControl/>
        <w:spacing w:lineRule="auto" w:line="360"/>
        <w:ind w:left="-1134" w:firstLine="992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омиссия провела обследование ВЛ 10 кВ Ф № 8 «Кислый ключ» ПС Гонжа-тяга, вследствие чего приняла решение о необходимости проведения следующего объема работ по ремонту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53"/>
        <w:gridCol w:w="1303"/>
        <w:gridCol w:w="834"/>
        <w:gridCol w:w="424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угрожающих деревьев в охранной зоне В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бка деревьев диаметром до 16 см (оп. № 3-8, 14-15, 27-35, 93-118, 125-136, 162-165.)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/>
              <w:t>Разделка срубленной древесины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/>
              <w:t>Рубка деревьев диаметром до 25 см (оп. № 3-8, 14-15, 27-35, 93-118, 125-136, 162-165.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/>
              <w:t>Разделка срубленной древесины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оросли в охранной зоне ВЛ более 4 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/>
              <w:t>Расчистка просеки механизированным способом (густая поросль) (оп. № 27-35, 43-47, 53-60, 92-168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,5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Ручная расчистка просеки (густая поросль) (оп. № 3-8, 14-15, 27-35, 37-38, 93-118, 125-136, 162-165.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нивания опор выше норм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одностоечных деревянных опор (оп. № 105-108, 111-118, 120-123)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железобетонных опор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дностоечных П10-1: (оп. № 105-108, 111-118, 120-123)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опо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оводов сечением АС-35, 50 по трассе (оп. № 105- оп. № 123)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 линии/ 3 прово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ранее демонтированного провода АС-35, 50 по трассе (оп. № 105- оп. № 123)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заземляющих устройств выше норм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Забивка вертикальных заземлителей вручную, на глубину 3 м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,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заземления опор (горизонтальное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,4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Засыпка грунта вручную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Стойка СВ 105-5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6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верса ТМ-1 (3.407.1-143.8.1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олятор ШС-10 ГОСТ ГОСТ 1232-8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лпачки К-6 </w:t>
            </w:r>
            <w:r>
              <w:rPr>
                <w:bCs/>
              </w:rPr>
              <w:t>ГОСТ 18380-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8</w:t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-1 (3.407-14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стержневая d16 мм (L-3м) ГОСТ 17535-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76</w:t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стержневая d-10 мм ГОСТ 25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 МР3 Ø3 мм ГОСТ 9467-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</w:t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. Магдагачи – Ремонтируемый участок (ВЛ-10 кВ Ф № 8 «Кислый ключ» ПС Гонжа-тяга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Расстояние от районного центра до ремонтируемого участка (ВЛ-10 кВ Ф № 8 «Кислый ключ» ПС Гонжа-тяга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Ремонтируемый участок (ВЛ-10 кВ Ф № 8 «Кислый ключ» ПС Гонжа-тяга) - База Магдагачинского РЭС                  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Расстояние от ремонтируемого участка (ВЛ-10 кВ Ф № 8 «Кислый ключ» ПС Гонжа-тяга) до места складирования демонтированных материалов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рузо-разгрузочные работы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Монтируемые материал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тируемые материал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Работа выполняется в ненаселенной местности, в охранной зоне ВЛ.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lang w:val="en-US" w:eastAsia="en-US"/>
              </w:rPr>
              <w:t xml:space="preserve">Установку и комплектацию ж/б опор выполнить по типовой серии </w:t>
            </w:r>
            <w:r>
              <w:rPr/>
              <w:t>3.407.1-14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Заземление опор ВЛ-10 кВ необходимо выполнить в соответствии с типовым проектом 3.407-1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9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ирование порубочных остатков на просеке ВЛ выполнить в соответствии с требованиями Постановления Правительства Российской Федерации от 07.10.2020 № 1614 «Об утверждении правил пожарной безопасности в лесах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риложение для содержания Знак"/>
    <w:qFormat/>
    <w:rPr>
      <w:b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Приложение для содержания"/>
    <w:basedOn w:val="Style19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38:00Z</dcterms:created>
  <dc:creator>ETS</dc:creator>
  <dc:description/>
  <cp:keywords/>
  <dc:language>en-US</dc:language>
  <cp:lastModifiedBy>Жариков Михаил Викторович</cp:lastModifiedBy>
  <cp:lastPrinted>2021-03-04T09:39:00Z</cp:lastPrinted>
  <dcterms:modified xsi:type="dcterms:W3CDTF">2021-04-16T05:57:00Z</dcterms:modified>
  <cp:revision>3</cp:revision>
  <dc:subject/>
  <dc:title/>
</cp:coreProperties>
</file>