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ремонту ВЛ-10 кВ Ф-8 «Кислый ключ» ПС Гонжа-тяга, ВЛ-35 кВ Магдагачи-Толбуз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1-03-05T00:30:00Z</dcterms:modified>
  <cp:revision>20</cp:revision>
  <dc:subject/>
  <dc:title/>
</cp:coreProperties>
</file>