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20"/>
          <w:szCs w:val="20"/>
        </w:rPr>
        <w:t>Приложение № 9 к техническим требованиям на капитальный ремонт противопожарной системы безопасности в зданиях СП «ВЭ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20"/>
          <w:szCs w:val="20"/>
        </w:rPr>
        <w:t>Приложение № 1-6/9 к Приказу "Об учетной политике АО "ДРСК")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Филиал</w:t>
      </w:r>
      <w:r>
        <w:rPr>
          <w:bCs/>
          <w:sz w:val="24"/>
          <w:szCs w:val="24"/>
          <w:u w:val="single"/>
        </w:rPr>
        <w:t xml:space="preserve"> «Амурские Электрические Сети» </w:t>
      </w:r>
    </w:p>
    <w:p>
      <w:pPr>
        <w:pStyle w:val="ConsPlusTitle"/>
        <w:spacing w:before="0" w:after="0"/>
        <w:ind w:left="-1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Восточные Электрические Сети»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color w:val="000000"/>
          <w:sz w:val="24"/>
          <w:szCs w:val="24"/>
        </w:rPr>
        <w:t>Объект</w:t>
      </w:r>
      <w:r>
        <w:rPr>
          <w:color w:val="000000"/>
          <w:sz w:val="24"/>
          <w:szCs w:val="24"/>
          <w:u w:val="single"/>
        </w:rPr>
        <w:t xml:space="preserve">: ТРЕНИРОВОЧНЫЙ ПОЛИГОН С БЛОК. ВСПОМ.ПОМЕЩ. КОРПУС1, VS0002891.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ЕДОМОСТЬ ДЕФЕКТОВ И ОБЪЕМОВ РАБОТ №7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sz w:val="24"/>
          <w:szCs w:val="24"/>
        </w:rPr>
        <w:t xml:space="preserve">Комиссия провела обследование: </w:t>
      </w:r>
      <w:r>
        <w:rPr>
          <w:color w:val="000000"/>
          <w:sz w:val="24"/>
          <w:szCs w:val="24"/>
          <w:u w:val="single"/>
        </w:rPr>
        <w:t xml:space="preserve">системы пожарно-охранной сигнализации </w:t>
      </w:r>
      <w:r>
        <w:rPr/>
        <w:t>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21"/>
        <w:gridCol w:w="992"/>
        <w:gridCol w:w="850"/>
        <w:gridCol w:w="39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ожарно-охранной сигнализации вышел нормативный срок эксплуатации. Занижена изоляция шлейфа П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200 мм диаметром: 2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4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8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коробов пластмассовых сечением 20Х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в коробах, КПСнг(А)-FRLS 1х2х0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оробки ответвительной на стен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двух- и трехжильный с разделительным основанием по стенам и потолкам, прокладываемый по основаниям: бетонным и металлическим, КСПнг(А) FRLS 3х1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 настройка прибор приемно-контрольный  Гранит 16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 пожарного дымового  ИП 212-189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пожарного ручного ИПР 513-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 пожарного теплового  ИП 101(105)-1А(1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 и подключение автомата одно-, двух-, трехполюсный, устанавливаемый на конструкции: на стене или колонне в пластиковом боксе, на ток до 10  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ккумуляторной батареи   12В, 7,2А/ч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ккумуляторной батареи   12В, 2,3 А/ч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ппарата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звукового АС-2-1 (колонка речевого оповещения)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светового «Выход»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ильника аварийного освещения  SKAT LT-2330 LED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блока питания  SKAT-120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истемы речевого оповещения пож."Рокот-4"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о-звукового оповещателя Маяк-12-НИ</w:t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Материал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огнестойкий КПСнг(А)-FRLS 1х2х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амостоятель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приёмно-контрольный  Гранит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дымовой  ИП212-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дымовой  ИП212-189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тепловой  ИП 101-1А-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тепловой  ИП 105-1</w:t>
            </w:r>
            <w:r>
              <w:rPr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ИПР-51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 ВА 47-291Р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пластиковый КМПн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аварийный SKAT-LT-2330L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вещатель световой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ная батарея   12В, 7А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ная батарея   12В, 2,3А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 питания «Крона» 9 </w:t>
            </w:r>
            <w:r>
              <w:rPr>
                <w:lang w:val="en-US"/>
              </w:rPr>
              <w:t>V</w:t>
            </w:r>
            <w:r>
              <w:rPr/>
              <w:t>. (алкалино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речевого оповещения пож."Рокот-4", система речевого оповещения в комплекте с колонками речевы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НИ Оповещатель пож.звук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питания SKAT-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КСПнг(А) FRLS 3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распаячная УК-2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-канал, 20х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 Благовещенск – с. Гомел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Расстояние от г. Благовещенска до ремонтируемого объекта ТП Гомелевка. (находится в с. Гомелевка)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г.т. Новобурейск – с Гомел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Расстояние от районного центра до ремонтируемого объекта ТП Гомелевка. (находится в с. Гомелевка)</w:t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highlight w:val="yellow"/>
              </w:rPr>
            </w:pPr>
            <w:r>
              <w:rPr>
                <w:b/>
                <w:iCs/>
              </w:rPr>
              <w:t>Погрузо-разгрузочные работ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ируем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тируемые приборы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ные работы выполняются силами Заказчика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-пожарной сигнализации должна соответствовать требования НТД на момент монтажа.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</w:t>
      </w:r>
    </w:p>
    <w:p>
      <w:pPr>
        <w:pStyle w:val="Normal"/>
        <w:widowControl w:val="false"/>
        <w:spacing w:before="0" w:after="0"/>
        <w:ind w:left="2835" w:hanging="2835"/>
        <w:contextualSpacing/>
        <w:rPr/>
      </w:pPr>
      <w:r>
        <w:rPr/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Приложение для содержания Знак"/>
    <w:qFormat/>
    <w:rPr>
      <w:rFonts w:ascii="Courier New" w:hAnsi="Courier New" w:cs="Courier New"/>
      <w:b/>
      <w:sz w:val="26"/>
      <w:szCs w:val="26"/>
      <w:lang w:val="en-US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риложение для содержания"/>
    <w:basedOn w:val="Style13"/>
    <w:qFormat/>
    <w:pPr>
      <w:widowControl w:val="false"/>
      <w:spacing w:before="0" w:after="0"/>
      <w:contextualSpacing/>
      <w:jc w:val="right"/>
    </w:pPr>
    <w:rPr>
      <w:rFonts w:cs="Times New Roman"/>
      <w:b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57:00Z</dcterms:created>
  <dc:creator>msr2</dc:creator>
  <dc:description/>
  <cp:keywords/>
  <dc:language>en-US</dc:language>
  <cp:lastModifiedBy>Жариков Михаил Викторович</cp:lastModifiedBy>
  <cp:lastPrinted>2021-02-03T10:46:00Z</cp:lastPrinted>
  <dcterms:modified xsi:type="dcterms:W3CDTF">2021-02-15T09:42:00Z</dcterms:modified>
  <cp:revision>19</cp:revision>
  <dc:subject/>
  <dc:title>Приложение № 1-6/9</dc:title>
</cp:coreProperties>
</file>