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left" w:pos="4110" w:leader="none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  <w:tab w:val="left" w:pos="4110" w:leader="none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7073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-766" w:hanging="0"/>
        <w:rPr>
          <w:sz w:val="30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Шевченко, 28, г. Благовещенск, 675000, Россия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0000"/>
          <w:sz w:val="26"/>
          <w:szCs w:val="26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на выполнение работ: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монт ограждений подстанций структурного подразделения "ЗЭС" филиала "АЭС"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1. Объекты ремон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ТП 17-60, находится в с. Путятино, Мазановского района, Амурской области, на расстоянии 256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ТП 17-62, находится в с. Таскино, Мазановского района, Амурской области, на расстоянии 270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ТП 17-63, находится в с. Таскино, Мазановского района, Амурской области, на расстоянии 270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ТП 17-65, находится в с. Таскино, Мазановского района, Амурской области, на расстоянии 270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ТП 25-03, находится в с. Раздольное, Мазановского района, Амурской области, на расстоянии 149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ТП 25-06, находится в с. Романкауцы, Мазановского района, Амурской области, на расстоянии 265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ТП 10-24, находится в с. Дружное, Мазановского района, Амурской области, на расстоянии 180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ТП 12-55, находится в с. Молчаново, Мазановского района, Амурской области, на расстоянии 168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9. ТП 32-06, находится в с. Белоярово, Мазановского района, Амурской области, на расстоянии 220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ТП 32-07, находится в с. Белоярово, Мазановского района, Амурской области, на расстоянии 220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1. ТП 17-46, находится в пгт. Н-Увал, Мазановского района, Амурской области, на расстоянии 243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ТП 27-21, находится в с. Томское, Серышевского района, Амурской области, на расстоянии 144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3. ТП 32-02, находится в с. Сретенка, Серышевского района, Амурской области, на расстоянии 159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ТП 23-01 находится в с. Калиновка, Серышевского района, Амурской области, на расстоянии 148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5. ТП 12-12, находится в с. Озерное, Серышевского района, Амурской области, на расстоянии 163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6. ТП 33-01, находится в с. Ушаково, Шимановского района, Амурской области, на расстоянии 365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7. ТП 33-25, находится в с. Ушаково, Шимановского района, Амурской области, на расстоянии 365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8. ТП 33-22, находится в с. Ушаково, Шимановского района, Амурской области, на расстоянии 365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9. ТП 33-16, находится в с. Симоново, Шимановского района, Амурской области, на расстоянии 346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0. ТП 8-06, находится в с. Н-Бузули, Свободненского района, Амурской области, на расстоянии 185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1. ТП 8-66, находится в с. Н-Бузули, Свободненского района, Амурской области, на расстоянии 185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2 ТП 7-46, находится в с. Маркучи, Свободненского района, Амурской области, на расстоянии 190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3. ТП 5-50, находится в с. Загорная-Селитьба, Свободненского района, Амурской области, на расстоянии 233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4. ТП 7-04, находится в с. Талали, Свободненского района, Амурской области, на расстоянии 228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5. ТП 7-30, находится в с. Талали, Свободненского района, Амурской области, на расстоянии 228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6. ТП 7-39, находится в с. Талали, Свободненского района, Амурской области, на расстоянии 228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7. ТП 5-10, находится в с. Усть-Пёра, Свободненского района, Амурской области, на расстоянии 164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8. ТП 15-13, находится в с. Сычёвка, Свободненского района, Амурской области, на расстоянии 228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9. </w:t>
      </w:r>
      <w:r>
        <w:rPr>
          <w:bCs/>
          <w:sz w:val="26"/>
          <w:szCs w:val="26"/>
        </w:rPr>
        <w:t>ПС 35/10 кВ Державинка</w:t>
      </w:r>
      <w:r>
        <w:rPr>
          <w:sz w:val="26"/>
          <w:szCs w:val="26"/>
        </w:rPr>
        <w:t>, находится в с. Державинка, Серышевского района, Амурской области, на расстоянии 197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0. ПС 35/10 кВ Маргаритовка, находится в с. Маргаритовка, Мазановского района, Амурской области, на расстоянии 292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1. ПС 35 кВ Сычевка, находится в с. Сычевка, Свободненского района, Амурской области, на расстоянии км.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2. ПС 35/10 кВ Саскаль, находится в с. Саскаль, Шимановского района, Амурской области, на расстоянии 328 км.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3. ПС 110/35/6 кВ Коболдо, находится в п.Коболдо, Селемджинского района, Амурской области, на расстоянии 639 км. от г. Благовещен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.1.</w:t>
      </w:r>
      <w:r>
        <w:rPr>
          <w:sz w:val="26"/>
          <w:szCs w:val="26"/>
        </w:rPr>
        <w:t xml:space="preserve"> ТП 17-60: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емонт ограждения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2.2. </w:t>
      </w:r>
      <w:r>
        <w:rPr>
          <w:sz w:val="26"/>
          <w:szCs w:val="26"/>
        </w:rPr>
        <w:t>ТП 17-6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ТП 17-6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ТП 17-6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ТП 25-0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6. ТП 25-0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7. ТП 10-2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8. ТП 12-5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9. ТП 32-0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0. ТП 32-07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1. ТП 17-4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2. ТП 27-21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3. ТП 32-0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4. ТП 23-01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5. ТП 12-1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6. ТП 33-01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7. ТП 33-2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8. ТП 33-2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9. ТП 33-1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0. ТП 8-0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1. ТП 8-6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2. ТП 7-4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3. ТП 5-50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4. ТП 7-0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5. ТП 7-30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6. ТП 7-39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7. ТП 5-10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8. ТП 15-1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9. </w:t>
      </w:r>
      <w:r>
        <w:rPr>
          <w:bCs/>
          <w:sz w:val="26"/>
          <w:szCs w:val="26"/>
        </w:rPr>
        <w:t>ПС 35/10 Державинка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0. ПС 35/10 кВ Маргаритовк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1. ПС 35/10 кВ Сычевк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2. ПС 35/10 кВ Саска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3. ПС 110/35/6 Коболд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монт огражд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2.34. </w:t>
      </w:r>
      <w:r>
        <w:rPr>
          <w:bCs/>
          <w:color w:val="000000"/>
          <w:sz w:val="26"/>
          <w:szCs w:val="26"/>
        </w:rPr>
        <w:t>Полная спецификация работ приведена в ведомостях дефектов и объемов работ</w:t>
      </w:r>
      <w:r>
        <w:rPr>
          <w:bCs/>
          <w:sz w:val="26"/>
          <w:szCs w:val="26"/>
        </w:rPr>
        <w:t xml:space="preserve"> (Приложения 3-35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Style17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. Работы производятся на действующих подстанция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 Поставка материалов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еред выполнением работ Подрядчику необходимо согласовать с Заказчиком цвет применяемых материалов и издели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3. Поставка техники необходимой для выполнения работ – 100% Подрядчи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Cs/>
          <w:sz w:val="26"/>
          <w:szCs w:val="26"/>
        </w:rPr>
        <w:t xml:space="preserve">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bCs/>
          <w:sz w:val="26"/>
          <w:szCs w:val="26"/>
          <w:lang w:val="en-US"/>
        </w:rPr>
        <w:t>XML</w:t>
      </w:r>
      <w:r>
        <w:rPr>
          <w:bCs/>
          <w:sz w:val="26"/>
          <w:szCs w:val="26"/>
        </w:rPr>
        <w:t xml:space="preserve"> (применительно к программным комплексам по расчету сметной документ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Сметная документация должна быть разработана согласно требований «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» (Приложение 1 к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31 октября 2021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ЗЭС» филиала «Амурские Электрические Сети»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2"/>
        <w:tabs>
          <w:tab w:val="left" w:pos="-3240" w:leader="none"/>
          <w:tab w:val="left" w:pos="70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- Правила противопожарного режима в РФ, утвержденные Постановлением Правительства РФ «16.09.2020 № 1479 «Об утверждении Правил противопожарного режима в Российской Федерации»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Заявка на вывод оборудования в ремонт подается Подрядчиком не позднее 5 (пяти) дней до начала производства рабо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7. Материалы и оборудование, высвобождаемые после демонтажа, передаются Заказчику с оформлением акта передачи.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8. </w:t>
      </w:r>
      <w:r>
        <w:rPr>
          <w:rFonts w:cs="Times New Roman" w:ascii="Times New Roman" w:hAnsi="Times New Roman"/>
          <w:sz w:val="26"/>
          <w:szCs w:val="26"/>
        </w:rPr>
        <w:t>На ограждение каждой ТП необходимо закрепить 4 информационных знака, «Осторожно электрическое напряжение» (по одному на сторону), на ПС необходимо закрепить по 4 информационных знака на каждую сторону ограждения. Знак изготовить согласно эскизу (Приложение 36 к Техническим требованиям)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9.2. </w:t>
      </w:r>
      <w:r>
        <w:rPr>
          <w:sz w:val="26"/>
          <w:szCs w:val="26"/>
        </w:rPr>
        <w:t>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985" w:hanging="1985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Cs/>
          <w:i/>
          <w:color w:val="000000"/>
          <w:sz w:val="26"/>
          <w:szCs w:val="26"/>
        </w:rPr>
        <w:t xml:space="preserve"> 1</w:t>
      </w:r>
      <w:r>
        <w:rPr>
          <w:bCs/>
          <w:i/>
          <w:iCs/>
          <w:color w:val="000000"/>
          <w:sz w:val="26"/>
          <w:szCs w:val="26"/>
        </w:rPr>
        <w:t>. Порядок определения стоимости работ по техническому перевооруже         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985" w:hanging="1985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2.</w:t>
      </w:r>
      <w:r>
        <w:rPr>
          <w:bCs/>
          <w:i/>
          <w:iCs/>
          <w:color w:val="000000"/>
          <w:sz w:val="26"/>
          <w:szCs w:val="26"/>
        </w:rPr>
        <w:t xml:space="preserve">  Справка по объемам выполненных работ на 1 л. в 1 экз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                          </w:t>
      </w:r>
      <w:r>
        <w:rPr>
          <w:bCs/>
          <w:i/>
          <w:color w:val="000000"/>
          <w:sz w:val="26"/>
          <w:szCs w:val="26"/>
        </w:rPr>
        <w:t xml:space="preserve">3. Ведомость дефектов и объемов работ </w:t>
      </w:r>
      <w:r>
        <w:rPr>
          <w:i/>
          <w:sz w:val="26"/>
          <w:szCs w:val="26"/>
        </w:rPr>
        <w:t>№1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4. Ведомость дефектов и объемов работ №2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5. Ведомость дефектов и объемов работ №3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6. Ведомость дефектов и объемов работ №4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7. Ведомость дефектов и объемов работ №5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8. Ведомость дефектов и объемов работ №6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9. Ведомость дефектов и объемов работ №7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0. Ведомость дефектов и объемов работ №8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1. Ведомость дефектов и объемов работ №9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2. Ведомость дефектов и объемов работ №10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3. Ведомость дефектов и объемов работ №11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4. Ведомость дефектов и объемов работ №12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5. Ведомость дефектов и объемов работ №13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6. Ведомость дефектов и объемов работ №14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7. Ведомость дефектов и объемов работ №15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8. Ведомость дефектов и объемов работ №16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9. Ведомость дефектов и объемов работ №17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0. Ведомость дефектов и объемов работ №18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1. Ведомость дефектов и объемов работ №19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2. Ведомость дефектов и объемов работ №20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3. Ведомость дефектов и объемов работ №21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4. Ведомость дефектов и объемов работ №22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5. Ведомость дефектов и объемов работ №23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6. Ведомость дефектов и объемов работ №24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7. Ведомость дефектов и объемов работ №25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8. Ведомость дефектов и объемов работ №26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29. Ведомость дефектов и объемов работ №27 на 3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30. Ведомость дефектов и объемов работ №28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31. Ведомость дефектов и объемов работ №29 на 3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32. Ведомость дефектов и объемов работ №30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33. Ведомость дефектов и объемов работ №31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34. Ведомость дефектов и объемов работ №32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35. Ведомость дефектов и объемов работ №33 на 2 л. в 1 экз.</w:t>
      </w:r>
    </w:p>
    <w:p>
      <w:pPr>
        <w:pStyle w:val="Normal"/>
        <w:tabs>
          <w:tab w:val="clear" w:pos="708"/>
          <w:tab w:val="left" w:pos="2127" w:leader="none"/>
        </w:tabs>
        <w:ind w:left="1985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36. Эскиз информационного знака на 1 л. в 1 экз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26:00Z</dcterms:created>
  <dc:creator>Admin</dc:creator>
  <dc:description/>
  <cp:keywords/>
  <dc:language>en-US</dc:language>
  <cp:lastModifiedBy>Жариков Михаил Викторович</cp:lastModifiedBy>
  <cp:lastPrinted>2019-12-24T13:40:00Z</cp:lastPrinted>
  <dcterms:modified xsi:type="dcterms:W3CDTF">2021-01-27T07:40:00Z</dcterms:modified>
  <cp:revision>85</cp:revision>
  <dc:subject/>
  <dc:title>Приложение И</dc:title>
</cp:coreProperties>
</file>