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>
          <w:bCs/>
          <w:color w:val="000000"/>
        </w:rPr>
      </w:pPr>
      <w:r>
        <w:rPr/>
        <w:t>Объект ВЛ-0,4 Малиново Ариадное 6.2     PR0012440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1.19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Дальнереченского РЭС Садовского А.В., главного инженера Дальнереченского РЭС Кудина А.В., мастера по ремонту ВЛ Дальнереченского РЭС Логинова Б.Н. провела обследование ВЛ-0,4 кВ с. </w:t>
      </w:r>
      <w:r>
        <w:rPr>
          <w:b/>
        </w:rPr>
        <w:t>«Ариадное»,</w:t>
      </w:r>
      <w:r>
        <w:rPr/>
        <w:t xml:space="preserve"> вследствие чего приняла решение о необходимости проведения следующего объема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02"/>
        <w:gridCol w:w="826"/>
        <w:gridCol w:w="1100"/>
        <w:gridCol w:w="5223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поросли 4-7 м, от отдельных деревьев до провода 0,1-0,5 м,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резка сухих ветвей деревьев лиственных пород диаметром: до 350 мм с вывозкой порубочных остатков </w:t>
            </w:r>
          </w:p>
          <w:p>
            <w:pPr>
              <w:pStyle w:val="Normal"/>
              <w:rPr/>
            </w:pPr>
            <w:r>
              <w:rPr/>
              <w:t xml:space="preserve">Ф-3 "Д/сад" пролеты №1-18,3-3/7,4-4/3, Ф-1 "Быт" пролеты №1-13,7-7/5 от КТП №5122 "Быт". </w:t>
            </w:r>
          </w:p>
          <w:p>
            <w:pPr>
              <w:pStyle w:val="Normal"/>
              <w:rPr/>
            </w:pPr>
            <w:r>
              <w:rPr/>
              <w:t xml:space="preserve">Ф-1 "Быт" пролеты №1-10,2/1-2/7,2-2/6А от КТП №5123 "Пилорамма". </w:t>
            </w:r>
          </w:p>
          <w:p>
            <w:pPr>
              <w:pStyle w:val="Normal"/>
              <w:rPr/>
            </w:pPr>
            <w:r>
              <w:rPr/>
              <w:t>Ф-1 "Быт" пролеты №1-10, 1/1-1/9, Ф-2 "Школа" пролеты №1-19, от КТП №5130 "Зерноток".</w:t>
            </w:r>
          </w:p>
        </w:tc>
      </w:tr>
      <w:tr>
        <w:trPr>
          <w:trHeight w:val="16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ья в ОЗ ВЛ-0,4кВ угрожающие падением на провода ВЛ-0,4к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ка деревьев, диаметр стволов: до 20 см, разделка древесины с вывозкой порубочных остатков. ВЛ-0,4кВ Ф-1 "Быт" пролеты №1-6,2-2/4 от КТП№5123 ". Пилорамма"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заводск-Ариадно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к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рузка разгрузка порубочных остатков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,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03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0:00Z</dcterms:modified>
  <cp:revision>4</cp:revision>
  <dc:subject/>
  <dc:title>ОАО «Амурэнерго»                                                                                       УТВЕРЖДАЮ</dc:title>
</cp:coreProperties>
</file>