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 ВЛ-04 Врем.поселок 8.9  км                       PR0012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ЕДОМОСТЬ ДЕФЕКТОВ И ОБЪЕМОВ РАБОТ </w:t>
      </w:r>
      <w:r>
        <w:rPr>
          <w:b/>
        </w:rPr>
        <w:t>№1.18.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Аксенов И.Н. провела обследование </w:t>
      </w:r>
      <w:r>
        <w:rPr>
          <w:b/>
        </w:rPr>
        <w:t>ВЛ-0,4 кВ Лучегрск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ья в ОЗ  ВЛ-0,4кВ угрожающие падением на провода ВЛ-0,4к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ка деревьев, диаметр стволов: до 20 см, разделка древесины  с вывозкой порубочных остатков  от ЗТП 2102 ВЛ 0,4 "Насосная" пр1-4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заводск-Лучегорс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1:00Z</dcterms:modified>
  <cp:revision>37</cp:revision>
  <dc:subject/>
  <dc:title>ОАО «Амурэнерго»                                                                                       УТВЕРЖДАЮ</dc:title>
</cp:coreProperties>
</file>