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 ВЛ-04 Игнатьевка  9,600 км                       PR001239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 1.16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Пожарского РЭС Долганова О.П., главного инженера Пожарского РЭС Тычинина С.В., мастера по ремонту ВЛ  Пожарского РЭС Черного В.П. провела обследование </w:t>
      </w:r>
      <w:r>
        <w:rPr>
          <w:b/>
        </w:rPr>
        <w:t>ВЛ-0,4 кВ Игнатьевка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поросли 4-7 м, от отдельных деревьев до провода 0,1-0,5 м,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езка сухих ветвей деревьев лиственных пород диаметром: до 350 мм с вывозкой порубочных остатков в с.Игнатьевка  ВЛ 0,4 кВ Ф-2 Быт,   от ТП 2002 Школа пр 6-9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кВ  с.Игнатьев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3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к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рузка разгрузка порубочных остатко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,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1:00Z</dcterms:modified>
  <cp:revision>31</cp:revision>
  <dc:subject/>
  <dc:title>ОАО «Амурэнерго»                                                                                       УТВЕРЖДАЮ</dc:title>
</cp:coreProperties>
</file>