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   ВЛ-0,4 ПЧЕЛОСОВХОЗ   11.575                             инв.№ PR001248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21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РЭС Кудина  А.В., мастера по ремонту ВЛ  Дальнереченского РЭС Логинова Б.Н. провела обследование ВЛ-0,4 кВ с. </w:t>
      </w:r>
      <w:r>
        <w:rPr>
          <w:b/>
        </w:rPr>
        <w:t>«Междуречье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713"/>
        <w:gridCol w:w="409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21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езка сухих ветвей деревьев лиственных пород диаметром: до 350 мм с вывозкой порубочных остатков на КТП"5095 "Школа" Ф-1 "Киевская" пролеты №6-33, </w:t>
            </w:r>
          </w:p>
          <w:p>
            <w:pPr>
              <w:pStyle w:val="Normal"/>
              <w:rPr/>
            </w:pPr>
            <w:r>
              <w:rPr/>
              <w:t xml:space="preserve">Ф-2 "Магазин" пролеты №4-16,4/1-4/5. КТП№5096 "Пчелосовхоз" пролеты №2-24                                                                 </w:t>
            </w:r>
          </w:p>
        </w:tc>
      </w:tr>
      <w:tr>
        <w:trPr>
          <w:trHeight w:val="5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ья в ОЗ ВЛ-0,4кВ угрожающие падением на провода ВЛ-0,4к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лка деревьев, диаметр стволов: до 20 см, разделка древесины  с вывозкой порубочных остатков  от КТП"5095 "Школа" Ф-1 "Киевская" пролеты №6-33 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заводск-Пожиг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9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3</cp:revision>
  <dc:subject/>
  <dc:title>ОАО «Амурэнерго»                                                                                       УТВЕРЖДАЮ</dc:title>
</cp:coreProperties>
</file>