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-10 БОГОЛЮБОВКА  12.775                   PR001256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1.9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Дальнереченского РЭС Садовского А.В., главного инженера Дальнереченского  РЭС Кудина  А.В., мастера по ремонту ВЛ  Дальнереченского РЭС Логинова Б.Н. провела обследование ВЛ-10 кВ Ф-1 </w:t>
      </w:r>
      <w:r>
        <w:rPr>
          <w:b/>
        </w:rPr>
        <w:t>«Ракитное-Боголюбов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трассы от кустарника и зарослей вручную при сред-ней поросли в пролетах №:</w:t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-166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за Дальнереченского участка ДРЭС – ВЛ-110кВ "Ф-1 Ракитное-Боголюбовка" - База Дальнереченского участка Д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45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8:00Z</dcterms:modified>
  <cp:revision>5</cp:revision>
  <dc:subject/>
  <dc:title>ОАО «Амурэнерго»                                                                                       УТВЕРЖДАЮ</dc:title>
</cp:coreProperties>
</file>