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 ВЛ-10 ИГН-ЕМЕЛ-ПЗ Ф6 22,9                  PR001258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 1.7.</w:t>
      </w:r>
      <w:r>
        <w:rPr>
          <w:b/>
        </w:rPr>
        <w:t xml:space="preserve"> 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Черного В.П. провела обследование ВЛ-10 кВ </w:t>
      </w:r>
      <w:r>
        <w:rPr>
          <w:b/>
        </w:rPr>
        <w:t>Ф-6 «Игнатьевка-Емельяновка-Погранзастав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трассы от кустарника и зарослей вручную при сред-ней поросли в пролетах №:№ № 76-120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ПУЭС-ВЛ 10 кВ Ф-6 "Игнатьевка-Емельяновка-п\з"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5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9:00Z</dcterms:modified>
  <cp:revision>17</cp:revision>
  <dc:subject/>
  <dc:title>ОАО «Амурэнерго»                                                                                       УТВЕРЖДАЮ</dc:title>
</cp:coreProperties>
</file>