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ВЛ-110 ДАЛЬН.ПОКР.60.00          PR0012773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1.2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Дальнереченского РЭС Садовского А.В., главного инженера Дальнереченского  РЭС Кудина  А.В., мастера по ремонту ВЛ  Дальнереченского РЭС Кашлева О.Н.. провела обследование ВЛ-110 кВ </w:t>
      </w:r>
      <w:r>
        <w:rPr>
          <w:b/>
        </w:rPr>
        <w:t>«И-Новопокровка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сота поросли 5-7 м , от отдельных деревьев до проводов 1-1,5 м, поросль сплошная средняя, диаметр деревьев  до 15 см,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истка трассы от кустарника и зарослей вручную при сред-ней поросли в пролетах №:</w:t>
              <w:tab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8-19,232-233,264-265     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та поросли 5-7 м , от отдель-ных деревьев до проводов 1-1,5 м, поросль сплошная средняя, диа-метр деревьев  до 15 с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истка трассы от кустарника и зарослей бульдозером при средней поросли в пролетах №:</w:t>
              <w:tab/>
              <w:t>73-76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льнереченского участка ДРЭС – ВЛ-110кВ "И-Новопокровка" - База Дальнереченского участка ДРЭ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ремонтируемого участк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- Произвести складирование порубочных остатков в штабеля по краям просеки на расстоя-нии не менее 10 метров от прилегающих лесных насаждений с письменного разрешения ответственного за лесное хозяйство (ППБ в лесах от 30.06.2017г., раздел 3  п. 17б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49:00Z</dcterms:modified>
  <cp:revision>16</cp:revision>
  <dc:subject/>
  <dc:title>ОАО «Амурэнерго»                                                                                       УТВЕРЖДАЮ</dc:title>
</cp:coreProperties>
</file>