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/>
      </w:pPr>
      <w:r>
        <w:rPr/>
        <w:t>Объект     ВЛ-04 Марково 14 км PR00124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 1.14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Лесозаводского РЭС Телелекова Д.Н., главного инженера Лесозаводского РЭС Лоншакова Р.С., мастера по ремонту ВЛ  Лесозаводского РЭС Сиднина Вл.А. провела обследование ВЛ-04 кВ </w:t>
      </w:r>
      <w:r>
        <w:rPr>
          <w:b/>
        </w:rPr>
        <w:t xml:space="preserve"> «Марково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ки деревьев в провода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ТП 1043 Школа Ф-5 Быт пролет №2-3,4-5,6/4-6/5,8/5-8/6,8/7-8/9,                    8-12,14-15,16-17,20/4-20/5,                                16/1-16/1/3, 16/1-16/4 - 45шт                                 ЗТП 1043 Школа Ф-4 Быт пролет №1-31 - 35шт      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ЛРЭС - ВЛ 0,4 с. Марково - База ЛРЭ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ремонтируемого участк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порубочных остатк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12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грузка разгрузка порубочных остатков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,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559"/>
        <w:gridCol w:w="2126"/>
      </w:tblGrid>
      <w:tr>
        <w:trPr>
          <w:trHeight w:val="27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52:00Z</dcterms:modified>
  <cp:revision>27</cp:revision>
  <dc:subject/>
  <dc:title>ОАО «Амурэнерго»                                                                                       УТВЕРЖДАЮ</dc:title>
</cp:coreProperties>
</file>