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 xml:space="preserve">«Капитальный ремонт столярной мастерской»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дание столярной мастерской (служба РЗАИ);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i/>
          <w:sz w:val="26"/>
          <w:szCs w:val="26"/>
        </w:rPr>
        <w:t>Вид ремонта: капитальный ремон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i/>
          <w:sz w:val="26"/>
          <w:szCs w:val="26"/>
        </w:rPr>
        <w:t>Объект находится по адресу: Алданский район РС(Я), г.Алдан, пер. Незаметный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i/>
          <w:sz w:val="26"/>
          <w:szCs w:val="26"/>
        </w:rPr>
        <w:t xml:space="preserve">Инвентарный номер: </w:t>
      </w:r>
      <w:r>
        <w:rPr>
          <w:i/>
          <w:sz w:val="26"/>
          <w:szCs w:val="26"/>
          <w:lang w:val="en-US"/>
        </w:rPr>
        <w:t>YA</w:t>
      </w:r>
      <w:r>
        <w:rPr>
          <w:i/>
          <w:sz w:val="26"/>
          <w:szCs w:val="26"/>
        </w:rPr>
        <w:t xml:space="preserve"> 0000051. 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i/>
          <w:sz w:val="26"/>
          <w:szCs w:val="26"/>
        </w:rPr>
        <w:t>Ремонт здания столярной мастерской (Служба РЗАИ). Подробный перечень работ приведен в ведомости дефектов и объемов работ (Приложение 1 к ТТ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действующем здании, вследствие чего Подрядчику необходимо проводить согласованные действия и мероприятия по охране труда согласно требованиям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Поставка материалов и техники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0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2 к настоящим техническим требованиям). Сметный расчет должен полностью соответствовать ведомости дефектов и объемов работ, а также ценовому предложению Участн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Style20"/>
        <w:widowControl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июнь 2021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«31» августа 2021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АО «ДРСК» для филиала «Южно-Якутские ЭС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firstLine="164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firstLine="164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3. Работы выполняются по проекту производства работ (ППР или Технологической карте) и графику их выполнения, разработанных Подрядчиком и согласованных с Заказчико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(или Технологическая карта) и график предоставляются Подрядчиком заблаговременно, до начала производств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7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7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7.6. Заявка на вывод оборудования в ремонт подается Подрядчиком не позднее _10_ дней до начала производства рабо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Исполнительной документации, включающей: акты выполненных работ, акты освидетельствования скрытых работ с приложением фотоотчета в электронном виде о выполненных работах, схемы сетей теплоснабжения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9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1"/>
        <w:widowControl w:val="false"/>
        <w:numPr>
          <w:ilvl w:val="0"/>
          <w:numId w:val="4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едомость дефектов и объемов работ на 4 л.</w:t>
      </w:r>
    </w:p>
    <w:p>
      <w:pPr>
        <w:pStyle w:val="21"/>
        <w:widowControl w:val="false"/>
        <w:numPr>
          <w:ilvl w:val="0"/>
          <w:numId w:val="3"/>
        </w:numPr>
        <w:spacing w:before="0" w:after="0"/>
        <w:contextualSpacing/>
        <w:rPr/>
      </w:pPr>
      <w:r>
        <w:rPr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4:00Z</dcterms:created>
  <dc:creator>Anton</dc:creator>
  <dc:description/>
  <cp:keywords/>
  <dc:language>en-US</dc:language>
  <cp:lastModifiedBy>Чуясова Елена Геннадьевна</cp:lastModifiedBy>
  <cp:lastPrinted>2021-03-26T10:55:00Z</cp:lastPrinted>
  <dcterms:modified xsi:type="dcterms:W3CDTF">2021-04-05T01:22:00Z</dcterms:modified>
  <cp:revision>6</cp:revision>
  <dc:subject/>
  <dc:title/>
</cp:coreProperties>
</file>