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48"/>
        <w:gridCol w:w="1007"/>
        <w:gridCol w:w="643"/>
        <w:gridCol w:w="986"/>
        <w:gridCol w:w="1120"/>
        <w:gridCol w:w="1238"/>
        <w:gridCol w:w="726"/>
        <w:gridCol w:w="2339"/>
        <w:gridCol w:w="55"/>
        <w:gridCol w:w="250"/>
        <w:gridCol w:w="1562"/>
      </w:tblGrid>
      <w:tr>
        <w:trPr>
          <w:trHeight w:val="225" w:hRule="atLeast"/>
        </w:trPr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ДРС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иал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ЮЯЭС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</w:t>
            </w:r>
          </w:p>
        </w:tc>
        <w:tc>
          <w:tcPr>
            <w:tcW w:w="37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ЭС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81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дание Столярная мастерская (Служба РЗАИ), г. Алдан, пер.Незаметный, 14, </w:t>
            </w:r>
            <w:r>
              <w:rPr>
                <w:sz w:val="26"/>
                <w:szCs w:val="26"/>
              </w:rPr>
              <w:t>YA000005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16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омиссия провела обследование </w:t>
      </w:r>
      <w:r>
        <w:rPr>
          <w:b/>
          <w:sz w:val="26"/>
          <w:szCs w:val="26"/>
        </w:rPr>
        <w:t xml:space="preserve">Здания Столярная мастерская (Служба РЗАИ), </w:t>
      </w:r>
      <w:r>
        <w:rPr>
          <w:sz w:val="26"/>
          <w:szCs w:val="26"/>
        </w:rPr>
        <w:t>вследствие чего приняла решение о необходимости проведения следующего объема рабо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7"/>
        <w:gridCol w:w="891"/>
        <w:gridCol w:w="1061"/>
        <w:gridCol w:w="39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остка наружная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иду воздействия морозного пучения грунтов – многочисленные трещины бетонной отмостки. Разрушение поверхностного слоя бетона – каверны, сколы.  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ерритории вблизи здания от кустарника вручную: при редкой поросли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ого покрытия отмостки, толщиной 10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и выравнивание основания отмостки местным грунто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ыпка песчано-гравийной смеси, толщиной слоя 100 мм.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мостки (бетон М200), толщиной 150 мм, уклон не менее 0,03, с армированием плоской сеткой (сталь арматурная </w:t>
            </w:r>
            <w:r>
              <w:rPr>
                <w:lang w:val="en-US"/>
              </w:rPr>
              <w:t>D</w:t>
            </w:r>
            <w:r>
              <w:rPr/>
              <w:t xml:space="preserve"> 10 мм, ячейка 10х10 см)</w:t>
            </w:r>
          </w:p>
        </w:tc>
      </w:tr>
      <w:tr>
        <w:trPr>
          <w:trHeight w:val="3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околь. Фасады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толщина наружных каменных стен, 400 мм, не обеспечивает необходимые условия сопротивления теплопередачи. Признаки промерзания, отслаивание и разрушение цементной  штукатурки, выступающие высолы на поверхности каменной клад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обратная засыпка грунта вручную вдоль фундаментов, грунты: 4 группы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ковой обмазочной изоляции фундаментов битумными составами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оверхностей стен изделиями из пенопласта (плотность не менее 25 кг/м,) толщиной плит 6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оверхностей: наружных стен плитами минераловатными полужесткими, толщиной 5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облицовка поверхности стен профилированным листом (оцинкованный С10-1100-0,5 с полимерным покрытием, цвет согласовать с заказчиком) по металлическому каркасу (с его устройством): с пароизоляционным слоем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: дверных проемов в наружных стенах откосной планкой из оцинкованной стали с полимерным покрытием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: оконных проемов в наружных стенах откосной планкой из оцинкованной стали с полимерным покрытием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есов из листовой оцинкованной стали (в местах примыкания облицовки стены к фасаду)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ный козырёк главного входа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щитного козырька не обеспечивает защиту наружной двери главного входа от атмосферных осадков, вызывает повреждения штукатурки стен, откосов, коррозию коробки и полотна дверного блока (обледенение в зимний пери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для установки опорных стоек, группа грунтов 4 (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готовление и монтаж металлоконструкции козырька и трубных стоек, с закреплением к фасаду.( труба ст. D100 2,3 м*4 шт., каркас несущий угловой сталью </w:t>
            </w:r>
            <w:r>
              <w:rPr>
                <w:lang w:val="en-US"/>
              </w:rPr>
              <w:t>L</w:t>
            </w:r>
            <w:r>
              <w:rPr/>
              <w:t xml:space="preserve">75х6, </w:t>
            </w:r>
            <w:r>
              <w:rPr>
                <w:lang w:val="en-US"/>
              </w:rPr>
              <w:t>L</w:t>
            </w:r>
            <w:r>
              <w:rPr/>
              <w:t>50х5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атмосферостойкими составами металлических стоек и каркаса за 2 раза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ровли козырька профнастилом оцинкованным с покрытием: полиэстер НС35-1000-0,5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фундаментов общего назначения объемом: до 5 м3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: крыльца брусчаткой на цементном растворе 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ёмы дверные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ворота электроцеха не используются, вызывают промерзания по металлическим конструкциям, недостаточная теплоизоляция полотен. Необходимо выполнить заделку проёма с устройством дверей эвакуационного выхода.</w:t>
            </w:r>
          </w:p>
          <w:p>
            <w:pPr>
              <w:pStyle w:val="Normal"/>
              <w:rPr/>
            </w:pPr>
            <w:r>
              <w:rPr/>
              <w:t>Полотна и коробка двери главного входа повреждены коррозией, порог деформирован (локальному ремонту не подлежит). Отсутствие штукатурки каменной кладки (проём электроцеха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дверных блоков и ворот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ных блоков в готовые проемы. Блок дверной стальной наружный (сталь 1.5 мм, утеплитель базальтовый не менее 80 мм, «терморазрыв», 2 контура уплотнителя, шарниры шарикоподшипниковые 3 шт., ручка поворотная – защёлка, замок внутренний, открывание правое, покрытие полимерное порошковое, цвет черный)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ка внутренних поверхностей наружных стен, цементно-известковым раствором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2 раза стен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оэмульсионными составами простая по штукатурке стен.</w:t>
            </w:r>
          </w:p>
        </w:tc>
      </w:tr>
      <w:tr>
        <w:trPr>
          <w:trHeight w:val="403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утренние помещения. Входная группа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ми пожарной безопасности необходимо демонтировать входные (вторые) двери, открывающиеся внутрь помещения. </w:t>
            </w:r>
          </w:p>
          <w:p>
            <w:pPr>
              <w:pStyle w:val="Normal"/>
              <w:rPr/>
            </w:pPr>
            <w:r>
              <w:rPr/>
              <w:t>Для предотвращения теплопотери необходимо выполнить перегородкой тамбурное помещение в коридоре главного входа 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подвесных потолков типа &lt;Армстронг&gt; по каркасу из оцинкованного профиля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 из панелей МДФ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на деревянном каркасе с изоляционным слоем толщиной: 100 мм, облицовкой гипсокартонными листами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стен стеклообоями под покраску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обоям: стен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а дверного из ПВХ (однопольный с однокамерным стеклопакетом)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</w:p>
        </w:tc>
      </w:tr>
      <w:tr>
        <w:trPr>
          <w:trHeight w:val="3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внутренние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й период времени в помещениях 1, 2 возникает охлаждение полов бетонных (предположительно из-за подпора грунтовых вод, дефектов гидроизоляции фундаментов возникает промерзание грунтов основания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клеечной (линокром ТКП в один слой, соединение встык)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: из плит ориентированно-стружечных типа OSB-3, толщиной 12 мм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: из линолеума (тип коммерческий, цвет согласовать с заказчиком) на клее для ПВХ покрытий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ВХ</w:t>
            </w:r>
          </w:p>
        </w:tc>
      </w:tr>
      <w:tr>
        <w:trPr>
          <w:trHeight w:val="41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топления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ие температуры в отапливаемых помещениях по ряду причин:</w:t>
            </w:r>
          </w:p>
          <w:p>
            <w:pPr>
              <w:pStyle w:val="Normal"/>
              <w:rPr/>
            </w:pPr>
            <w:r>
              <w:rPr/>
              <w:t xml:space="preserve">- не прогревы контуров и радиаторов на концевых участках трубопроводов из-за иловых, известковых и пр. отложений (промывкой не удаляются) Неплотности резьбовых соединений (на сгонах, соединительных муфтах чугунных радиаторов) вызывают протечки воды, приводящие к коррозии, утончению стенок труб. 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радиаторов (до 80 кг)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2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5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одоснабжения из трубы ПП-Р </w:t>
            </w:r>
            <w:r>
              <w:rPr>
                <w:lang w:val="en-US"/>
              </w:rPr>
              <w:t>d</w:t>
            </w:r>
            <w:r>
              <w:rPr/>
              <w:t>-40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одоснабжения из трубы ПП-Р </w:t>
            </w:r>
            <w:r>
              <w:rPr>
                <w:lang w:val="en-US"/>
              </w:rPr>
              <w:t>d</w:t>
            </w:r>
            <w:r>
              <w:rPr/>
              <w:t>-32 мм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одоснабжения из трубы ПП-Р </w:t>
            </w:r>
            <w:r>
              <w:rPr>
                <w:lang w:val="en-US"/>
              </w:rPr>
              <w:t>d</w:t>
            </w:r>
            <w:r>
              <w:rPr/>
              <w:t xml:space="preserve">-25 мм (в контуре и подводки к радиаторам) 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радиаторов: чугунных (21 шт. по 7 секций, тип МС140), с запорными кранами ПП </w:t>
            </w:r>
            <w:r>
              <w:rPr>
                <w:lang w:val="en-US"/>
              </w:rPr>
              <w:t>d</w:t>
            </w:r>
            <w:r>
              <w:rPr/>
              <w:t>25 мм (по 2 шт. на радиатор) и краны воздушные, 1 шт. на радиатор.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радиаторов, на 2 раза</w:t>
            </w:r>
          </w:p>
        </w:tc>
      </w:tr>
      <w:tr>
        <w:trPr>
          <w:trHeight w:val="6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</w:tr>
      <w:tr>
        <w:trPr>
          <w:trHeight w:val="21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работы, уборка и вывоз мусора осуществляются подрядчиком самостоятельн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7:00Z</dcterms:created>
  <dc:creator>Anton</dc:creator>
  <dc:description/>
  <cp:keywords/>
  <dc:language>en-US</dc:language>
  <cp:lastModifiedBy>Чуясова Елена Геннадьевна</cp:lastModifiedBy>
  <cp:lastPrinted>2021-03-26T10:55:00Z</cp:lastPrinted>
  <dcterms:modified xsi:type="dcterms:W3CDTF">2021-04-01T05:27:00Z</dcterms:modified>
  <cp:revision>2</cp:revision>
  <dc:subject/>
  <dc:title/>
</cp:coreProperties>
</file>