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i/>
          <w:sz w:val="26"/>
          <w:szCs w:val="26"/>
        </w:rPr>
        <w:t xml:space="preserve">«Устройство заземления опор Алданского района электрических сетей»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инии электропередачи 110 кВ: ЛЭП-110кВ пос.Лебединый-п.Н.Куранах  №104 (ВЛ 110 кВ Нижний Куранах - Лебединый с отпайками),  ЛЭП-110 кВ  М.Нимныр - Б.Нимныр "  № 103 (ВЛ 110 кВ Малый Нимныр - Большой Нимныр), ЛЭП-110кВ Юхта - Лебединый Л-133 (ВЛ 110 кВ Лебединый – Юхта), Алданский РЭС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становка заземлителей. Подробный перечень работ приведен в ведомостях дефектов и объемов работ (Приложение 1 к ТТ)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высоковольтных линий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ённых Приказом Министерства труда Российской Федерации от 15.12.2020 № 903 н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2.  Поставка материалов и техники, необходимых для выполнения работ – 100% Подрядчика (</w:t>
      </w:r>
      <w:r>
        <w:rPr>
          <w:i/>
          <w:sz w:val="26"/>
          <w:szCs w:val="26"/>
        </w:rPr>
        <w:t>в случае поставки материалов и технических ресурсов собственными силами, с привязкой к конкретным объектам указывается полное наименование поставляемой продукции согласно существующих общепринятых норм, наименований и классификации с указанием поставляемого количества, условий поставки и местонахождения)</w:t>
      </w:r>
      <w:r>
        <w:rPr>
          <w:sz w:val="26"/>
          <w:szCs w:val="26"/>
        </w:rPr>
        <w:t xml:space="preserve">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3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июнь 2021г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Окончание работ – «30» сентября 2021г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АО «ДРСК» для филиала «Южно-Якутские  ЭС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 сентября 2020 года N 1479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6. Заявка на вывод оборудования в ремонт подается Подрядчиком не позднее 15 дней до начала производства рабо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widowControl w:val="false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22"/>
        <w:widowControl w:val="false"/>
        <w:numPr>
          <w:ilvl w:val="0"/>
          <w:numId w:val="6"/>
        </w:numPr>
        <w:tabs>
          <w:tab w:val="left" w:pos="-3240" w:leader="none"/>
          <w:tab w:val="left" w:pos="567" w:leader="none"/>
        </w:tabs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Ведомость дефектов и объемов работ на 4 л.</w:t>
      </w:r>
    </w:p>
    <w:p>
      <w:pPr>
        <w:pStyle w:val="22"/>
        <w:widowControl w:val="false"/>
        <w:numPr>
          <w:ilvl w:val="0"/>
          <w:numId w:val="3"/>
        </w:numPr>
        <w:tabs>
          <w:tab w:val="left" w:pos="-3240" w:leader="none"/>
          <w:tab w:val="left" w:pos="567" w:leader="none"/>
        </w:tabs>
        <w:spacing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Схема монтажа заземлителей с применением стальной ленты на 1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0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sz w:val="26"/>
          <w:szCs w:val="26"/>
        </w:rPr>
        <w:t xml:space="preserve">Порядок определения стоимости работ по техническому перевооружению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541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реконструкции, ремонту и техническому обслуживанию объектов генерации, сетей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5413" w:hanging="0"/>
        <w:contextualSpacing/>
        <w:rPr>
          <w:sz w:val="26"/>
          <w:szCs w:val="26"/>
        </w:rPr>
      </w:pPr>
      <w:r>
        <w:rPr>
          <w:sz w:val="26"/>
          <w:szCs w:val="26"/>
        </w:rPr>
        <w:t>зданий и сооружений. Методические указания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3"/>
      <w:gridCol w:w="6075"/>
      <w:gridCol w:w="2073"/>
    </w:tblGrid>
    <w:tr>
      <w:trPr>
        <w:trHeight w:val="284" w:hRule="atLeast"/>
      </w:trPr>
      <w:tc>
        <w:tcPr>
          <w:tcW w:w="14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  <w:tc>
        <w:tcPr>
          <w:tcW w:w="2073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106" w:hanging="0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2">
    <w:name w:val="WW8Num37z2"/>
    <w:qFormat/>
    <w:rPr>
      <w:rFonts w:ascii="Symbol" w:hAnsi="Symbol" w:cs="Symbol"/>
      <w:b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44:00Z</dcterms:created>
  <dc:creator>Михайлов А.В.</dc:creator>
  <dc:description/>
  <cp:keywords/>
  <dc:language>en-US</dc:language>
  <cp:lastModifiedBy>Чуясова Елена Геннадьевна</cp:lastModifiedBy>
  <cp:lastPrinted>2021-02-25T11:47:00Z</cp:lastPrinted>
  <dcterms:modified xsi:type="dcterms:W3CDTF">2021-04-01T07:51:00Z</dcterms:modified>
  <cp:revision>5</cp:revision>
  <dc:subject/>
  <dc:title>Положение по организации ремонтной деятельности</dc:title>
</cp:coreProperties>
</file>