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 w:eastAsia="en-US"/>
        </w:rPr>
        <w:drawing>
          <wp:inline distT="0" distB="0" distL="0" distR="0">
            <wp:extent cx="149987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bCs/>
          <w:sz w:val="10"/>
          <w:szCs w:val="10"/>
          <w:lang w:val="en-US"/>
        </w:rPr>
      </w:pPr>
      <w:r>
        <w:rPr>
          <w:rFonts w:eastAsia="Times New Roman" w:cs="Arial" w:ascii="Arial" w:hAnsi="Arial"/>
          <w:b/>
          <w:bCs/>
          <w:sz w:val="10"/>
          <w:szCs w:val="10"/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АКЦИОНЕРНОЕ ОБЩЕСТВО «ДАЛЬНЕВОСТОЧНАЯ РАСПРЕДЕЛИТЕЛЬНАЯ СЕТЕВАЯ КОМПАНИЯ»</w:t>
            </w:r>
          </w:p>
        </w:tc>
      </w:tr>
      <w:tr>
        <w:trPr>
          <w:trHeight w:val="87" w:hRule="atLeast"/>
        </w:trPr>
        <w:tc>
          <w:tcPr>
            <w:tcW w:w="1017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8"/>
                <w:szCs w:val="16"/>
              </w:rPr>
              <w:t>ул. Шевченко, 32., г. Благовещенск, Амурская область, Российская Федерация, 675000</w:t>
            </w:r>
          </w:p>
        </w:tc>
      </w:tr>
      <w:tr>
        <w:trPr>
          <w:trHeight w:val="283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факс: +7(4162) 397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-902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/ +7(4162) 397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-903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; тел: +7(4162) 39-73-59</w:t>
            </w:r>
          </w:p>
        </w:tc>
      </w:tr>
      <w:tr>
        <w:trPr>
          <w:trHeight w:val="80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  <w:u w:val="single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US"/>
                </w:rPr>
                <w:t>doc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</w:rPr>
              <w:t xml:space="preserve">;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ЗАКУПКУ </w:t>
      </w:r>
      <w:r>
        <w:rPr>
          <w:b/>
          <w:caps/>
          <w:sz w:val="26"/>
          <w:szCs w:val="26"/>
        </w:rPr>
        <w:t>электролаборатор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rFonts w:eastAsia="Times New Roman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rFonts w:eastAsia="Times New Roman"/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b/>
        </w:rPr>
        <w:t xml:space="preserve">Таблица 1 - Требования к </w:t>
      </w:r>
      <w:r>
        <w:rPr>
          <w:rFonts w:eastAsia="Times New Roman"/>
          <w:b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/>
        <w:t>.</w:t>
      </w:r>
    </w:p>
    <w:tbl>
      <w:tblPr>
        <w:tblW w:w="103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979"/>
        <w:gridCol w:w="6656"/>
        <w:gridCol w:w="7"/>
      </w:tblGrid>
      <w:tr>
        <w:trPr>
          <w:trHeight w:val="2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 w:cs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ая электротехническая лаборатория на шасси с колесной формулой 4х2;</w:t>
            </w:r>
          </w:p>
        </w:tc>
      </w:tr>
      <w:tr>
        <w:trPr>
          <w:trHeight w:val="2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Лаборатория электротехническая передвижная комбинированная (в дальнейшем – «ЭТЛ») смонтирована в фургоне автомобиля и предназначена дл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испытания изоляции высоковольтных изоляторов, электрических кабелей и др. устройств и приспособлений повышенным выпрямленным (до 60 кВ) и переменным (до 100 кВ) напряжением промышленной часто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га и дожига дефектной изоляции кабе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определения расстояния до места повреждения высоковольтных кабелей на низком напряжении и импульсным безпрожиговым методом на высоком напряж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определения трассы кабельных линий напряжением 6-10 к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топографического определения мест повреждения кабельных линий индукционным и акустическим метод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 xml:space="preserve">аппаратура и устройства лаборатории рассчитаны на эксплуатацию в районах с умеренным климатом. Условия эксплуатации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диапазон температур окружающего воздуха,</w:t>
            </w:r>
            <w:bookmarkStart w:id="0" w:name="_Hlk40357490"/>
            <w:r>
              <w:rPr>
                <w:sz w:val="22"/>
                <w:szCs w:val="22"/>
              </w:rPr>
              <w:t xml:space="preserve"> </w:t>
            </w:r>
            <w:bookmarkEnd w:id="0"/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от минус 30 до +45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 xml:space="preserve">относительная влажность воздуха при температуре 25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до 80 %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 xml:space="preserve">Питание лаборатории производится от промышленной однофазной сети 220В, 50 Гц.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лаборатории от автономного генератора электроснабжения мощности 10 кВт</w:t>
            </w:r>
          </w:p>
        </w:tc>
      </w:tr>
      <w:tr>
        <w:trPr>
          <w:trHeight w:val="2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07" w:leader="none"/>
              </w:tabs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кузова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металлический фургон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од выпуска оборудования электролаборатории и шасси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20-2021 (новое, без пробег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9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овым следует понимать оборудование и автотехнику, которая не была в употреблении, не проходила ремонт, в том числе восстановление, замену составных частей, восстановление потребительских свой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9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обега, означает, что не допускается эксплуатационный пробег.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тегория ТС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GB"/>
              </w:rPr>
              <w:t>B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местная (водитель и два пассажира)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лина, мм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6050 </w:t>
            </w:r>
            <w:r>
              <w:rPr>
                <w:color w:val="000000"/>
                <w:sz w:val="22"/>
                <w:szCs w:val="22"/>
                <w:lang w:val="en-US"/>
              </w:rPr>
              <w:t>±</w:t>
            </w:r>
            <w:r>
              <w:rPr>
                <w:color w:val="000000"/>
                <w:sz w:val="22"/>
                <w:szCs w:val="22"/>
              </w:rPr>
              <w:t xml:space="preserve"> 100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ирина (без зеркал заднего вида), мм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2100 </w:t>
            </w:r>
            <w:r>
              <w:rPr>
                <w:color w:val="000000"/>
                <w:sz w:val="22"/>
                <w:szCs w:val="22"/>
                <w:lang w:val="en-US"/>
              </w:rPr>
              <w:t>±</w:t>
            </w:r>
            <w:r>
              <w:rPr>
                <w:color w:val="000000"/>
                <w:sz w:val="22"/>
                <w:szCs w:val="22"/>
              </w:rPr>
              <w:t xml:space="preserve"> 10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Высота, мм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2"/>
                <w:szCs w:val="22"/>
              </w:rPr>
              <w:t>2700</w:t>
            </w:r>
            <w:r>
              <w:rPr>
                <w:color w:val="000000"/>
                <w:sz w:val="22"/>
                <w:szCs w:val="22"/>
                <w:lang w:val="en-US"/>
              </w:rPr>
              <w:t>±</w:t>
            </w:r>
            <w:r>
              <w:rPr>
                <w:color w:val="000000"/>
                <w:sz w:val="22"/>
                <w:szCs w:val="22"/>
              </w:rPr>
              <w:t xml:space="preserve"> 100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е более 3500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двигателя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9"/>
              <w:spacing w:before="280" w:after="0"/>
              <w:ind w:lef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5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узоподъемность, кг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300 кг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есная формула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 х 2 (передний привод автомобиля)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робка передач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 МКПП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щность двигателя, л.с.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20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двеска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исимая, рессорная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бъем топливного бака, л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3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е менее 70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ребования к автомобилю 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Кузов лаборатории внутри изотермический, разделен на два отсека: операторский и высоковольтный, отсеки разделяются прозрачной диэлектрической перегородко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секе оператора находится пульт управления, рабочее место оператора и организованы места хранения для измерительных приборов, оснастки и спецодежд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ысоковольтном отсеке установлено высоковольтное и силовое оборудование, предназначенное для проведения испытаний, и система кабельных барабан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местная кабина (водитель и два пассажира) и два места в фургоне, оборудованные ремнями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ла износостойким материал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ашные задние двери 180 градусов с блокировкой, с лючком для вывода кабе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секе оператора 2 – 4 розетки для питания дополнительных приборов и вспомогательного оборудования напряжением 220 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работоспособность при температуре окружающей среды от -30</w:t>
            </w:r>
            <w:r>
              <w:rPr>
                <w:sz w:val="22"/>
                <w:szCs w:val="22"/>
                <w:vertAlign w:val="superscript"/>
              </w:rPr>
              <w:t xml:space="preserve"> о</w:t>
            </w:r>
            <w:r>
              <w:rPr>
                <w:sz w:val="22"/>
                <w:szCs w:val="22"/>
              </w:rPr>
              <w:t>С до +45</w:t>
            </w:r>
            <w:r>
              <w:rPr>
                <w:sz w:val="22"/>
                <w:szCs w:val="22"/>
                <w:vertAlign w:val="superscript"/>
              </w:rPr>
              <w:t xml:space="preserve"> о</w:t>
            </w:r>
            <w:r>
              <w:rPr>
                <w:sz w:val="22"/>
                <w:szCs w:val="22"/>
              </w:rPr>
              <w:t>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фург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 отопление фургона;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личие средств защиты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ы диэлектрические – 2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диэлектрический – 2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едупредительных плакатов – 1 комплек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диэлектрические – 2 пар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высоковольтная изоляционная – 8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изкого напряжения – 1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высокого напряжения до 35 кВ – 1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га оперативная до 35 кВ – 2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рь заземления автомобиля – 1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портативных радиостанций 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полнительная комплектация ТС: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утеплитель решетки а/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кра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откатные упоры - 2 шт.</w:t>
            </w:r>
          </w:p>
        </w:tc>
      </w:tr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а момент поставки техники):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7" w:leader="none"/>
              </w:tabs>
              <w:ind w:left="2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копия выписки из электронного паспорта транспортного средства с соответствующими изменениями в поле «Наименование транспортного средства, определяемое его назначением» о переоборудовании транспортного средства в электролаборатор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7" w:leader="none"/>
              </w:tabs>
              <w:ind w:left="2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, техническому обслуживанию и ремонту автомобиля, на русском язы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7" w:leader="none"/>
              </w:tabs>
              <w:ind w:left="2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предпускового подогревателя двигателя, на русском язы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7" w:leader="none"/>
              </w:tabs>
              <w:ind w:left="2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автономного воздушного отопителя, на русском язы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7" w:leader="none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оборудования ЭТЛ, на русском язы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7" w:leader="none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иальные схемы сборки лаборатории</w:t>
            </w:r>
          </w:p>
        </w:tc>
      </w:tr>
      <w:tr>
        <w:trPr>
          <w:trHeight w:val="32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лектротехническое оборудование: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ехнические требования к лаборатор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 xml:space="preserve">питание – однофазная сеть переменного тока частотой 50±2 Гц, напряжением, 220±20В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ый ток, не более, 40 А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ая к максимальному значению погрешность измерения выходног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я и тока, не более 2%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длина сетевого присоединительного кабеля:</w:t>
            </w:r>
          </w:p>
          <w:p>
            <w:pPr>
              <w:pStyle w:val="33"/>
              <w:numPr>
                <w:ilvl w:val="0"/>
                <w:numId w:val="5"/>
              </w:numPr>
              <w:autoSpaceDE w:val="false"/>
              <w:spacing w:before="0" w:after="0"/>
              <w:ind w:left="3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на барабане </w:t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</w:rPr>
              <w:t>сечение – 2х6 мм</w:t>
            </w:r>
            <w:r>
              <w:rPr>
                <w:sz w:val="22"/>
                <w:szCs w:val="22"/>
                <w:vertAlign w:val="superscript"/>
              </w:rPr>
              <w:t xml:space="preserve">2) </w:t>
            </w:r>
            <w:r>
              <w:rPr>
                <w:sz w:val="22"/>
                <w:szCs w:val="22"/>
              </w:rPr>
              <w:t>30 м.</w:t>
            </w:r>
          </w:p>
          <w:p>
            <w:pPr>
              <w:pStyle w:val="33"/>
              <w:numPr>
                <w:ilvl w:val="0"/>
                <w:numId w:val="5"/>
              </w:numPr>
              <w:autoSpaceDE w:val="false"/>
              <w:spacing w:before="0" w:after="0"/>
              <w:ind w:left="33" w:hanging="0"/>
              <w:rPr/>
            </w:pPr>
            <w:r>
              <w:rPr>
                <w:sz w:val="22"/>
                <w:szCs w:val="22"/>
                <w:lang w:val="uk-UA"/>
              </w:rPr>
              <w:t>в бухте (</w:t>
            </w:r>
            <w:r>
              <w:rPr>
                <w:sz w:val="22"/>
                <w:szCs w:val="22"/>
              </w:rPr>
              <w:t xml:space="preserve">сечение – </w:t>
            </w:r>
            <w:r>
              <w:rPr>
                <w:sz w:val="22"/>
                <w:szCs w:val="22"/>
                <w:lang w:val="uk-UA"/>
              </w:rPr>
              <w:t>2х1.5</w:t>
            </w:r>
            <w:r>
              <w:rPr>
                <w:sz w:val="22"/>
                <w:szCs w:val="22"/>
              </w:rPr>
              <w:t xml:space="preserve">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uk-UA"/>
              </w:rPr>
              <w:t>25</w:t>
            </w:r>
            <w:r>
              <w:rPr>
                <w:sz w:val="22"/>
                <w:szCs w:val="22"/>
              </w:rPr>
              <w:t xml:space="preserve"> 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длина провода рабочего заземления на барабане - 30 м, сечение -6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длина провода защитного заземления на барабане - 30 м, сечение -1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длина высоковольтного коаксиального кабеля на 3-х барабанах – по 30 м, сечение – 3.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длина высоковольтного провода для испытания переменным напряжением 30 м.</w:t>
            </w:r>
          </w:p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льт управления </w:t>
            </w:r>
          </w:p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ый блок управления высоковольтными испытаниями, прожигающей установкой, генератором акустики с аналоговой (стрелка) и цифровой индикацией тока и напряжения.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ойство высоковольтных испытаний</w:t>
            </w:r>
          </w:p>
          <w:p>
            <w:pPr>
              <w:pStyle w:val="21"/>
              <w:ind w:left="33" w:hanging="0"/>
              <w:jc w:val="left"/>
              <w:rPr/>
            </w:pPr>
            <w:r>
              <w:rPr>
                <w:sz w:val="22"/>
                <w:szCs w:val="22"/>
              </w:rPr>
              <w:t xml:space="preserve">Наибольшее выпрямленное напряжение в продолжительном режиме, кВ, 60 </w:t>
            </w:r>
          </w:p>
          <w:p>
            <w:pPr>
              <w:pStyle w:val="21"/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рабочий ток при выпрямленном напряжении, среднее значение, мА, 50</w:t>
            </w:r>
          </w:p>
          <w:p>
            <w:pPr>
              <w:pStyle w:val="21"/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переменное напряжение, действующее значение, кВ, 100</w:t>
            </w:r>
          </w:p>
          <w:p>
            <w:pPr>
              <w:pStyle w:val="21"/>
              <w:ind w:left="33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больший рабочий ток при высоком переменном напряжении 100 кВ, действующее значение, мА, 75</w:t>
            </w:r>
          </w:p>
          <w:p>
            <w:pPr>
              <w:pStyle w:val="TextBody"/>
              <w:ind w:lef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ивается измерение токов утечки под высоким потенциалом.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жигающая установка 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Предназначена для проведения испытаний выпрямленным напряжением и переменным напряжением промышленной частоты.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Прожигание поврежденной изоляции силовых кабелей на высоком напряжении величиной до 60кВ.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Формирование сигнала при поиске мест повреждения силовых кабелей методом волны напряжения.</w:t>
            </w:r>
          </w:p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ожигающим комплексом осуществляется от централизованной системы управления лабораторией.</w:t>
            </w:r>
          </w:p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овольтные испытания сверхнизкой частота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данные: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постоянное испытательное напряжение 62 кВ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переменное 0,1 Гц 62 кВ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 ток 0–40 мА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нагрузок 1 нФ – 10 мкФ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2"/>
                <w:szCs w:val="22"/>
              </w:rPr>
              <w:t xml:space="preserve">Измерения угла диэлектрические потерь до 62кВ (при помощи системы измерения тангенса угла диэлектрических потерь) 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я конструкция. Переносная.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вес блока не более 57 кг.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СНЧ, испытание кабельной оболочки постоянным напряжением, определение мест повреждения оболочки кабеля.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тор акустики   </w:t>
            </w:r>
          </w:p>
          <w:p>
            <w:pPr>
              <w:pStyle w:val="33"/>
              <w:autoSpaceDE w:val="false"/>
              <w:spacing w:before="0" w:after="0"/>
              <w:ind w:left="33" w:hanging="0"/>
              <w:rPr/>
            </w:pPr>
            <w:r>
              <w:rPr>
                <w:sz w:val="22"/>
                <w:szCs w:val="22"/>
              </w:rPr>
              <w:t xml:space="preserve">Емкость накопителя, мкФ 16,0 </w:t>
            </w:r>
          </w:p>
          <w:p>
            <w:pPr>
              <w:pStyle w:val="33"/>
              <w:autoSpaceDE w:val="false"/>
              <w:spacing w:before="0" w:after="0"/>
              <w:ind w:left="3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выходное напряжение, кВ, 3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энергия импульса разряда, Дж, 4000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ы работы: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тор звуковой частоты </w:t>
            </w:r>
          </w:p>
          <w:p>
            <w:pPr>
              <w:pStyle w:val="Normal"/>
              <w:ind w:left="33" w:right="-1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ая мощность в согласованном режиме, Вт, 2500</w:t>
            </w:r>
          </w:p>
          <w:p>
            <w:pPr>
              <w:pStyle w:val="Normal"/>
              <w:ind w:left="33" w:right="-1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ое выходное напряжение холостого хода, В, 300 </w:t>
            </w:r>
          </w:p>
          <w:p>
            <w:pPr>
              <w:pStyle w:val="Normal"/>
              <w:ind w:left="33" w:right="-1192" w:hanging="0"/>
              <w:rPr/>
            </w:pPr>
            <w:r>
              <w:rPr>
                <w:sz w:val="22"/>
                <w:szCs w:val="22"/>
              </w:rPr>
              <w:t>Максимальный выходной ток, А, 80</w:t>
            </w:r>
          </w:p>
          <w:p>
            <w:pPr>
              <w:pStyle w:val="Normal"/>
              <w:ind w:left="33" w:right="-1192" w:hanging="0"/>
              <w:rPr/>
            </w:pPr>
            <w:r>
              <w:rPr>
                <w:sz w:val="22"/>
                <w:szCs w:val="22"/>
              </w:rPr>
              <w:t xml:space="preserve">Частота генерации, Гц, 1024/2048 </w:t>
            </w:r>
          </w:p>
          <w:p>
            <w:pPr>
              <w:pStyle w:val="Normal"/>
              <w:ind w:left="33" w:right="-1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.  модуляции, Гц, 1,5-3</w:t>
            </w:r>
          </w:p>
          <w:p>
            <w:pPr>
              <w:pStyle w:val="34"/>
              <w:ind w:left="33" w:hanging="0"/>
              <w:rPr/>
            </w:pPr>
            <w:r>
              <w:rPr>
                <w:sz w:val="22"/>
                <w:szCs w:val="22"/>
              </w:rPr>
              <w:t>Количество ступеней согласования с нагрузкой, 12</w:t>
              <w:br/>
              <w:t xml:space="preserve">Диапазон сопротивления нагрузки, Ом,  0,5- 150 </w:t>
              <w:br/>
              <w:t>Питание – однофазная сеть переменного тока, 220±22В, 50±2 Гц</w:t>
            </w:r>
          </w:p>
          <w:p>
            <w:pPr>
              <w:pStyle w:val="34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не более, 3000 Вт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овольт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ефлектометр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8931" w:leader="none"/>
              </w:tabs>
              <w:ind w:left="33" w:right="1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измеряемое расстояние до места повреждения, км, 16,4*(35**)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8931" w:leader="none"/>
              </w:tabs>
              <w:ind w:left="33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измеряемое расстояние до места повреждения, м, 3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8931" w:leader="none"/>
              </w:tabs>
              <w:ind w:left="33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ость измерения, м, 0,5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8931" w:leader="none"/>
              </w:tabs>
              <w:ind w:left="33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высоковольтных зондирующих импульсов на нагрузке 30 Ом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итуда, кВ, от 3 до 60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фронта, мкс, не более, 0,15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импульса, мкс, не менее, 2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 xml:space="preserve">диапазон изменения коэф. усиления входного усилителя, дБ, </w:t>
              <w:br/>
              <w:t>от 0 до 60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8931" w:leader="none"/>
              </w:tabs>
              <w:ind w:left="33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низковольтных зондирующих импульсов на нагрузке 30 Ом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амплитуда, В, не менее, 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фронта, мкс, не более, 0,02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импульса, мкс, 0,05-10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нения коэфф. усиления входного усилителя, дБ, от 0 до 60.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993" w:leader="none"/>
                <w:tab w:val="left" w:pos="8931" w:leader="none"/>
              </w:tabs>
              <w:ind w:left="33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иапазон установки коэффициента укорочения, от 1,000 до 3,000.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993" w:leader="none"/>
                <w:tab w:val="left" w:pos="8931" w:leader="none"/>
              </w:tabs>
              <w:ind w:left="33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 датчика импульсного напряжения, кВ, 60.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993" w:leader="none"/>
                <w:tab w:val="left" w:pos="8931" w:leader="none"/>
              </w:tabs>
              <w:ind w:left="33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агностика изоляции </w:t>
            </w:r>
          </w:p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ход питания </w:t>
            </w:r>
            <w:r>
              <w:rPr>
                <w:sz w:val="22"/>
                <w:szCs w:val="22"/>
              </w:rPr>
              <w:t>100-240 В ±10%, 50/60 Гц, 16 А макс</w:t>
            </w:r>
          </w:p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ыходное напряжение </w:t>
            </w:r>
            <w:r>
              <w:rPr>
                <w:sz w:val="22"/>
                <w:szCs w:val="22"/>
              </w:rPr>
              <w:t>от 0 до 12 кВ, плавная регулировка</w:t>
            </w:r>
          </w:p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иапазон тестовых частот </w:t>
            </w:r>
            <w:r>
              <w:rPr>
                <w:sz w:val="22"/>
                <w:szCs w:val="22"/>
              </w:rPr>
              <w:t>45-70 Гц (12 kВ) 15-400 Гц (4 kВ) 1-500 Гц (250 В)</w:t>
            </w:r>
          </w:p>
          <w:p>
            <w:pPr>
              <w:pStyle w:val="Normal"/>
              <w:ind w:left="3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ыходная мощность </w:t>
            </w:r>
            <w:r>
              <w:rPr>
                <w:sz w:val="22"/>
                <w:szCs w:val="22"/>
              </w:rPr>
              <w:t>3,6 кВ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ной ток 300 мА (4 минуты) 100 мА (длительно)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й: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: от 25 В до 12 кВ, разрешение 1 В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: От 0 до 5 ампер, максимальное разрешение 1 мкA. Показания могут быть приведены к эквивалентным значениям при 2,5 кВ или 10 кВ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: От 0 до 100 мкФ, максимальное разрешение 0,01 пФ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ость: От 6 Гн до 10 МГн, максимальное разрешение 0,1 мГн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ент мощности: 0-100% (0-1), максимальное разрешение 0,001%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Потеря активной мощности: От 0 до 2 кВт; от 0 до 100 кВт при приведении к эквивалентным значениям при 10 кВ, максимальное разрешение 0,1 мВт. Показания могут быть приведены к эквивалентным значениям при 2,5 кВ или 10 кВ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ция своей собственной, чистой синусоиды, не зависящей от помех в сети ПС. 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Индивидуальная температурная коррекция.  Приведение значений при температуре испытуемой изоляции в пределах от 5°C до 50°C к стандартному значению 20°C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Погрешность: напряжение: ±(1% от показаний + 1 цифра), ток: 1% от показаний + 1 цифра), емкость: ±(0,5% от показаний + 1 пФ), индуктивность: ±(0,5% от показаний + 1 мГн), коэффициент мощности и коэффициент рассеяния: ±(0,5% от показаний + 0,02%) ,коэффициент рассеивания: ±(0,5% от показаний + 0,02%), потери активной мощности: ±(1% от показаний + 1 мВт), частота: ±0,005% от показаний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Помехозащищенность: статическое электричество Шум 15 мА, индуцированный в любой тестовый провод, не приводит к потере точности измерений при максимальном влиянии на ток образца в соотношении 20:1 Электромагнитные помехи 500 мкT при 50 Гц в любом направлении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измерений UST: Испытание незаземленного испытуемого объекта GST: Испытание заземленного испытуемого объект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Условия окружающей среды: температура рабочая: -20 до +55° C Хранения: -50 до +70° C Относительная влажность Работа и хранение: 0 до 95%, без конденсата Стандарты Электобезопасность IEC/EN 61010-1:2001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Дополнительное оборудование: компьютер (Операционная система: WIndows 8 Процессор: минимум Pentium 1 ГГц Память: минимум 1024 Мб RAM Жесткий диск: доступно мин. 1 Гб Интерфейс: USB и Ethernet)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993" w:leader="none"/>
                <w:tab w:val="left" w:pos="8931" w:leader="none"/>
              </w:tabs>
              <w:ind w:left="33" w:right="1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рение диэлектрических потерь трансформаторного масла 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данные: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ты нагревателя, °С: 10 – 100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й тангенса угла потерь: 0,0001 - 1,0(0,01% - 100%)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измерения температуры, °С: ±1.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грева до 90 °C, мин. 80±20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ячейки, куб.см  60±2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кабельных барабанов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 высоковольтного силиконового кабеля – 3 шт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 высоковольтного кабеля для работы с AC, напряжение не менее 50кВ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 сетевого (0,4 кВ) кабеля, 3х4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30 м кабеля заземления, 16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с клипсами токосъема)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30 м кабеля вспомогательного заземления, 2,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*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барабаны должны иметь быстродействующие запоры для защиты от прокручивания во время движения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лирующий трансформатор 7 кВ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гальванической развязки цепей питания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напряжение 230 В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чное напряжение 230 В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ссоискатель с генератором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астот локации 18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астот зондов 4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ые режимы 5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частоты 4 кГц 4 кГц + CD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повреждений кабелей, есть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глубины в режиме Power, есть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генератора: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ходная мощность 10 Вт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астот активной локации 16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ы индукции 8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ность поля индукции 1 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соковольтный переключатель </w:t>
            </w:r>
          </w:p>
          <w:p>
            <w:pPr>
              <w:pStyle w:val="Normal"/>
              <w:ind w:left="33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ереключатель на три направления для подключения в автоматическом режиме к трем жилам высоковольтного кабеля</w:t>
            </w:r>
          </w:p>
          <w:p>
            <w:pPr>
              <w:pStyle w:val="Normal"/>
              <w:ind w:left="33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ор РНО</w:t>
            </w:r>
          </w:p>
          <w:p>
            <w:pPr>
              <w:pStyle w:val="Normal"/>
              <w:ind w:left="33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егулировка напряжения блока испытания для испытания переменным напряжением</w:t>
            </w:r>
          </w:p>
          <w:p>
            <w:pPr>
              <w:pStyle w:val="Normal"/>
              <w:ind w:left="33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электротехнического оборудов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оля заземления лаборатории и ее потенциал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фонар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граждения автомобил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тоек и подставок для вывешивания высоковольтных провод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ой изолятор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ства защиты и безопасности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ы диэлектрические – 2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диэлектрический – 2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едупредительных плакатов – 1 комплек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диэлектрические – 2 пар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высоковольтная изоляционная – 8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изкого напряжения – 1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высокого напряжения до 35 кВ – 1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га оперативная до 35 кВ – 2 ш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рь заземления автомобиля – 1 шт.</w:t>
            </w:r>
          </w:p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ктростанция бензиновая с электростартером и коннектором автоматики </w:t>
            </w:r>
          </w:p>
          <w:p>
            <w:pPr>
              <w:pStyle w:val="Specificationsitem"/>
              <w:shd w:fill="FFFFFF" w:val="clear"/>
              <w:spacing w:before="0" w:after="60"/>
              <w:ind w:left="33" w:hanging="0"/>
              <w:rPr/>
            </w:pPr>
            <w:r>
              <w:rPr>
                <w:rStyle w:val="Specificationsname"/>
                <w:sz w:val="22"/>
                <w:szCs w:val="22"/>
              </w:rPr>
              <w:t>Напряжение:</w:t>
            </w:r>
            <w:r>
              <w:rPr>
                <w:sz w:val="22"/>
                <w:szCs w:val="22"/>
              </w:rPr>
              <w:t xml:space="preserve"> 220 В</w:t>
            </w:r>
          </w:p>
          <w:p>
            <w:pPr>
              <w:pStyle w:val="Specificationsitem"/>
              <w:shd w:fill="FFFFFF" w:val="clear"/>
              <w:spacing w:before="0" w:after="60"/>
              <w:ind w:left="33" w:hanging="0"/>
              <w:rPr/>
            </w:pPr>
            <w:r>
              <w:rPr>
                <w:rStyle w:val="Specificationsname"/>
                <w:sz w:val="22"/>
                <w:szCs w:val="22"/>
              </w:rPr>
              <w:t>Стартер:</w:t>
            </w:r>
            <w:r>
              <w:rPr>
                <w:sz w:val="22"/>
                <w:szCs w:val="22"/>
              </w:rPr>
              <w:t xml:space="preserve"> электростартер</w:t>
            </w:r>
          </w:p>
          <w:p>
            <w:pPr>
              <w:pStyle w:val="Specificationsitem"/>
              <w:shd w:fill="FFFFFF" w:val="clear"/>
              <w:spacing w:before="0" w:after="60"/>
              <w:ind w:left="33" w:hanging="0"/>
              <w:rPr>
                <w:sz w:val="22"/>
                <w:szCs w:val="22"/>
              </w:rPr>
            </w:pPr>
            <w:r>
              <w:rPr>
                <w:rStyle w:val="Specificationsname"/>
                <w:sz w:val="22"/>
                <w:szCs w:val="22"/>
              </w:rPr>
              <w:t>Мощность номинальная при 220 В:</w:t>
            </w:r>
            <w:r>
              <w:rPr>
                <w:sz w:val="22"/>
                <w:szCs w:val="22"/>
              </w:rPr>
              <w:t> 10 кВт</w:t>
            </w:r>
          </w:p>
        </w:tc>
      </w:tr>
      <w:tr>
        <w:trPr>
          <w:trHeight w:val="32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  либо автотранспортом), не  допускается  доставка «своим  ходом»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Уссурийск ДВ ЖД, код станции 988306, код предприятия: 2452, ОКПО-97053894, КПП-253731001.</w:t>
            </w:r>
          </w:p>
          <w:p>
            <w:pPr>
              <w:pStyle w:val="Normal"/>
              <w:snapToGrid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лучатель: 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32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 к шасси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</w:t>
            </w:r>
          </w:p>
        </w:tc>
      </w:tr>
      <w:tr>
        <w:trPr>
          <w:trHeight w:val="32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  <w:lang w:eastAsia="en-US"/>
              </w:rPr>
              <w:t>27.1. В составе заявки участника помимо описания пунктов 1-26 технических требований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в техническом предложении по форме, приведенной в Документации о закупке</w:t>
            </w:r>
            <w:r>
              <w:rPr>
                <w:sz w:val="22"/>
                <w:szCs w:val="22"/>
                <w:lang w:eastAsia="en-US"/>
              </w:rPr>
              <w:t xml:space="preserve"> должна быть отражена следующая информация:</w:t>
            </w:r>
          </w:p>
          <w:p>
            <w:pPr>
              <w:pStyle w:val="Normal"/>
              <w:ind w:left="3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7.1.1. Наименование марки, модели транспортного средства, завода-изготовителя и года выпуска продукции. </w:t>
            </w:r>
          </w:p>
          <w:p>
            <w:pPr>
              <w:pStyle w:val="Normal"/>
              <w:ind w:left="3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1.2. Точный гарантийный период.</w:t>
            </w:r>
          </w:p>
          <w:p>
            <w:pPr>
              <w:pStyle w:val="Normal"/>
              <w:ind w:left="3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2. В составе заявки участника должны быть приложены следующие документы:</w:t>
            </w:r>
          </w:p>
          <w:p>
            <w:pPr>
              <w:pStyle w:val="Normal"/>
              <w:ind w:left="3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2.1. Гарантийное письмо в свободной форме о том, что техника заводского изготовления новое, без эксплуатационного пробега (предоставляется соответствующее гарантийное письмо);</w:t>
            </w:r>
          </w:p>
          <w:p>
            <w:pPr>
              <w:pStyle w:val="Normal"/>
              <w:ind w:left="3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2.2. Чертежи и фотографии предлагаемого к поставке ТС с указанием размеров;</w:t>
            </w:r>
          </w:p>
          <w:p>
            <w:pPr>
              <w:pStyle w:val="Normal"/>
              <w:ind w:left="3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2.3. Копия сертификата либо декларации соответствия техники требованиям ТР ТС 018/2011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27.3 Дополнительно к требованию п. 27.1. и 27.2 настоящих Технических требований Участник в техническом предложении должен дать комментарии и описание по исполнению требований раздела 28-32 настоящих Технических требований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 Не допускается Участникам конкурентных процедур в предложении ограничиваться типовыми фразами («готовы выполнить все в соответствии с ТТ», «со всем согласны» и т.д.) или копированием конкретных требований из ТТ, необходимо самостоятельно заполнить все ячейки с описанием предлагаемых характеристик оборудования, значений, величин и т.д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.5 Техническое предложение конкурсной участника должно раскрывать описание и технические характеристики каждого параметра, указанного в техническом задании, и подтверждаться техническим описанием модели и паспортом на измерительное оборудование, предлагаемое к поставке. Техническое предложение участника должно раскрывать описание и технические характеристики каждого технического (цифрового значения) параметра, указанного в ТТ (в техническом предложении участника  не допускается замена технических (цифровых значений) характеристик, предлагаемых для комплектования ЭТЛ приборов, на словесные определения – «да», «нет», «соответствует», «не соответствует» и т.д.</w:t>
            </w:r>
          </w:p>
        </w:tc>
      </w:tr>
      <w:tr>
        <w:trPr>
          <w:trHeight w:val="32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33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подписания акта приема-передачи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 xml:space="preserve">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32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ые условия: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 первичной поверки оборудования и действующего сертификата об утверждении типа средства измерения, распространяющегося на территории Российской Федерации на момент поставки.</w:t>
            </w:r>
          </w:p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оверки электротехнической лаборатории.</w:t>
            </w:r>
          </w:p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оборудования должен подтвердить наличие сервисного центра и наличие квалифицированного персонала, что подтверждается сертификатами производителя оборудования, на право выполнения ремонта и обслуживания заявляемого к поставке оборудования.</w:t>
            </w:r>
          </w:p>
        </w:tc>
      </w:tr>
      <w:tr>
        <w:trPr>
          <w:trHeight w:val="32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вичная поверка: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120" w:after="120"/>
              <w:ind w:lef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.</w:t>
            </w:r>
          </w:p>
        </w:tc>
      </w:tr>
      <w:tr>
        <w:trPr>
          <w:trHeight w:val="32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      </w:r>
          </w:p>
        </w:tc>
      </w:tr>
      <w:tr>
        <w:trPr>
          <w:trHeight w:val="32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0 сентября 2021 г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., допускается досрочная поставка после письменного согласования с Заказчиком</w:t>
            </w:r>
          </w:p>
        </w:tc>
      </w:tr>
    </w:tbl>
    <w:p>
      <w:pPr>
        <w:pStyle w:val="Normal"/>
        <w:ind w:left="1146" w:hanging="0"/>
        <w:rPr>
          <w:rFonts w:eastAsia="Times New Roman"/>
          <w:b/>
          <w:b/>
          <w:bCs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</w:r>
    </w:p>
    <w:p>
      <w:pPr>
        <w:pStyle w:val="Normal"/>
        <w:numPr>
          <w:ilvl w:val="0"/>
          <w:numId w:val="3"/>
        </w:numPr>
        <w:rPr>
          <w:rFonts w:eastAsia="Times New Roman"/>
          <w:b/>
          <w:b/>
          <w:bCs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  <w:t xml:space="preserve"> </w:t>
      </w:r>
      <w:r>
        <w:rPr>
          <w:rFonts w:eastAsia="Times New Roman"/>
          <w:b/>
          <w:bCs/>
          <w:i/>
          <w:color w:val="000000"/>
        </w:rPr>
        <w:t xml:space="preserve">Дополнительные требования 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1. Дополнительное требование о российском происхождении закупаемых товаров при закупке автомобильной техники, которое подтверждается предоставлением участниками закупок акта экспертизы Торгово-промышленной палаты Российской Федерации о соответствии производимой промышленной продукции требованиям, предусмотренным приложением к постановлению Правительства Российской Федерации от 17 июля 2015 г. №719 «О подтверждении производства промышленной продукции на территории Российской Федерации» (далее – постановление №719) (для продукции, в отношении которой установлены требования о совокупном количестве баллов за выполнение (освоение) на территории Российской Федерации соответствующих операций (условий) - акта экспертизы Торгово-промышленной палаты Российской Федерации, содержащего информацию о совокупном количестве не менее 1500 баллов за фактическое выполнение на территории Российской Федерации таких операций (условий) или сертификата о происхождении товара (продукции), по которому Российская Федерация является страной происхождения товара (продукции), выдаваемого уполномоченным органом (организацией) государства – участника Соглашения о Правилах определения страны происхождения товаров и Содружестве Независимых Государств (заключено в г. Ялте 20 ноября 2009 г.), в случае отсутствия производимой промышленной продукции в приложении к постановлению №719. 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2. Представление поставщиком на этапе исполнения договора одного из документов, предусмотренных пунктами 1 (1), 1 (2), 1 (3) постановления №719.</w:t>
      </w:r>
    </w:p>
    <w:p>
      <w:pPr>
        <w:pStyle w:val="Normal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sectPr>
      <w:type w:val="nextPage"/>
      <w:pgSz w:w="11906" w:h="16838"/>
      <w:pgMar w:left="1276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ight">
    <w:name w:val="light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eastAsia="Times New Roman"/>
      <w:b/>
      <w:bCs/>
      <w:sz w:val="36"/>
      <w:szCs w:val="24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Абзац списка Знак"/>
    <w:qFormat/>
    <w:rPr>
      <w:rFonts w:eastAsia="Times New Roman"/>
      <w:sz w:val="24"/>
    </w:rPr>
  </w:style>
  <w:style w:type="character" w:styleId="Specificationsname">
    <w:name w:val="specifications-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pecificationsitem">
    <w:name w:val="specifications-item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4:26:00Z</dcterms:created>
  <dc:creator>invest4</dc:creator>
  <dc:description/>
  <cp:keywords/>
  <dc:language>en-US</dc:language>
  <cp:lastModifiedBy>Игнатова Татьяна Анатольевна</cp:lastModifiedBy>
  <cp:lastPrinted>2021-02-24T16:46:00Z</cp:lastPrinted>
  <dcterms:modified xsi:type="dcterms:W3CDTF">2021-03-02T08:01:00Z</dcterms:modified>
  <cp:revision>16</cp:revision>
  <dc:subject/>
  <dc:title>Приложение №____ к И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  <property fmtid="{D5CDD505-2E9C-101B-9397-08002B2CF9AE}" pid="3" name="_NewReviewCycle">
    <vt:lpwstr/>
  </property>
</Properties>
</file>