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7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/>
      </w:pPr>
      <w:r>
        <w:rPr/>
        <w:t xml:space="preserve">"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 xml:space="preserve">: РЭП ВСР Г.РАЙЧИХИНСК, </w:t>
      </w:r>
      <w:r>
        <w:rPr>
          <w:color w:val="000000"/>
          <w:sz w:val="24"/>
          <w:szCs w:val="24"/>
          <w:u w:val="single"/>
          <w:lang w:val="en-US"/>
        </w:rPr>
        <w:t>VS</w:t>
      </w:r>
      <w:r>
        <w:rPr>
          <w:color w:val="000000"/>
          <w:sz w:val="24"/>
          <w:szCs w:val="24"/>
          <w:u w:val="single"/>
        </w:rPr>
        <w:t xml:space="preserve">0002873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ЕДОМОСТЬ ДЕФЕКТОВ И ОБЪЕМОВ РАБОТ №5 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2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8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 в пластиковом боксе: на стене или колонн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7,2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звукового Маяк-12-ВИ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ей  дымовых  ИП 212-189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дымовой ИП 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В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T LT-2330LED- светильник аварий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(объекты ремонта СП «ВЭС» находятся в г. Райчихинск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58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58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27:00Z</dcterms:modified>
  <cp:revision>20</cp:revision>
  <dc:subject/>
  <dc:title>Приложение № 1-6/9</dc:title>
</cp:coreProperties>
</file>