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 выполнение работ: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Капитальный ремонт противопожарной системы безопасности в зданиях структурного подразделения «ВЭС» филиала «АЭС»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Style15"/>
        <w:ind w:firstLine="709"/>
        <w:rPr/>
      </w:pPr>
      <w:r>
        <w:rPr>
          <w:sz w:val="26"/>
          <w:szCs w:val="26"/>
        </w:rPr>
        <w:t>1.1.  Здание СТО ЭНФ (ТТУ) по адресу: г. Райчихинск ул. Загородная-22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84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2. Гараж ВЭС по адресу: г. Райчихинск ул. Транспортная-14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57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3. Гараж по адресу: г. Райчихинск ул. Транспортная-14 СП «ВЭС» инв.№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0002973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 xml:space="preserve">1.4. Здание Магазина/Блока вспомогательных помещений по адресу: г. Райчихинск ул.Транспортная-14 СП «ВЭС» инв.№ 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87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5. Здание РЭП ВСР г. Райчихинск по адресу: г. Райчихинск ул. Транспортная-14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73, на расстоянии 164 км. от г. Благовещенск.</w:t>
      </w:r>
    </w:p>
    <w:p>
      <w:pPr>
        <w:pStyle w:val="Normal"/>
        <w:ind w:firstLine="720"/>
        <w:rPr/>
      </w:pPr>
      <w:r>
        <w:rPr>
          <w:sz w:val="26"/>
          <w:szCs w:val="26"/>
        </w:rPr>
        <w:t>1.6. Здание Склада 2 по адресу: г. Райчихинск ул.Транспортная-14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90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7. Здание тренировочный полигон с блок. вспомог. помещ. Корпус №1 ТП Гомелевка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91, на расстоянии 188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8. Здание тренировочный полигон с блок. вспомог. помещ. Корпус №2 ТП Гомелевка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92, на расстоянии 188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9. Здание Электрокотельной с гаражом ТП Гомелевка СП «ВЭС» инв. 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913, на расстоянии 188 км. от г. Благовещенск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Style15"/>
        <w:ind w:firstLine="709"/>
        <w:rPr/>
      </w:pPr>
      <w:r>
        <w:rPr>
          <w:bCs/>
          <w:sz w:val="26"/>
          <w:szCs w:val="26"/>
        </w:rPr>
        <w:t>2.1.</w:t>
      </w:r>
      <w:r>
        <w:rPr>
          <w:sz w:val="26"/>
          <w:szCs w:val="26"/>
        </w:rPr>
        <w:t xml:space="preserve">  Здание СТО ЭНФ (ТТУ)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2. Гараж ВЭС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3. Гараж №1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4. Здание Магазина/Блока вспомогательных помещений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5. Здание РЭП ВСР г.: 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6. Здание Склад 2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7. Здание тренировочный полигон с блок. вспомог. помещ. Корпуса №1 ТП Гомелевка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8. Здание тренировочный полигон с блок. вспомог. помещ. Корпус №2 ТП Гомелевка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9. Здание Электрокотельной с гаражом ТП Гомелевка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.10. Полная спецификация работ приведена в ведомостях дефектов и объемов работ (Приложение 3, 4, 5, 6, 7, 8, 9, 10, 11)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1. Работы производятся в действующем здании предприятия,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вследствие чего Подрядчику необходимо проводить согласованные действия и мероприятия по охране труда согласно требованиям «Правил по охране труда при эксплуатации электроустановок» утвержденных приказом Минтруда и социальной защиты от 15.12.2020 г. № 903н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2. Поставка материалов и техники, необходимых для выполнения работ – 100% Подрядчика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3. Материалы, п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3.4. Передача сигнала о пожаре системы пожарной сигнализации объектов База ВЭС должен выводиться в помещение охраны Пост№2 СП «ВЭС». Передача сигнала о пожаре системы пожарной сигнализации объекта </w:t>
      </w:r>
      <w:r>
        <w:rPr>
          <w:sz w:val="26"/>
          <w:szCs w:val="26"/>
        </w:rPr>
        <w:t xml:space="preserve">здание СТО ЭНФ (ТТУ) </w:t>
      </w:r>
      <w:r>
        <w:rPr>
          <w:bCs/>
          <w:sz w:val="26"/>
          <w:szCs w:val="26"/>
        </w:rPr>
        <w:t xml:space="preserve">должен выводиться в помещение охраны. Передача сигнала о пожаре пожарной сигнализации на объектах ТП Гомелевка должен выводиться в помещение сторожа Корпус №2.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пределение стоимости работ и сметная документация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PDF – утверждённая (с подписью руководителя и печатью организации), XML (применительно к программным комплексам по расчёту сметной документации), а также MS Exel или MS Word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1 к техническим требованиям). </w:t>
      </w:r>
      <w:r>
        <w:rPr>
          <w:bCs/>
          <w:sz w:val="26"/>
          <w:szCs w:val="26"/>
        </w:rPr>
        <w:t>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31 августа 2021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ВЭС» филиала «Амурские ЭС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7.4. Обязательное наличие лицензии на право выполнения работ по монтажу, техническому обслуживанию и ремонту систем пожарной и охранно-пожарной сигнализации и их элементов, включая диспетчеризацию и проведение пусконаладочных работ; монтажу, техническому обслуживанию и ремонту систем оповещения и эвакуации при пожаре и их элементов, включая диспетчеризацию и проведение пусконаладочных работ согласно п. 2 и п.5 Перечня работ и услуг, составляющих деятельность по монтажу, техническому обслуживанию и ремонту средств обеспечения пожарной безопасности зданий и сооружений, утвержденных постановлением Правительства Российской Федерации от 28 июля 2020 г. № 1128.</w:t>
      </w: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Для подтверждения соответствия данному требованию Участнику необходимо предоставить копию лицензии на право осуществления заявленного вида деятельности. В случае отсутствия лицензии, Участник вправе привлечь организацию третьих лиц. Для этого, помимо указанной копии лицензии, необходимо на выбор предоставить договор на оказание услуг по проведению огнезащитных работ, письмо о заключении договора на оказание услуг по проведению огнезащит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 1479 «Об утверждении Правил противопожарного режима в Российской Федерации»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3. Работы выполнять в соответствии с 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4. Работы выполняются по графику выполнения, разработанного Подрядчиком и согласованного с Заказчиком. График предоставляется Подрядчиком заблаговременно до начала производства работ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6. Подрядчик создает условия для проживания своего персонала самостоятельно, вне объекта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7. Демонтаж систем охранно-пожарной сигнализации по ремонтируемым объектам производится силами Заказчика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9.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, схемы выполненных работ, согласованных с представителем РЭС и курирующей службы, и фотоотчета в эл. виде о выполненных работах (в т.ч. скрытых).</w:t>
      </w:r>
    </w:p>
    <w:p>
      <w:pPr>
        <w:pStyle w:val="21"/>
        <w:ind w:firstLine="720"/>
        <w:rPr>
          <w:sz w:val="26"/>
          <w:szCs w:val="26"/>
        </w:rPr>
      </w:pPr>
      <w:r>
        <w:rPr>
          <w:bCs/>
          <w:sz w:val="26"/>
          <w:szCs w:val="26"/>
        </w:rPr>
        <w:t>После проведенных ремонтных работ средств обеспечения пожарной безопасности зданий и сооружений, лицензиату необходимо провести их обследование на предмет соответствия нормативным документам по пожарной безопасности, выполнить исполнительную документацию. В случае выявления нарушений, о них необходимо уведомить собственника объекта защиты, а также отразить в соответствующем акте обследования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 с оформлением и передачей заказчику Акта сдачи-приемки и необходимой исполнительной документации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982"/>
      </w:tblGrid>
      <w:tr>
        <w:trPr/>
        <w:tc>
          <w:tcPr>
            <w:tcW w:w="1731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я:</w:t>
            </w:r>
          </w:p>
        </w:tc>
        <w:tc>
          <w:tcPr>
            <w:tcW w:w="7982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1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;</w:t>
            </w:r>
          </w:p>
          <w:p>
            <w:pPr>
              <w:pStyle w:val="Normal"/>
              <w:ind w:right="-2" w:hanging="0"/>
              <w:jc w:val="both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2. Справка по объемам выполненных работ на 1 л. в 1 экз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 Ведомость дефектов и объемов работ на ремонт здания СТО ЭНФ (ТТУ) на 3 л. в 1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 Ведомость дефектов и объемов работ на ремонт здания гаража ВЭС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 Ведомость дефектов и объемов работ на ремонт здания гаража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. Ведомость дефектов и объемов работ на ремонт здания Магазина/Блока вспомогательных помещений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. Ведомость дефектов и объемов работ на ремонт здания РЭП ВСР г. Райчихинск на 3 л. в 1 экз.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. Ведомость дефектов и объемов работ на ремонт здания Склада №2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. Ведомость дефектов и объемов работ на ремонт здания тренировочный полигон с блок. вспомог. помещ. Корпус №1  ТП Гомелевка СП «ВЭС»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 Ведомость дефектов и объемов работ на ремонт здания тренировочный полигон с блок. вспомог. помещ. Корпус №2 ТП Гомелевка СП «ВЭС»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 Ведомость дефектов и объемов работ на ремонт здания Электрокотельной с гаражом ТП Гомелевка СП «ВЭС» на 3 л. в 1 экз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99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7:00Z</dcterms:created>
  <dc:creator>Admin</dc:creator>
  <dc:description/>
  <cp:keywords/>
  <dc:language>en-US</dc:language>
  <cp:lastModifiedBy>Чуясова Елена Геннадьевна</cp:lastModifiedBy>
  <cp:lastPrinted>2021-02-03T09:42:00Z</cp:lastPrinted>
  <dcterms:modified xsi:type="dcterms:W3CDTF">2021-04-06T05:54:00Z</dcterms:modified>
  <cp:revision>7</cp:revision>
  <dc:subject/>
  <dc:title>Приложение И</dc:title>
</cp:coreProperties>
</file>