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</w:rPr>
        <w:t>Приложение 2</w:t>
      </w:r>
    </w:p>
    <w:p>
      <w:pPr>
        <w:pStyle w:val="Normal"/>
        <w:keepNext w:val="true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2"/>
        </w:numPr>
        <w:spacing w:before="0" w:after="120"/>
        <w:rPr>
          <w:b/>
          <w:b/>
          <w:color w:val="000000"/>
        </w:rPr>
      </w:pPr>
      <w:r>
        <w:rPr>
          <w:b/>
          <w:color w:val="000000"/>
        </w:rPr>
        <w:t>Объем технологической информации, планируемой для передачи с ПС 110 кВ Штыково в направлении ОДГ АРЭС СП ПЮЭС и ДЦ Филиала АО «СО ЕЭС» Приморское РДУ после модернизации программы ССПИ.</w:t>
      </w:r>
    </w:p>
    <w:p>
      <w:pPr>
        <w:pStyle w:val="Normal"/>
        <w:keepNext w:val="true"/>
        <w:spacing w:before="0" w:after="12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252"/>
        <w:gridCol w:w="1701"/>
        <w:gridCol w:w="836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спетчерское наименование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со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леметр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им</w:t>
            </w:r>
          </w:p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color w:val="000000"/>
              </w:rPr>
              <w:t>диспетчерским</w:t>
            </w:r>
          </w:p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color w:val="000000"/>
              </w:rPr>
              <w:t>центром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ьзуется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110 Кролевцы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110 Кролевцы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ДЦ Приморское РДУ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110 Фридман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110 Анисимовка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110 Факел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110 Факел-2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СОВ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 110 Т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 110 Т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>
          <w:trHeight w:val="3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Т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Т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СВ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Авария на П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Неисправность на П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КИ-6-1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КИ-6-2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110 Кролевцы-1 Pсум, Qсум, Ia, Ib, 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ДЦ Приморское РДУ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110 Кролевцы-2 Pсум, Qсум, Ia, Ib, Ic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110 Фридман/т Pсум, Qсум, Ia, Ib, I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110 Анисимовка/т Pсум, Qсум, Ia, Ib, Ic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110 Факел-1 Pсум, Qсум, Ia, Ib, Ic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110 Факел-2 Pсум, Qсум, Ia, Ib, Ic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СОВ 110 Pсум, Qсум, Ia, Ib, Ic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ОД 110 Т-1 Pсум, Qсум, Ia, Ib, Ic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ОД 110 Т-2 Pсум, Qсум, Ia, Ib, Ic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ТН 1С 110 кВ Uab, Ubc, Uca, F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ТН 2С 110 кВ </w:t>
            </w:r>
            <w:r>
              <w:rPr>
                <w:lang w:val="en-US"/>
              </w:rPr>
              <w:t>Uab</w:t>
            </w:r>
            <w:r>
              <w:rPr/>
              <w:t xml:space="preserve">, </w:t>
            </w:r>
            <w:r>
              <w:rPr>
                <w:lang w:val="en-US"/>
              </w:rPr>
              <w:t>Ubc</w:t>
            </w:r>
            <w:r>
              <w:rPr/>
              <w:t xml:space="preserve">, </w:t>
            </w:r>
            <w:r>
              <w:rPr>
                <w:lang w:val="en-US"/>
              </w:rPr>
              <w:t>Uca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ОСШ 110 кВ </w:t>
            </w:r>
            <w:r>
              <w:rPr>
                <w:lang w:val="en-US"/>
              </w:rPr>
              <w:t>Uab</w:t>
            </w:r>
            <w:r>
              <w:rPr/>
              <w:t xml:space="preserve">, </w:t>
            </w:r>
            <w:r>
              <w:rPr>
                <w:lang w:val="en-US"/>
              </w:rPr>
              <w:t>Ubc</w:t>
            </w:r>
            <w:r>
              <w:rPr/>
              <w:t xml:space="preserve">, </w:t>
            </w:r>
            <w:r>
              <w:rPr>
                <w:lang w:val="en-US"/>
              </w:rPr>
              <w:t>Uca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Измерение температуры наружного воздуха на ПС 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ДЦ Приморское Р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 xml:space="preserve"> 6 </w:t>
            </w:r>
            <w:r>
              <w:rPr/>
              <w:t>Т</w:t>
            </w:r>
            <w:r>
              <w:rPr>
                <w:lang w:val="en-US"/>
              </w:rPr>
              <w:t>-1 P</w:t>
            </w:r>
            <w:r>
              <w:rPr/>
              <w:t>сум</w:t>
            </w:r>
            <w:r>
              <w:rPr>
                <w:lang w:val="en-US"/>
              </w:rPr>
              <w:t>, Q</w:t>
            </w:r>
            <w:r>
              <w:rPr/>
              <w:t>сум</w:t>
            </w:r>
            <w:r>
              <w:rPr>
                <w:lang w:val="en-US"/>
              </w:rPr>
              <w:t>, Ia, Ib, 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В 6 Т-2 Pсум, Qсум, Ia, Ib, 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 </w:t>
            </w:r>
            <w:r>
              <w:rPr/>
              <w:t>СВ 6 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2 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3 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В 6 Ф-4 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В 6 Ф-6 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 xml:space="preserve">В 6 Ф-10 </w:t>
            </w:r>
            <w:r>
              <w:rPr>
                <w:lang w:val="en-US"/>
              </w:rPr>
              <w:t>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6 Ф-17 </w:t>
            </w:r>
            <w:r>
              <w:rPr>
                <w:lang w:val="en-US"/>
              </w:rPr>
              <w:t>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6 Ф-18 </w:t>
            </w:r>
            <w:r>
              <w:rPr>
                <w:lang w:val="en-US"/>
              </w:rPr>
              <w:t>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6 Ф-19 </w:t>
            </w:r>
            <w:r>
              <w:rPr>
                <w:lang w:val="en-US"/>
              </w:rPr>
              <w:t>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6 Ф-20 </w:t>
            </w:r>
            <w:r>
              <w:rPr>
                <w:lang w:val="en-US"/>
              </w:rPr>
              <w:t>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6 Ф-25 </w:t>
            </w:r>
            <w:r>
              <w:rPr>
                <w:lang w:val="en-US"/>
              </w:rPr>
              <w:t>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6 Ф-26 </w:t>
            </w:r>
            <w:r>
              <w:rPr>
                <w:lang w:val="en-US"/>
              </w:rPr>
              <w:t>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В 6 Ф-27 </w:t>
            </w:r>
            <w:r>
              <w:rPr>
                <w:lang w:val="en-US"/>
              </w:rPr>
              <w:t>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С 6 кВ U</w:t>
            </w:r>
            <w:r>
              <w:rPr>
                <w:lang w:val="en-US"/>
              </w:rPr>
              <w:t>ab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2С 6 кВ Uab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/>
              <w:t>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ОДГ АРЭС СП ПЮЭС</w:t>
            </w:r>
          </w:p>
        </w:tc>
      </w:tr>
    </w:tbl>
    <w:p>
      <w:pPr>
        <w:pStyle w:val="Normal"/>
        <w:keepNext w:val="true"/>
        <w:spacing w:before="0" w:after="12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18"/>
        <w:spacing w:lineRule="auto" w:line="240"/>
        <w:ind w:left="35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Style18"/>
        <w:spacing w:lineRule="auto" w:line="24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113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1:00Z</dcterms:created>
  <dc:creator>LSV</dc:creator>
  <dc:description/>
  <cp:keywords/>
  <dc:language>en-US</dc:language>
  <cp:lastModifiedBy>Чуясова Елена Геннадьевна</cp:lastModifiedBy>
  <cp:lastPrinted>2020-01-10T13:46:00Z</cp:lastPrinted>
  <dcterms:modified xsi:type="dcterms:W3CDTF">2021-04-06T02:53:00Z</dcterms:modified>
  <cp:revision>3</cp:revision>
  <dc:subject/>
  <dc:title>              </dc:title>
</cp:coreProperties>
</file>