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60" w:after="0"/>
        <w:ind w:left="3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3</w:t>
      </w:r>
    </w:p>
    <w:p>
      <w:pPr>
        <w:pStyle w:val="Style18"/>
        <w:spacing w:lineRule="auto" w:line="24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наименования оборудования, материалов для оснащения УСПИ, панелей управления, панелей защит, релейных и клеммных шкафов (ОРУ 110 кВ, ОПУ, КРУН 6 кВ) </w:t>
      </w:r>
      <w:r>
        <w:rPr>
          <w:b/>
          <w:bCs/>
          <w:sz w:val="24"/>
          <w:szCs w:val="24"/>
          <w:u w:val="single"/>
        </w:rPr>
        <w:t>ПС 110 кВ Штыково</w:t>
      </w:r>
    </w:p>
    <w:p>
      <w:pPr>
        <w:pStyle w:val="Style18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420"/>
        <w:gridCol w:w="1109"/>
        <w:gridCol w:w="1089"/>
      </w:tblGrid>
      <w:tr>
        <w:trPr>
          <w:trHeight w:val="51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УСП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в состав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Шкаф напольный 42U 2100*800*600 (ВхШхГ) двустороннего обслуживания, дверь стекло/металл. с монтажными элементами, шиной заземления, Кросс-панель 1U (с понижением 60 мм)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Устройства сбора данных ЭНКС-3м.648GT-1-2 или эквивалент (8xRS-485, 2xRS-232, а также 2xEthernet, модули 3G/2G +ГЛОНАСС/GPS, Напряжение питания 100...265 В~ или 120...370 В=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  <w:highlight w:val="yellow"/>
              </w:rPr>
            </w:pPr>
            <w:r>
              <w:rPr>
                <w:bCs/>
              </w:rPr>
              <w:t>Антенна GPS-P.20 ГЛОНАСС/GPS, 20 м, SMA, -40 до +90 °С 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Кронштейн антенны GPS-КР-300 ГЛОНАСС/GPS, сталь, 0,3 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Преобразователь измерительный температуры МС1218Ц с 2-мя датчиками температуры (L1=1,5м., L2=10м. с защитным экраном для датчика температуры)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Модули ввода-вывода ЭНМВ-1-24(220)/0-220-A2E4x2  или эквивалент  (24 дискретных входa =220В смачиваемые контакты), Напряжение питания 100...265 В~ или 120...370 В=, 2xRS-485, 2xEthernet 100Base-TX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Модули ввода-вывода ЭНМВ-1-24(24)/0-220-A2E4x2  или эквивалент (24 дискретных входa (имеется встроенный источник питания 24 В= для «сухих» контактов, Напряжение питания 100...265 В~ или 120...370 В=, 2</w:t>
            </w:r>
            <w:r>
              <w:rPr>
                <w:bCs/>
                <w:lang w:val="en-US"/>
              </w:rPr>
              <w:t>xRS</w:t>
            </w:r>
            <w:r>
              <w:rPr>
                <w:bCs/>
              </w:rPr>
              <w:t>-485, 2</w:t>
            </w:r>
            <w:r>
              <w:rPr>
                <w:bCs/>
                <w:lang w:val="en-US"/>
              </w:rPr>
              <w:t>xEthernet</w:t>
            </w:r>
            <w:r>
              <w:rPr>
                <w:bCs/>
              </w:rPr>
              <w:t xml:space="preserve"> 100</w:t>
            </w:r>
            <w:r>
              <w:rPr>
                <w:bCs/>
                <w:lang w:val="en-US"/>
              </w:rPr>
              <w:t>Bas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X</w:t>
            </w:r>
            <w:r>
              <w:rPr>
                <w:bCs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Клемма с размыкателем AVK 4A (для ТС) (304380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Концевой сегмент на клеммники AVK 4R-A, (серый); NPP AVK 4R-A (450330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/>
              <w:t>Перемычка для AVK4RD- YBK4*- ASK3*- MVK4, (10полюсов); UK 4-10 (476239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Модули ввода-вывода ЭНМВ-1-0/3R-220-A1 или эквивалент (3 выхода EMR (1 ТУ) (EMR - выходы на электромеханических реле: 250 В~/8 А, 250В=/0,12 А), Напряжение питания 100...265 В~ или 120...370 В=, 1хRS-485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Клемма с размыкателем AVK 4A (для ТУ) (3043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Концевой сегмент на клеммники AVK 4R-A, (серый); NPP AVK 4R-A (450330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ИПС 300-220/220В-2А-1U-DC(AC)/DC 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Выключатель автоматический 2А C60H-DC 500В (A9N61522)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мышленный 16-портовый управляемый коммутатор 10/100 BaseT Ethernet MOXA EDS-516A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9" Блок защиты от импульсных перенапряжений для Ethernet сетей на 24 порта PRM24 АРС с 24 модулями PNETR6 APC Suppressor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Коммутационная панель NETLAN 19", 1U, 24 порта, Кат.5e (Класс D), 100МГц, RJ45/8P8C, 110/KRONE, T568A/B, неэкранированная, черная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.1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19" Панель распределения питания РЩП-Т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19" Панель распределения питания РЩ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ИБП ATS 1000 R-X Rack c монтажным комплектом МК21, кабель соединительный КП-2-10-М8 1,5м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Встраиваемый WEB/SNMP-адаптер для контроля и управления WEBtel II ES AUX 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Аккумуляторный отсек АО 4/17 RACK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.2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ккумуляторные батареи CSB GP1217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.2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и соединительные для подключения АК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.2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висный блок для напольного шкафа (КРН, 2 магнитоконтакта, блок розеток с выключателе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т оборудования МИП для монтажа на панелях ОПУ, в ячейках КРУН 6 кВ ( Ввода, СВ, отходящие фидера, ТН по 110 кВ и 6 кВ 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остав комплекта</w:t>
            </w:r>
            <w:r>
              <w:rPr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функциональное измерительное устройство ESM-HV100-220-А2Е2-05А-SD8G.esm с памятью 8 Гб (хранение архивов измерений и отчетов) </w:t>
            </w:r>
            <w:r>
              <w:rPr>
                <w:bCs/>
              </w:rPr>
              <w:t>или эквивал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лект клеммников для измерительного преобразователя </w:t>
            </w:r>
            <w:r>
              <w:rPr>
                <w:sz w:val="24"/>
                <w:szCs w:val="24"/>
              </w:rPr>
              <w:t>ESM-HV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2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енная розетка NETLAN, 2 порта, Кат.5e (Класс D),100МГц, RJ45/8P8C, 110, T568A/B,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экранированная,белая (EC-UWO-2-UD2-WT-10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ключатель автоматический ВА47-29 2Р 2А 4,5кА х-ка 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емма заземления ЗНИ-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итель на DIN-рейк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DIN-рейка 35*15 L=0,4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мплект для монтажа МИП (провод монтажный, наконечники, стяжки нейлоновые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Шкаф клемм ПКР 66-3*50/2,5 (для установки на ОРУ-110, КРУН-6 кВ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став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аф настенный 600х600х210 (ВхШхГ) с монтажными элемент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емма 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 xml:space="preserve"> размыкателем </w:t>
            </w:r>
            <w:r>
              <w:rPr>
                <w:bCs/>
                <w:sz w:val="24"/>
                <w:szCs w:val="24"/>
                <w:lang w:val="en-US"/>
              </w:rPr>
              <w:t>AVK</w:t>
            </w:r>
            <w:r>
              <w:rPr>
                <w:bCs/>
                <w:sz w:val="24"/>
                <w:szCs w:val="24"/>
              </w:rPr>
              <w:t xml:space="preserve"> 4</w:t>
            </w:r>
            <w:r>
              <w:rPr>
                <w:bCs/>
                <w:sz w:val="24"/>
                <w:szCs w:val="24"/>
                <w:lang w:val="en-US"/>
              </w:rPr>
              <w:t>A</w:t>
            </w:r>
            <w:r>
              <w:rPr>
                <w:bCs/>
                <w:sz w:val="24"/>
                <w:szCs w:val="24"/>
              </w:rPr>
              <w:t xml:space="preserve"> (304380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кировка без надписей DG10/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N-рейка 35х15, L=500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итель на DIN-рейк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шка торцевая КТ-13 тип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ка НР-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ельная продукция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став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FTP кат-5е 4x2x0,5 (RS-485 от ПР-3 до МИП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КВВГЭнг-LS 4х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КВВГЭнг-LS 5х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Кабель КВВГЭнг-LS 19х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Кабель КВВГЭнг-LS 27х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Кабель КВВГЭнг-LS 37х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ВВГнг-LS 3х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КВВГнг-LS 5х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9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ель КВВГнг-LS 7х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монтажный ПУГВ 1х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1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монтажный ПУГВ 1х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1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монтажный ПУГВ 1х1,5 ж/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4.1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орукав Р3-ЦХ-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стенная труба ПНД гибкая для кабельной канализации д.75мм без протяжки SN10, в бухте 50м, цвет красный (кр. 50м) (арт 120975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6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Щит распределительный навесной ЩРН-12 220*300*120 </w:t>
            </w:r>
            <w:r>
              <w:rPr>
                <w:bCs/>
                <w:sz w:val="24"/>
                <w:szCs w:val="24"/>
                <w:lang w:val="en-US"/>
              </w:rPr>
              <w:t>IP</w:t>
            </w:r>
            <w:r>
              <w:rPr>
                <w:bCs/>
                <w:sz w:val="24"/>
                <w:szCs w:val="24"/>
              </w:rPr>
              <w:t>31 (ВхШхГ) сталь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Выключатель автоматический двухполюсный ТХ3/</w:t>
            </w:r>
            <w:r>
              <w:rPr>
                <w:bCs/>
                <w:sz w:val="24"/>
                <w:szCs w:val="24"/>
                <w:lang w:val="en-US"/>
              </w:rPr>
              <w:t>RX</w:t>
            </w:r>
            <w:r>
              <w:rPr>
                <w:bCs/>
                <w:sz w:val="24"/>
                <w:szCs w:val="24"/>
              </w:rPr>
              <w:t xml:space="preserve">3  на 25 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>Выключатель автоматический двухполюсный ТХ3/</w:t>
            </w:r>
            <w:r>
              <w:rPr>
                <w:bCs/>
                <w:sz w:val="24"/>
                <w:szCs w:val="24"/>
                <w:lang w:val="en-US"/>
              </w:rPr>
              <w:t>RX</w:t>
            </w:r>
            <w:r>
              <w:rPr>
                <w:bCs/>
                <w:sz w:val="24"/>
                <w:szCs w:val="24"/>
              </w:rPr>
              <w:t>3  на 16 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Шина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 xml:space="preserve"> на </w:t>
            </w:r>
            <w:r>
              <w:rPr>
                <w:bCs/>
                <w:sz w:val="24"/>
                <w:szCs w:val="24"/>
                <w:lang w:val="en-US"/>
              </w:rPr>
              <w:t>DIN</w:t>
            </w:r>
            <w:r>
              <w:rPr>
                <w:bCs/>
                <w:sz w:val="24"/>
                <w:szCs w:val="24"/>
              </w:rPr>
              <w:t xml:space="preserve"> рейку в корпусе 2х7 груп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носной АРМ инженера ТМ на базе HP ProBook 440 G714"(1920x1080)/InteCore i510210u(1.6Ghz)/8192Mb/512SSDGb/noDVD/Int:Intel HD Graphics620/45WHr/war 1y/1.6kg/PikeSilver/W10Pro/Сумка/RS232-4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bCs/>
                <w:sz w:val="24"/>
                <w:szCs w:val="24"/>
                <w:lang w:val="en-US"/>
              </w:rPr>
              <w:t xml:space="preserve">1   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т оборудования З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став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6.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60" w:after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сбора данных ЭНКС-3м.648GT-1-2 или эквивалент (8xRS-485, 2xRS-232, а также 2xEthernet, модули 3G/2G +ГЛОНАСС/GPS, Напряжение питания 100...265 В~ или 120...370 В=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6.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  <w:highlight w:val="yellow"/>
              </w:rPr>
            </w:pPr>
            <w:r>
              <w:rPr>
                <w:bCs/>
              </w:rPr>
              <w:t>Модули ввода-вывода ЭНМВ-1-24(220)/0-220-A2E4x2 или эквивалент (24 дискретных входa =220В смачиваемые контакты), Напряжение питания 100...265 В~ или 120...370 В=, 2xRS-485, 2xEthernet 100Base-T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6.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Cs/>
              </w:rPr>
              <w:t>Модули ввода-вывода ЭНМВ-1-24(24)/0-220-A2E4x2 или эквивалент (24 дискретных входa (имеется встроенный источник питания 24 В= для «сухих» контактов), Напряжение питания 100...265 В~ или 120...370 В=,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2xRS-485, 2xEthernet 100Base-T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lef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6.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Многофункциональное измерительное устройство ESM-HV100-220-А2Е2-05А-SD8G.esm с памятью 8 Гб или эквивалент (хранение архивов измерений и отчето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 w:before="60" w:after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8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113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1:00Z</dcterms:created>
  <dc:creator>LSV</dc:creator>
  <dc:description/>
  <cp:keywords/>
  <dc:language>en-US</dc:language>
  <cp:lastModifiedBy>Чуясова Елена Геннадьевна</cp:lastModifiedBy>
  <cp:lastPrinted>2020-01-10T13:46:00Z</cp:lastPrinted>
  <dcterms:modified xsi:type="dcterms:W3CDTF">2021-04-06T02:33:00Z</dcterms:modified>
  <cp:revision>3</cp:revision>
  <dc:subject/>
  <dc:title>              </dc:title>
</cp:coreProperties>
</file>