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347"/>
        <w:gridCol w:w="788"/>
        <w:gridCol w:w="204"/>
        <w:gridCol w:w="696"/>
        <w:gridCol w:w="297"/>
        <w:gridCol w:w="603"/>
        <w:gridCol w:w="360"/>
        <w:gridCol w:w="825"/>
      </w:tblGrid>
      <w:tr>
        <w:trPr>
          <w:trHeight w:val="429" w:hRule="atLeast"/>
        </w:trPr>
        <w:tc>
          <w:tcPr>
            <w:tcW w:w="1026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до 16 с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 до 16 с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2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 74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29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угловой ж/б опоры УАтБ10 ВЛ 10 кВ с двумя подкос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ереходной анкерной угловой ж/б опоры ПУАтБ10 ВЛ 10 кВ с двумя подкос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кожуха изолирующего на натяжную изоляцию 10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комплекта птицезащитных кожухов линейного разъединителя РЛНДЗ 10/400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,3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пересеч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74/2020-ЭС.ВР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е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объёмов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е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Воробьев</w:t>
            </w:r>
            <w:r>
              <w:rPr>
                <w:sz w:val="20"/>
                <w:szCs w:val="20"/>
              </w:rPr>
              <w:t xml:space="preserve">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195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95" r="-10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ИП Жгилёв А.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9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4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ого заземлителя для линейного разъединит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4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/10/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ибора учета электрической энергии 0,4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74/2020-ЭС.В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9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1 (М1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С-20У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4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жух изолирующий на натяжную изоляцию 10 кВ (кожух изолирующий ПЗУ-КИ-НБ-2-6 с двумя протекторами птицезащитными ПЗУ-П-16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т птицезащитных кожухов линейного разъединителя РЛНДЗ 10/400  с шестью протекторами птицезащитными ПЗУ-П-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7,24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74/2020-ЭС.В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9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5</w:t>
            </w:r>
            <w:r>
              <w:rPr>
                <w:lang w:val="en-US"/>
              </w:rPr>
              <w:t>0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133/212,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/6,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40,2/6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,9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,0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/10/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160/10/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160/10/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С-20У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ок навесной (типовой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А 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120+1х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2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/4,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1,2/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74/2020-ЭС.В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9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четчик электрической энергии 0,4 кВ СЕ308S31.543 (непрямого включения, устанавливается в РУ 0,4 кВ ТП 10/0,4 к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-173" w:hanging="82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82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74/2020-ЭС.В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58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58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58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58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58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58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58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58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454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1:19:00Z</dcterms:created>
  <dc:creator>Matrix</dc:creator>
  <dc:description/>
  <cp:keywords/>
  <dc:language>en-US</dc:language>
  <cp:lastModifiedBy>Орёл Александр Николаевич</cp:lastModifiedBy>
  <cp:lastPrinted>2019-12-10T14:24:00Z</cp:lastPrinted>
  <dcterms:modified xsi:type="dcterms:W3CDTF">2021-03-23T08:41:00Z</dcterms:modified>
  <cp:revision>121</cp:revision>
  <dc:subject/>
  <dc:title>01/2005-ЭО</dc:title>
</cp:coreProperties>
</file>