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360"/>
        <w:gridCol w:w="825"/>
      </w:tblGrid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неизолированного провода АС ВЛ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травер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кожуха изолирующего на натяжную изоляцию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надстав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траверсы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ска изолированного провода СИП3 1х50 ВЛЗ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53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лючение ВЛ 0,4 кВ (4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провода (4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пров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С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ж/б опор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ж/б опор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ж/б опор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рузка демонтированных матери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воз на базу РЭ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грузка демонтированных матери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анкерной  угловой ж/б опоры УА23 ВЛИ 0,4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промежуточной ж/б опоры П23 ВЛИ 0,4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ска ВОЛ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3"/>
                <w:szCs w:val="23"/>
              </w:rPr>
              <w:t xml:space="preserve">Ø 16 мм, </w:t>
            </w:r>
            <w:r>
              <w:rPr>
                <w:sz w:val="23"/>
                <w:szCs w:val="23"/>
                <w:lang w:val="en-US"/>
              </w:rPr>
              <w:t>L=</w:t>
            </w:r>
            <w:r>
              <w:rPr>
                <w:sz w:val="23"/>
                <w:szCs w:val="23"/>
              </w:rPr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ДВ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 ВЛ 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ьная пружинная вязка ВС</w:t>
            </w:r>
            <w:r>
              <w:rPr>
                <w:lang w:val="en-US"/>
              </w:rPr>
              <w:t xml:space="preserve">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жух изолирующий на натяжную изоляцию 10 кВ (кожух изолирующий ПЗУ-КИ-НБ-2-6 с двумя протекторами птицезащитными ПЗУ-П-1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несущий изолированный провод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6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9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/67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0,8/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9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Д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Орёл Александр Николаевич</cp:lastModifiedBy>
  <cp:lastPrinted>2019-12-10T14:24:00Z</cp:lastPrinted>
  <dcterms:modified xsi:type="dcterms:W3CDTF">2021-03-23T09:02:00Z</dcterms:modified>
  <cp:revision>98</cp:revision>
  <dc:subject/>
  <dc:title>01/2005-ЭО</dc:title>
</cp:coreProperties>
</file>