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720"/>
        <w:gridCol w:w="2415"/>
        <w:gridCol w:w="465"/>
        <w:gridCol w:w="435"/>
        <w:gridCol w:w="9"/>
        <w:gridCol w:w="636"/>
        <w:gridCol w:w="255"/>
        <w:gridCol w:w="360"/>
        <w:gridCol w:w="825"/>
      </w:tblGrid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-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1 (М1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(М)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10.0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27 19.0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5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ух изолирующий на натяжную изоляцию 10 к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ЗУ-КИ-НБ-2-6 с двумя протекторами птицезащитными ПЗУ-П-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плект птицезащитных кожухов линейного разъединителя РЛНДЗ 10/40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У-П-16 с шестью протекторами птицезащитным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С-20У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5150-6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24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4/2020-ЭС.СО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фик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1950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95" r="-10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6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Жгилёв А. 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MJRP </w:t>
            </w:r>
            <w:r>
              <w:rPr/>
              <w:t>5</w:t>
            </w:r>
            <w:r>
              <w:rPr>
                <w:lang w:val="en-US"/>
              </w:rPr>
              <w:t>0N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0 м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П 160/10/0,4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йка железобетонная СВ105-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С-20У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5150-6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вухстолбовая трансформаторная подстанция тупиковая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МТП-</w:t>
            </w:r>
            <w:r>
              <w:rPr/>
              <w:t>160</w:t>
            </w:r>
            <w:r>
              <w:rPr>
                <w:lang w:val="en-US"/>
              </w:rPr>
              <w:t>/10/0,4-Т-ВВ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УХЛ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И 0,4 кВ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 20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20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120+1х1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CPTAUR 1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0 м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5/39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4/2020-ЭС.С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21:17:00Z</dcterms:created>
  <dc:creator>Matrix</dc:creator>
  <dc:description/>
  <cp:keywords/>
  <dc:language>en-US</dc:language>
  <cp:lastModifiedBy>Орёл Александр Николаевич</cp:lastModifiedBy>
  <cp:lastPrinted>2020-04-21T18:27:00Z</cp:lastPrinted>
  <dcterms:modified xsi:type="dcterms:W3CDTF">2021-03-23T09:00:00Z</dcterms:modified>
  <cp:revision>290</cp:revision>
  <dc:subject/>
  <dc:title>01/2005-ЭО</dc:title>
</cp:coreProperties>
</file>