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689"/>
      </w:tblGrid>
      <w:tr>
        <w:trPr/>
        <w:tc>
          <w:tcPr>
            <w:tcW w:w="7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971675</wp:posOffset>
                  </wp:positionH>
                  <wp:positionV relativeFrom="paragraph">
                    <wp:posOffset>-81280</wp:posOffset>
                  </wp:positionV>
                  <wp:extent cx="2359660" cy="536575"/>
                  <wp:effectExtent l="0" t="0" r="0" b="0"/>
                  <wp:wrapTight wrapText="bothSides">
                    <wp:wrapPolygon edited="0">
                      <wp:start x="-87" y="0"/>
                      <wp:lineTo x="-87" y="21209"/>
                      <wp:lineTo x="21600" y="21209"/>
                      <wp:lineTo x="21600" y="0"/>
                      <wp:lineTo x="-87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3" w:type="dxa"/>
            <w:gridSpan w:val="2"/>
            <w:tcBorders/>
            <w:vAlign w:val="center"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>
                <w:trHeight w:val="566" w:hRule="atLeast"/>
              </w:trPr>
              <w:tc>
                <w:tcPr>
                  <w:tcW w:w="103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Акционерное общество «Дальневосточная распределительная сетевая компания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ИЛИАЛ «ЭЛЕКТРИЧЕСКИЕ СЕТИ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ЕВРЕЙСКОЙ АВТОНОМНОЙ ОБЛАСТИ 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ул. Черноморская, 6, г. Биробиджан, ЕАО, 679011, Россия Тел/факс (42622) 2-27-18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r>
              <w:rPr>
                <w:sz w:val="16"/>
                <w:lang w:val="en-US"/>
              </w:rPr>
              <w:t>doc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a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rsk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  <w:r>
              <w:rPr>
                <w:sz w:val="16"/>
              </w:rPr>
              <w:t xml:space="preserve"> ОГРН 1052800111308, ИНН 2801108200, КПП 79010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тверждаю: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Заместитель директора - главный инженер 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илиала АО «ДРСК» «ЭС ЕАО»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____________________А.В. Демьянов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_____»_________________ 2021 г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Н-ВВ-400/10/0,4УХЛ1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78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для технического перевооружения с. Красивое.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48"/>
        <w:gridCol w:w="1805"/>
        <w:gridCol w:w="3487"/>
        <w:gridCol w:w="1430"/>
        <w:gridCol w:w="1585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п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ТПН-ВВ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/10/0,4УХЛ1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силового трансформатора, количество(шт).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14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дохранител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sz w:val="24"/>
                <w:szCs w:val="24"/>
              </w:rPr>
              <w:object w:dxaOrig="1680" w:dyaOrig="28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9pt;height:111.9pt" filled="f" o:ole="">
                  <v:imagedata r:id="rId4" o:title=""/>
                </v:shape>
                <o:OLEObject Type="Embed" ProgID="" ShapeID="ole_rId3" DrawAspect="Content" ObjectID="_871570116" r:id="rId3"/>
              </w:object>
            </w:r>
          </w:p>
        </w:tc>
      </w:tr>
      <w:tr>
        <w:trPr>
          <w:trHeight w:val="61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0А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Вводная панель ЩО-У3 с (рубильником) разъединителем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кояткой, АВ - 630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1274" w:dyaOrig="3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.1pt;height:122.15pt" filled="f" o:ole="">
                  <v:imagedata r:id="rId6" o:title=""/>
                </v:shape>
                <o:OLEObject Type="Embed" ProgID="" ShapeID="ole_rId5" DrawAspect="Content" ObjectID="_311277270" r:id="rId5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Линейная панель ЩО-У3 с (рубильником) разъединителем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коятк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В – 250А (3 шт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В – 160А (1 шт.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172" w:dyaOrig="311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5.35pt;height:93.7pt" filled="f" o:ole="">
                  <v:imagedata r:id="rId8" o:title=""/>
                </v:shape>
                <o:OLEObject Type="Embed" ProgID="" ShapeID="ole_rId7" DrawAspect="Content" ObjectID="_1971088561" r:id="rId7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9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идера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 230 ART-03 PQRSID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 230 ART-03 PQRSIDN</w:t>
            </w:r>
          </w:p>
        </w:tc>
      </w:tr>
      <w:tr>
        <w:trPr>
          <w:trHeight w:val="8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700/5А класс 0,5S, межповерочный интервал не менее 16 л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отходящих линиях РУНН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300/5А (3шт.), 200/5А (1шт.) класс 0,5S, межповерочный интервал не менее 16 л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Дополнительные требования опросного лист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абариты трансформаторного отсека и ошиновку выполнить для силового трансформатора марки ТМ. В рабочем положении трансформатор должен быть жестко закрепл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еред изготовлением КТП необходимо согласовать с филиалом АО «ДРСК «ЭС ЕАО» габаритные размеры трансформаторного отсе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становка трансформаторов должна обеспечивать удобные и безопасные условия его осмотра ПУЭ изд. 7. п. 4.2.20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 w:bidi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материалам и стальным конструкциям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Металлоконструкции должны изготавливаться в соответствии с рабочей документацией, утвержденной разработчиком согласованное с заказчиком и принятой к производству предприятием-изготовителем. Технология производства конструкций должна регламентироваться технологической документацией, утвержденной в установленном на предприятии-изготовителе поряд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нструкции должны удовлетворять установленным при проектировании требованиям по несущей способности (прочности и жесткости). В соответствии с ПУЭ п. 4.2.20, Гост Р 51321.1-2000 п.7.1.1. конструкции, на которых установлены электрооборудование, аппараты, токоведущие части, изоляторы, должны выдерживать нагрузки от их веса, тяжения ошиновки, проведение коммутационных операц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ма-основание КТП должна изготавливаться из стального горячекатаного швеллера с параллельными гранями полок, марки не менее № 8 соединенного между собой сварным соединением в замкнутый кон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Каркас КТП выполнить из стального профильного проката толщиной не менее 4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Толщина листового металлопроката наружных стенок панелей КТП должна составлять не менее 1,5 мм. (наружные панели - простенки, крыша, двери, шкаф воздушного ввода 10 к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Толщина монтажных элементов (профиль швеллера) РУ-10 кВ под коммутационные аппараты и т.д. должна составлять не менее 4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Толщина стальных монтажных элементов и панелей РУ-0,4 кВ под защитные коммутационные аппараты вторичных цепей и электросчетчики и т.д. должна составлять не менее 1,5 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Полы во всех отсеках КТП настилаются рифлеными стальными листами толщиной не менее 2 мм с антискользящим покрытием по СНиП 2.03.13-88 п. 5.25, ГОСТ 8568 (Методическое указание №П4-06М-0087 п. 3.4.4.), допустимый коэффициент трения не менее 0,5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В полу под ячейками в РУ-6кВ (КСО) и панелями РУ-0,4кВ (ЩО-70) предусмотреть возможность ввода каб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Все двери должны быть оборудованы системой запоров с внутренним замком для защиты от несанкционированного доступа к оборудованию. Замки в дверях помещений распределительного устройства должны открываться одним и тем же ключом; (ключи от входных дверей в распределительных устройствах и отсеках трансформаторов не должны подходить к замкам камер (панелей) в распределительных устройствах.) ПУЭ изд. 7. П. 4.2.96., СТО 70238424.29.240.10.009-201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На дверях ячеек КСО, панелей ЩО, внутренних дверях камер трансформаторов, шкафов учета установить ручки для открывания двер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Методическое указание №П4-06М-0087 п. 353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ерях, с внутренней стороны должны быть приварены методом конденсаторной сварки шпильки из омедненной стали для заземления дверей. Между каркасом, корпусом шкафа воздушного ввода и дверьми и т.д., должно быть выполнено соединение медным многопроволочным проводом сечением с оконцованного наконечниками в соответствие ПУЭ изд. 7. Провод должен быть изолированным. Цвет изоляции - желто-зеле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корпуса КТП должны открываться на угол не менее 100°. Фиксироваться в открытом положении и иметь встроенные рукоятки-запоры с дужкой под навесной замок. У двустворчатых дверей вторая створка двери должна запираться с внутренней стороны при помощи засовов в количестве не менее 2-х штук (верхний и нижний). Рукоятки-запоры должны обеспечивать фиксирование дверей в закрытом положении без использования навесных зам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1.20. В отсеках трансформаторов установить двухстворчатые ворота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Одну створку двери в отсеки трансформаторов, выполнить двойной, наружная дверь сплошная, внутренняя дверь с сетчатым ограждением и блокировкой, сечением ячеи 25×25 мм, позволяющей провести осмотр оборудования и снятие пирометрических показаний. </w:t>
      </w:r>
      <w:r>
        <w:rPr>
          <w:rFonts w:cs="Times New Roman" w:ascii="Times New Roman" w:hAnsi="Times New Roman"/>
          <w:sz w:val="26"/>
          <w:szCs w:val="26"/>
        </w:rPr>
        <w:t>(ГОСТ 14693-90, П. 3.12-3.1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1 В отсеке трансформатора, под крепежные рамы трансформатора </w:t>
      </w:r>
      <w:r>
        <w:rPr>
          <w:rFonts w:cs="Times New Roman" w:ascii="Times New Roman" w:hAnsi="Times New Roman"/>
          <w:sz w:val="26"/>
          <w:szCs w:val="26"/>
        </w:rPr>
        <w:t xml:space="preserve">установить направляющие (швеллера) в соответствии с расчетным весом предусмотренного трансформатора (швеллера должны опираться на основную раму КТП). 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упоры для фиксации силовых трансформаторов, в том числе обеспечивающие фиксацию их при транспортировании любым видом транспорта.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2. Все наружные дверные, технологические проемы КТП обеспечить уплотнением (резиновая прокладка). Уплотнительные прокладки должны быть надежно укреплены и обеспечивать герметичность при закрытом положении дверей, технологических проемов. </w:t>
      </w:r>
      <w:r>
        <w:rPr>
          <w:rFonts w:cs="Times New Roman" w:ascii="Times New Roman" w:hAnsi="Times New Roman"/>
          <w:sz w:val="26"/>
          <w:szCs w:val="26"/>
        </w:rPr>
        <w:t xml:space="preserve">Гост Р 57327-2016 п. 7.10-7.11,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Гост 733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1.23. Для предотвращения протекания, крышу выполнить цельным металлическим листом, все конструкции на крыше закрепить сплошным сварочным швом, стык соединение модулей по крыше и стене защитить козырьком, обеспечить герметичность соединение модулей. по периметру КТП организовать козырек препятствующей затеканию воды над дверями КТП. СТО 70238424.29.240.10.009-2011 п. 8.4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Методическое указание №П4-06М-0087 п. 3.3.3.; СП-17.1333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4. Проходы кабелей как снизу, так и сверху, внутрь панелей, шкафов и т.п. должны осуществляться через уплотняющие устройства, предотвращающие проникновение влаги и мелких животных попадание внутрь пыли, влаги, посторонних предметов и т.п. СТО 70238424.29.240.10.009-2011 п. 8.2.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5. В соответствии с ПУЭ п. 4.2.17, монтажные элементы и панели под монтируемое при комплектации корпуса КТП электрооборудование (коммутационные аппараты, токоведущие части, изоляторы) не могли причинить вред обслуживающему персоналу, а также привести к повреждению оборудования и возникновению короткого замыкания (КЗ) или замыканию на землю)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6. </w:t>
      </w:r>
      <w:r>
        <w:rPr>
          <w:rFonts w:cs="Times New Roman" w:ascii="Times New Roman" w:hAnsi="Times New Roman"/>
          <w:sz w:val="26"/>
          <w:szCs w:val="26"/>
        </w:rPr>
        <w:t>Металлоконструкции должны быть защищены от коррозии. Степень очистки перед нанесением защитных покрытий должно соответствовать первой степени очистки по ГОСТ 9.402-2004 табл. 9. Качество очистки поверхности конструкций от жировых загрязнений перед нанесением защитных покрытий должно соответствовать первой степени обезжиривания поверхности и по ГОСТ 9.402-200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Антикоррозийная защита металлических конструкций, расположенных на открытом воздухе, выполнить в соответствии с требованиями СНиП 2.03.11-85 «Защита строительных конструкций от коррозии». Для защиты корпуса от атмосферных осадков применить порошковое лакокрасочное покрытие краской на полиэфирной основе: Цвет КТП светлых 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Оборудование, расположенное внутри КТП, должно быть окрашено в серый ц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Гарантийный срок службы не менее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здушный ввод для ВЛ 0,4-10 к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Ввод BJI-10 кВ предусмотреть через шкаф воздушного ввода 10 кВ с приемной траверсой ВЛ-10 кВ. На приемной траверсе ВЛЗ-.10 кВ предусмотреть монтажные отверстия для установки 0ПН-10 кВ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а шкафа воздушного ввода должна иметь контруклон для исключения скапливания атмосферных осадков на ней. Приемная траверса 10 кВ обеспечить штырями стальными для изоляторов ТУ ОСТ 34-13-931-8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ть монтажные отверстия в крыше шкафа воздушного ввода 10 кВ для проходных изоляторов ИПУ-10/630 с овальным фланцем, на крыше ввода под изоляторы должны быть выдавлены профили для создания возвышенности для проходных изоляторов ИПУ-10/630 с овальным фланцем, (для предотвращения затекания воды в КТП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арные швы, крепящие патрубки (при наличии в проекте) для крепления проходных изоляторов наружной установки должны быть сплошными, без щелей и покрашены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огласно Стандарта организации 34.01-3.1-001-2016 п. 7.5.1, 7.5.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ть крепежные элементы для крепления опорных изоляторов предохранителей ПКТ (приваренные шпильки или отверстия под бол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верху шкафа воздушного ввода 0,4 кВ на боковых стенках выполнить прямоугольные (круглые) отверстия или защитные изолирующие втулки для выпуска изолированных проводов ВЛ-0,4 кВ. Отверстия выпуска проводов снабдить защитными козырьками от попадания атмосферных осад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воздушного ввода должен соединяться с корпусом КТП при помощи фланцевого соединения для исключения попадания атмосферных осадков внутрь корпуса КТП. Фланцевое соединение к крыше КТП должно быть закреплено сплошным сварочным ш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зажимов ПКТ до шпилек ВВ силового трансформатора соединения буду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ы жесткой ошиновкой па опорных изолято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ы должны быть закреплены в верхней части КТП за каркас или через специальные кронштейны (растяж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воздушного ввода 10 кВ для доступа в отсек с передней стороны должен иметь одностворчатую дверь, а с задней стороны снабжен съемной панелью для доступа в отсек. Панель должна сниматься при помощи инстр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Информационные знаки и знаки безопас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8"/>
      </w:tblGrid>
      <w:tr>
        <w:trPr>
          <w:trHeight w:val="1706" w:hRule="atLeast"/>
        </w:trPr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2.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дверях корпуса КТП с наружной стороны должны быть нанесены несмываемой краской при помощи трафарета следующие обозначения: - предупреждающие знаки «Электрическое напряжение» в соответствии с СО 15334.03.603-2003, прил. 9 — на всех дверях (номер ТП наносится в соответствии с опросным листом), обозначение отсека (РУ-10 кВ, ОТ, РУ-0,4 к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drawing>
                <wp:inline distT="0" distB="0" distL="0" distR="0">
                  <wp:extent cx="559435" cy="823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наружи двери РУ-0,4 кВ должна быть закреплена (на заклепках) металлическая паспортная табличка с указанием завода-изготовителя корпуса КТП, заводским номером, даты изготовления, наименования изделия. Надписи должны быть стойкими к истир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соответствии с ПТЭ п. 5.3.4, внутри трансформаторного отсека на одной из створок дверей в верхней части должно быть нанесено несмываемой краской при помощи трафарета обозначение Т-1. Обозначение должно быть нанесено на каждую дверь трансформаторного отсека и быть отчетливо видно при осмотре отс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.4 На оборудование КТП нанести стационарные оперативные надпис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соответствии с ПУЭ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д. 7. П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.3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</w:t>
      </w:r>
      <w:r>
        <w:rPr>
          <w:rFonts w:cs="Times New Roman" w:ascii="Times New Roman" w:hAnsi="Times New Roman"/>
          <w:sz w:val="26"/>
          <w:szCs w:val="26"/>
        </w:rPr>
        <w:t xml:space="preserve">несмываемой краской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на лицевой стороне устрой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.5. Так ж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2.6. </w:t>
      </w:r>
      <w:r>
        <w:rPr>
          <w:rFonts w:cs="Times New Roman" w:ascii="Times New Roman" w:hAnsi="Times New Roman"/>
          <w:sz w:val="26"/>
          <w:szCs w:val="26"/>
        </w:rPr>
        <w:t>Распределительные устройства должны иметь четкие надписи, указывающие назначение отдельных цепей, панелей, аппаратов. Надписи должны выполняться на лицевой стороне устройства СТО 70238424.29.240.10.009-2011 п. 8.1.4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Экология, пожарная безопасн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Корпус КТП должен отвечать требованиям пожарной безопасности по ГОСТ12Л.004-В соответствии с ПУЭ и. 4.2.17, монтажные элементы и панели под монтируемое при комплектации корпуса КТП электрооборудование и в соответствии с ГОСТ 12.1.004-91 (1999) «Пожарная безопасность. Общие требования»; - ФЗ №123 «Технический регламент. О требованиях пожарной безопасн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лиматическое исполнение корпуса КТП должно соответствовать требованиям УХЛ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Код степени защиты КТП должен соответствовать параметрам </w:t>
      </w:r>
      <w:r>
        <w:rPr>
          <w:rFonts w:cs="Times New Roman" w:ascii="Times New Roman" w:hAnsi="Times New Roman"/>
          <w:sz w:val="26"/>
          <w:szCs w:val="26"/>
          <w:lang w:val="en-US"/>
        </w:rPr>
        <w:t>IP</w:t>
      </w:r>
      <w:r>
        <w:rPr>
          <w:rFonts w:cs="Times New Roman" w:ascii="Times New Roman" w:hAnsi="Times New Roman"/>
          <w:sz w:val="26"/>
          <w:szCs w:val="26"/>
        </w:rPr>
        <w:t>34 (корпус устройства защищен от проникновения посторонних предметов более 2.5мм и попадания брызг и капель воды со всех сторо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арные швы, крепящие патрубки для крепления проходных изоляторов наружной установки должны быть сплошными, без щелей и покрашены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огласно Стандарта организации 34.01-3.1-001-2016 п.п. 7.5.1, 7.5.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Степень защиты не может устанавливаться без прове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ответствующих испытаний или проверок согласно ГОСТ 14254, если только не используются оболочки, прошедших испытание у изгото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3.4. РУ 6-10кВ, РУ-0,4кВ, трансформаторные отсеки должна быть обеспечены естественной вентиляцией чтобы, нагрев оборудования не превышал максимально допустимого для него значения (+4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bidi="en-US"/>
        </w:rPr>
        <w:t>о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), для этого обмен воздуха в помещениях должен осуществляется через проёмы (жалюзийные решетки) в дверях</w:t>
      </w:r>
      <w:r>
        <w:rPr>
          <w:rFonts w:cs="Times New Roman" w:ascii="Times New Roman" w:hAnsi="Times New Roman"/>
          <w:sz w:val="26"/>
          <w:szCs w:val="26"/>
        </w:rPr>
        <w:t xml:space="preserve"> ПУЭ изд. 7. П. 4.2.104. Все отверстия, (вентиляция) в наружных стенах для предотвращения проникновения животных и птиц должны быть защищены сетками или решетками с ячейками размером 10х10 мм. ПУЭ изд. 7. П. 4.2.109.</w:t>
      </w:r>
      <w:r>
        <w:rPr>
          <w:rFonts w:cs="Times New Roman" w:ascii="Times New Roman" w:hAnsi="Times New Roman"/>
          <w:color w:val="555555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3.5.</w:t>
        <w:tab/>
        <w:t>РУ-6кВ, РУ-0,4кВ, трансформаторные камеры, оборудовать освещением в соответствии с ПУЭ П. 7.2.27. издание 7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 разрыва лампы. Осветительные приборы должны быть легко доступны для их эксплуатации. Электроснабжение источников освещения обеспечить от двух секций шин (исходя из схемы) взаимно резервируемых. Коммутационный аппарат освещения в трансформаторных камерах и РУ 0,4 кВ, расположить в РУ-0,4кВ. Коммутационный аппарат освещения РУ-6 (10) кВ расположить в РУ-6 (10) кВ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(ГОСТ 14693-90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. 3.23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Распределительные устрой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1. Для исполнения требования ПУЭ п. п. 4.1.8., 4.1.9., 4.1.10., 4.1.11., 4.1.27., 4.2.17., 4.2.88. ПУЭ изд.7. в РУ-6кВ, РУ-0,4кВ выполнить ограждения шин и открытых токоведущих частей. В РУ-0,4кВ коммутационные аппараты должны быть ограждены сплошным ограждением </w:t>
      </w:r>
      <w:r>
        <w:rPr>
          <w:rFonts w:cs="Times New Roman" w:ascii="Times New Roman" w:hAnsi="Times New Roman"/>
          <w:sz w:val="26"/>
          <w:szCs w:val="26"/>
        </w:rPr>
        <w:t>для предотвращения случайного прикосновения к токоведущим частям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с выводом наружу только элемента механизма управления аппарата (элемента выключателя или рукоятка привода рубильника). Для рубильников 0,4 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  <w:r>
        <w:rPr>
          <w:rFonts w:cs="Times New Roman" w:ascii="Times New Roman" w:hAnsi="Times New Roman"/>
          <w:sz w:val="26"/>
          <w:szCs w:val="26"/>
        </w:rPr>
        <w:t xml:space="preserve"> При этом должна быть обеспечена возможность тепловизионного контроля всех контактных соединений без снятия напряжения с устройств 6(10) кВ и трансформаторного отсека. (ГОСТ 14693-90, П. 3.12-3.13), Гост Р 51321.1-2000 п.7.4.2.2.3. Проведение оперативных переключений должно выполняться при закрытых дверях ячеек 6 (10) кВ и панелей 0,4 к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2. Сечения ошиновки РУ-6кВ, РУ-0,4кВ выполнить исключительно жесткими шинами исходя из мощности КТП (таблица1. п. 2). Конструктивное исполнение шин должно соответствовать устанавливаемому типу силовых трансформаторов (таблица 1. п. 5). </w:t>
      </w:r>
      <w:r>
        <w:rPr>
          <w:rFonts w:cs="Times New Roman" w:ascii="Times New Roman" w:hAnsi="Times New Roman"/>
          <w:sz w:val="26"/>
          <w:szCs w:val="26"/>
          <w:lang w:eastAsia="ru-RU"/>
        </w:rPr>
        <w:t>(Гост 10434-82) (Методическое указание №П4-06М-0087 п. 2.6.1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3. Соединения и ответвления гибких проводов и кабелей ко всем коммутационным аппаратам выполнить сваркой или опрессовкой в соответствии с СНиП 3.05.06-85 Электротехнические устройства п.3.16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4. В болтовых соединениях алюминиевых шин применять шайбы, оцинкованные типа ШЦ (ТУ 345857-70).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5. </w:t>
      </w:r>
      <w:r>
        <w:rPr>
          <w:rFonts w:cs="Times New Roman" w:ascii="Times New Roman" w:hAnsi="Times New Roman"/>
          <w:sz w:val="26"/>
          <w:szCs w:val="26"/>
        </w:rPr>
        <w:t xml:space="preserve">На выводах ВН и НН силовых трансформаторов установить ошиновку из того же материала, что и шпильки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одключение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ПУЭ изд. 7 п. 4.2.25.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6. На вводах (шпильках) трансформаторов по стороне 0,4 кВ установить контактный зажим НН, материал – латунь ЛС-59-1, покрытие -О-Вн. Гост10434-82; Гост 12434-83; Гост 8024-84; Гост 21242-7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Распределительные устройства 6 - 10 кВ и 0,4 кВ должны быть выполнены так, чтобы вибрации, возникающие при действии аппаратов, а также от сотрясений, вызванных внешними воздействиями, не нарушали контактных соединений и не вызывали разрегулировки аппаратов и приборов в соответствии с СТО 70238424.29.240.10.009-2011 п.8.2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Должна быть предусмотрена возможность снятия напряжения с каждого автоматического выключателя 0,4 кВ на время его ремонта или демонтажа. Для этой цели в необходимых местах должны быть установлены рубильники или другие отключающие аппараты. СТО 70238424.29.240.10.009-2011 п.8.2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9. В КТП между камерами трансформаторов, РУ-6кВ, РУ-0,4кВ установить глухие несгораемые перегородки с отдельным вх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10. Камеры КСО, панели ЩО должны быть разделены между собой сплошными перегородками, торцевые стенки камер КСО и ЩО закрыть сплошными торцевыми панелями.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Т 14693-90, </w:t>
      </w:r>
      <w:r>
        <w:rPr>
          <w:rFonts w:cs="Times New Roman" w:ascii="Times New Roman" w:hAnsi="Times New Roman"/>
          <w:sz w:val="26"/>
          <w:szCs w:val="26"/>
        </w:rPr>
        <w:t>П. 3.1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1. В панелях ЩО все токоведущие части (ошиновка) со стороны коридора должны быть закрыты сплошными металлическими ограждениями (дверями), с оставлением возможности для управления рычагами оперативного управления (защита должна предусматривать возможность снятия при помощи ключей или других механических приспособлений) (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ОСТ 14693-90, </w:t>
      </w:r>
      <w:r>
        <w:rPr>
          <w:rFonts w:cs="Times New Roman" w:ascii="Times New Roman" w:hAnsi="Times New Roman"/>
          <w:sz w:val="26"/>
          <w:szCs w:val="26"/>
          <w:lang w:eastAsia="ru-RU"/>
        </w:rPr>
        <w:t>П. 3.9-3.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2. На рубильниках (разъединителях) 0,4 кВ должна быть предусмотрена возможность визуального осмотра контактной системы (включено, отключено, трещин, коррозионных и эрозионных повреждений, деформаций и пр.)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Д 03-606-03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3. Рубильник должен иметь смещенную рукоятку привода с выносом ее на лицевую часть панели (ГОСТ 14693-90, п. 3.16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4. Должна быть предусмотрена возможность снятия напряжения с каждого автоматического выключателя на время его ремонта или демонтажа. Для этой цели в необходимых местах должны быть установлены рубильники или другие отключающие аппараты. </w:t>
      </w:r>
      <w:r>
        <w:rPr>
          <w:rFonts w:cs="Times New Roman" w:ascii="Times New Roman" w:hAnsi="Times New Roman"/>
          <w:sz w:val="26"/>
          <w:szCs w:val="26"/>
          <w:lang w:eastAsia="ru-RU"/>
        </w:rPr>
        <w:t>СТО 70238424.29.240.10.009-2011 п. 8.2.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15.</w:t>
        <w:tab/>
        <w:t>Предлагаем к рассмотрению и исполнению схемы главных и первичных цепей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  <w:t>4.16.</w:t>
        <w:tab/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bidi="en-US"/>
        </w:rPr>
        <w:t xml:space="preserve">4.17. </w:t>
      </w:r>
      <w:r>
        <w:rPr>
          <w:rFonts w:cs="Times New Roman" w:ascii="Times New Roman" w:hAnsi="Times New Roman"/>
          <w:color w:val="000000"/>
          <w:sz w:val="26"/>
          <w:szCs w:val="26"/>
        </w:rPr>
        <w:t>Соединительные устройства, обеспечивающие непрерывность электрической цепи между открытыми проводящими частями и внешними защитными проводниками, не должны выполнять никакой другой функц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E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водник должен подключаться непосредственно контуру заземления). Гост Р 51321.1-2000 п. 7.4.3.1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5. Система АИИС КУЭ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1.  КТП включить в систему АИИС КУЭ. Для этого необходимо оборудовать КТП шкафом (отсеком)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2. Произвести сборку шкафов учета: приборы учета, испытательные коробки, УСПД 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50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GRL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.11. Электрообогрев МКЭ-1/1 подключенный через коммутационный аппарат и терморегулятор EBERLE 16A TP-1, две розетки на DIN-рейку для подключения перенапряжений для подключения и защиты оборудования автоматизации. Выполнить в шкафу учета монтаж вторичных цепей, интерфейсных линий связи (счётчик – УСПД) и цепей заземления в соответствии с требованием ПУЭ. Нанести все необходимые маркировки: на вторичные цепи учета, силовые цепи питания, оборудование автоматизации, на шкаф учета 0,4 кВ. Подключить электрообогрев через терморегулятор с последующим подключением к се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3. Смонтировать GSM-антенну врезную антивандальную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УСПД 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50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GRL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.11 в соответствии с рекомендациями производителя. Защитить антенный кабель от механических повреж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4 Приборы учета устанавливаются на вводе НН и на всех отходящих фидера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омпоновку и расположение шкафа (отсека) учета согласовать с филиалом АО «ДРСК» «ЭС ЕАО».</w:t>
      </w:r>
    </w:p>
    <w:p>
      <w:pPr>
        <w:pStyle w:val="Normal"/>
        <w:spacing w:before="16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5.</w:t>
        <w:tab/>
        <w:t>Установить измерительные трансформаторы тока марки ТШП-0,66-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(класс точности не ниже 0,5, межповерочный интервал 16 лет) или аналогичные. На вводе 0,4 кВ, устанавливаются ТТ – 700/5 А, на отходящих фидерах 0,4 кВ устанавливаются ТТ – 300/5 А (3шт); ТТ – 200/5 А (1шт). 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7. Шкафы учета электрической энергии (счетчики и дополнительная аппаратура, за исключением трансформаторов тока) не должны располагаться на панелях ЩО-70 (должны быть выполнены в отдельно стоящем (навесном) шкафу внутри РУ-0,4 к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6. Требования к блокировкам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1.</w:t>
        <w:tab/>
        <w:t xml:space="preserve">Руководствуясь ПУЭ изд.7 п. 4.2.27., РД 34.35.512 Инструкция по эксплуатации оперативных блокировок безопасности в распределительных устройствах высоковольтного напряжения КТП оборудовать оперативной блокировк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2.</w:t>
        <w:tab/>
        <w:t>Оперативная блокировка должна исключать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3.</w:t>
        <w:tab/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 w:bidi="en-US"/>
        </w:rPr>
        <w:t>7. Дополнительная информ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7.1. Перед передачей опросного листа для выполнения монтажа блоков КТП на завод изготовитель необходимо предоставить схемы электрических присоединений электрооборудования ячеек и панелей КТП в филиал АО «ДРСК» «ЭС ЕАО». Данный пункт не исключает необходимость согласования с филиалом АО «ДРСК» «ЭС ЕАО» представляемых исполнителем компоновку оборудования, схем электрических присоеди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>7.2.</w:t>
        <w:tab/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7.3.</w:t>
        <w:tab/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Требования к документ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должен предоставить следующие разрешения и сертифик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т соответствия системе контроля качества по ИСО 900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т о соответствии оборудования. требованиям стандарта ГОСТ- Р (коп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ертификаты о соответствии оборудования субпоставщиков требованиям стандарта 1 'ОСТ-Р (копии) или сертификаты происхождения материалов и оборудования от субпоставщиков (копии). Документация должна направляться в качестве приложения к сопроводительному пись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о должно быть написано от имени руководства организации, являющейся официальным победителем тендера на поставку соответствующего оборудования. В сопроводительном письме должен быть указан состав направляем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предоставляет документацию, включающей в себя следу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ртежи общей компоновки корпуса КТП с указанием разме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ство по эксплуатации и техническому обслужив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ционн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ство по методу транспортирования и консервации, паспорт на корпус КТ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перед началом изготовления должен направить Заказчику список основных чертежей, схем и документов, для рассмотрения и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  <w:t>Инженер 2 кат. ОКСиИ                                                                      Родченко Н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28:00Z</dcterms:created>
  <dc:creator>Станислав Эрнстович Исаков</dc:creator>
  <dc:description/>
  <cp:keywords/>
  <dc:language>en-US</dc:language>
  <cp:lastModifiedBy>Родченко Никита Сергеевич</cp:lastModifiedBy>
  <cp:lastPrinted>2018-08-24T11:22:00Z</cp:lastPrinted>
  <dcterms:modified xsi:type="dcterms:W3CDTF">2021-03-15T23:33:00Z</dcterms:modified>
  <cp:revision>17</cp:revision>
  <dc:subject/>
  <dc:title/>
</cp:coreProperties>
</file>