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ТРЕБОВАНИЕ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720" w:leader="none"/>
        </w:tabs>
        <w:ind w:righ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перевооружение КТПН 10/0,4 с. Красивое, Ленинского района филиала ЭС ЕАО</w:t>
      </w:r>
    </w:p>
    <w:p>
      <w:pPr>
        <w:pStyle w:val="Normal"/>
        <w:tabs>
          <w:tab w:val="clear" w:pos="708"/>
          <w:tab w:val="left" w:pos="9720" w:leader="none"/>
        </w:tabs>
        <w:ind w:righ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Инвестиционная программа филиала АО «ДРСК» «ЭС ЕАО» на 2021 год, в составе мероприятия</w:t>
      </w:r>
      <w:r>
        <w:rPr/>
        <w:t xml:space="preserve"> K_79-ЕАО-2160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Вид строительства, его объемы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реконструкция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требов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Batang;바탕"/>
          <w:sz w:val="26"/>
          <w:szCs w:val="26"/>
          <w:lang w:eastAsia="en-US"/>
        </w:rPr>
      </w:pPr>
      <w:r>
        <w:rPr>
          <w:sz w:val="26"/>
          <w:szCs w:val="26"/>
        </w:rPr>
        <w:t xml:space="preserve">2.2.1. </w:t>
      </w:r>
      <w:r>
        <w:rPr>
          <w:b/>
          <w:i/>
          <w:sz w:val="26"/>
          <w:szCs w:val="26"/>
        </w:rPr>
        <w:t>Р</w:t>
      </w:r>
      <w:r>
        <w:rPr>
          <w:rFonts w:eastAsia="Batang;바탕"/>
          <w:b/>
          <w:i/>
          <w:sz w:val="26"/>
          <w:szCs w:val="26"/>
          <w:lang w:eastAsia="en-US"/>
        </w:rPr>
        <w:t>азработать рабочую документацию, согласовать, и передать в филиал АО «ДРСК» «ЭС ЕАО»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Batang;바탕"/>
          <w:sz w:val="26"/>
          <w:szCs w:val="26"/>
          <w:lang w:eastAsia="en-US"/>
        </w:rPr>
        <w:t>- на бумажном носителе – в 3-х экз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Batang;바탕"/>
          <w:sz w:val="26"/>
          <w:szCs w:val="26"/>
          <w:lang w:eastAsia="en-US"/>
        </w:rPr>
        <w:t>- на электронном носителе: flash – носителе USB, компакт-диске CD-R или CD-RW, подписанная и отсканированная в формате .pdf, а также в редактируемом формате – в 1 экз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2.2.2. электротехническая часть (краткий предполагаемый, ориентировочный объём работ):</w:t>
      </w:r>
    </w:p>
    <w:p>
      <w:pPr>
        <w:pStyle w:val="Normal"/>
        <w:ind w:firstLine="709"/>
        <w:jc w:val="both"/>
        <w:rPr>
          <w:rFonts w:eastAsia="Batang;바탕"/>
          <w:b/>
          <w:b/>
          <w:sz w:val="26"/>
          <w:szCs w:val="26"/>
          <w:lang w:eastAsia="en-US"/>
        </w:rPr>
      </w:pPr>
      <w:r>
        <w:rPr>
          <w:rFonts w:eastAsia="Batang;바탕"/>
          <w:b/>
          <w:sz w:val="26"/>
          <w:szCs w:val="26"/>
          <w:lang w:eastAsia="en-US"/>
        </w:rPr>
        <w:t>Техническое перевооружение КТПН 250-10-0,4 № 76 с. Красивое:</w:t>
      </w:r>
    </w:p>
    <w:p>
      <w:pPr>
        <w:pStyle w:val="Normal"/>
        <w:ind w:firstLine="709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демонтаж существующей КТП с фундаментом.</w:t>
      </w:r>
    </w:p>
    <w:p>
      <w:pPr>
        <w:pStyle w:val="Normal"/>
        <w:ind w:firstLine="709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демонтаж существующего трансформатора с дальнейшим монтажом в проектируемую КТП.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6"/>
          <w:szCs w:val="26"/>
          <w:lang w:eastAsia="en-US"/>
        </w:rPr>
        <w:t xml:space="preserve">- </w:t>
      </w:r>
      <w:r>
        <w:rPr>
          <w:sz w:val="26"/>
          <w:szCs w:val="26"/>
          <w:lang w:eastAsia="en-US"/>
        </w:rPr>
        <w:t>планировка площадей – 9,8 м</w:t>
      </w:r>
      <w:r>
        <w:rPr>
          <w:sz w:val="26"/>
          <w:szCs w:val="26"/>
          <w:vertAlign w:val="superscript"/>
          <w:lang w:eastAsia="en-US"/>
        </w:rPr>
        <w:t>2</w:t>
      </w:r>
      <w:r>
        <w:rPr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разработка грунта под фундаментные блоки ФБС</w:t>
      </w:r>
      <w:r>
        <w:rPr/>
        <w:t xml:space="preserve"> </w:t>
      </w:r>
      <w:r>
        <w:rPr>
          <w:sz w:val="26"/>
          <w:szCs w:val="26"/>
          <w:lang w:eastAsia="en-US"/>
        </w:rPr>
        <w:t>24.4.6, глубиною 0,4 м. – 2,2 м</w:t>
      </w:r>
      <w:r>
        <w:rPr>
          <w:sz w:val="26"/>
          <w:szCs w:val="26"/>
          <w:vertAlign w:val="superscript"/>
          <w:lang w:eastAsia="en-US"/>
        </w:rPr>
        <w:t>3</w:t>
      </w:r>
      <w:r>
        <w:rPr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- устройство основания под фундаменты: гравий, фракция 10-20 мм – 1,1 м</w:t>
      </w:r>
      <w:r>
        <w:rPr>
          <w:sz w:val="26"/>
          <w:szCs w:val="26"/>
          <w:vertAlign w:val="superscript"/>
          <w:lang w:eastAsia="en-US"/>
        </w:rPr>
        <w:t>3</w:t>
      </w:r>
      <w:r>
        <w:rPr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монтаж фундамента под проектируемую КТП (блоки ФБС</w:t>
      </w:r>
      <w:r>
        <w:rPr/>
        <w:t xml:space="preserve"> </w:t>
      </w:r>
      <w:r>
        <w:rPr>
          <w:sz w:val="26"/>
          <w:szCs w:val="26"/>
          <w:lang w:eastAsia="en-US"/>
        </w:rPr>
        <w:t>24.4.6 - 4 шт.; подсыпка для фундамента с применением гравия, фракция 10-20 мм - 14,16 м</w:t>
      </w:r>
      <w:r>
        <w:rPr>
          <w:sz w:val="26"/>
          <w:szCs w:val="26"/>
          <w:vertAlign w:val="superscript"/>
          <w:lang w:eastAsia="en-US"/>
        </w:rPr>
        <w:t>3</w:t>
      </w:r>
      <w:r>
        <w:rPr>
          <w:sz w:val="26"/>
          <w:szCs w:val="26"/>
          <w:lang w:eastAsia="en-US"/>
        </w:rPr>
        <w:t>)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установка проектируемой КТП на фундамент – 1 шт. (КТПН-250/10/0,4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 xml:space="preserve">- заземление проектируемой КТП: </w:t>
      </w:r>
      <w:r>
        <w:rPr>
          <w:sz w:val="26"/>
          <w:szCs w:val="26"/>
        </w:rPr>
        <w:t>забивка вертикальных заземлителей на глубину до 3 м – 15 шт. (сталь круглая, диаметром 16 мм); монтаж горизонтальных заземлителей – 71,5 м. (сталь круглая, диаметром 12 мм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ополнительно необходимо предусмотреть следующие материалы для переподключения низковольтных и высоковольтных вводов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зажим аппаратный: А2А-50-2 – 3 ш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конечник изолированный алюминиевый с медной клеммой (СИП): CPTAU 70 – 8 ш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зажим плашечный ПА 2-2– 8 ш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рукава металлические, диаметром 75 мм - 6 м.</w:t>
      </w:r>
    </w:p>
    <w:p>
      <w:pPr>
        <w:pStyle w:val="Normal"/>
        <w:ind w:firstLine="709"/>
        <w:jc w:val="both"/>
        <w:rPr>
          <w:rFonts w:eastAsia="Batang;바탕"/>
          <w:b/>
          <w:b/>
          <w:sz w:val="26"/>
          <w:szCs w:val="26"/>
          <w:lang w:eastAsia="en-US"/>
        </w:rPr>
      </w:pPr>
      <w:r>
        <w:rPr>
          <w:rFonts w:eastAsia="Batang;바탕"/>
          <w:b/>
          <w:sz w:val="26"/>
          <w:szCs w:val="26"/>
          <w:lang w:eastAsia="en-US"/>
        </w:rPr>
        <w:t>Техническое перевооружение КТПН 400-10-0,4 № 78 с. Красивое:</w:t>
      </w:r>
    </w:p>
    <w:p>
      <w:pPr>
        <w:pStyle w:val="Normal"/>
        <w:ind w:firstLine="709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демонтаж существующей КТП с фундаментом.</w:t>
      </w:r>
    </w:p>
    <w:p>
      <w:pPr>
        <w:pStyle w:val="Normal"/>
        <w:ind w:firstLine="709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демонтаж существующего трансформатора с дальнейшим монтажом в проектируемую КТП.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6"/>
          <w:szCs w:val="26"/>
          <w:lang w:eastAsia="en-US"/>
        </w:rPr>
        <w:t xml:space="preserve">- </w:t>
      </w:r>
      <w:r>
        <w:rPr>
          <w:sz w:val="26"/>
          <w:szCs w:val="26"/>
          <w:lang w:eastAsia="en-US"/>
        </w:rPr>
        <w:t>планировка площадей – 9,8 м</w:t>
      </w:r>
      <w:r>
        <w:rPr>
          <w:sz w:val="26"/>
          <w:szCs w:val="26"/>
          <w:vertAlign w:val="superscript"/>
          <w:lang w:eastAsia="en-US"/>
        </w:rPr>
        <w:t>2</w:t>
      </w:r>
      <w:r>
        <w:rPr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разработка грунта под фундаментные блоки ФБС</w:t>
      </w:r>
      <w:r>
        <w:rPr/>
        <w:t xml:space="preserve"> </w:t>
      </w:r>
      <w:r>
        <w:rPr>
          <w:sz w:val="26"/>
          <w:szCs w:val="26"/>
          <w:lang w:eastAsia="en-US"/>
        </w:rPr>
        <w:t>24.4.6, глубиною 0,4 м. – 2,2 м</w:t>
      </w:r>
      <w:r>
        <w:rPr>
          <w:sz w:val="26"/>
          <w:szCs w:val="26"/>
          <w:vertAlign w:val="superscript"/>
          <w:lang w:eastAsia="en-US"/>
        </w:rPr>
        <w:t>3</w:t>
      </w:r>
      <w:r>
        <w:rPr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- устройство основания под фундаменты: гравий, фракция 10-20 мм – 1,1 м</w:t>
      </w:r>
      <w:r>
        <w:rPr>
          <w:sz w:val="26"/>
          <w:szCs w:val="26"/>
          <w:vertAlign w:val="superscript"/>
          <w:lang w:eastAsia="en-US"/>
        </w:rPr>
        <w:t>3</w:t>
      </w:r>
      <w:r>
        <w:rPr>
          <w:sz w:val="26"/>
          <w:szCs w:val="26"/>
          <w:lang w:eastAsia="en-US"/>
        </w:rPr>
        <w:t>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монтаж фундамента под проектируемую КТП (блоки ФБС</w:t>
      </w:r>
      <w:r>
        <w:rPr/>
        <w:t xml:space="preserve"> </w:t>
      </w:r>
      <w:r>
        <w:rPr>
          <w:sz w:val="26"/>
          <w:szCs w:val="26"/>
          <w:lang w:eastAsia="en-US"/>
        </w:rPr>
        <w:t>24.4.6 - 4 шт.; подсыпка для фундамента с применением гравия, фракция 10-20 мм - 14,16 м</w:t>
      </w:r>
      <w:r>
        <w:rPr>
          <w:sz w:val="26"/>
          <w:szCs w:val="26"/>
          <w:vertAlign w:val="superscript"/>
          <w:lang w:eastAsia="en-US"/>
        </w:rPr>
        <w:t>3</w:t>
      </w:r>
      <w:r>
        <w:rPr>
          <w:sz w:val="26"/>
          <w:szCs w:val="26"/>
          <w:lang w:eastAsia="en-US"/>
        </w:rPr>
        <w:t>)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установка проектируемой КТП на фундамент – 1 шт. (КТПН-400/10/0,4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 xml:space="preserve">- заземление проектируемой КТП: </w:t>
      </w:r>
      <w:r>
        <w:rPr>
          <w:sz w:val="26"/>
          <w:szCs w:val="26"/>
        </w:rPr>
        <w:t>забивка вертикальных заземлителей на глубину до 3 м – 15 шт. (сталь круглая, диаметром 16 мм); монтаж горизонтальных заземлителей – 71,5 м. (сталь круглая, диаметром 12 мм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ополнительно необходимо предусмотреть следующие материалы для переподключения низковольтных и высоковольтных вводов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зажим аппаратный: А2А-50-2 – 3 ш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конечник изолированный алюминиевый с медной клеммой (СИП): CPTAU 70 – 12 ш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зажим плашечный ПА 2-2 – 12 ш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рукава металлические, диаметром 75 мм - 9 м.</w:t>
      </w:r>
    </w:p>
    <w:p>
      <w:pPr>
        <w:pStyle w:val="Normal"/>
        <w:ind w:firstLine="709"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2.2.3. В состав рабочей документации включить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spacing w:val="-6"/>
          <w:sz w:val="26"/>
          <w:szCs w:val="26"/>
        </w:rPr>
        <w:t>В состав проекта по КТПН: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лист согласований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едомость ссылочных и прилагаемых документов;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краткая пояснительная записка с описанием строительных и электротехнических решений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нципиальная схема электроснабжения;</w:t>
      </w:r>
    </w:p>
    <w:p>
      <w:pPr>
        <w:pStyle w:val="13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>
          <w:spacing w:val="-6"/>
          <w:sz w:val="26"/>
          <w:szCs w:val="26"/>
        </w:rPr>
        <w:t>план расположения проектируемой КТП с указанием границ земельных участков третьих лиц;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хема заземления;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общий вид, план расположения оборудования, габаритные, установочные и присоединительные размеры КТПН;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узлы захода высоковольтного и низковольтного ввода в проектируемую КТПН</w:t>
      </w:r>
      <w:r>
        <w:rPr>
          <w:spacing w:val="-6"/>
          <w:sz w:val="26"/>
          <w:szCs w:val="26"/>
          <w:lang w:val="en-US"/>
        </w:rPr>
        <w:t>;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опросный лист;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пецификации материалов, изделий, конструкций, оборудования.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лист регистрации замечаний и изменений;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локальные сметы и сводный сметный расчет.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0" w:firstLine="709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еречень исполнительно-технической документации.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709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пояснительная записка к сметной документ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2.4. </w:t>
      </w:r>
      <w:r>
        <w:rPr>
          <w:b/>
          <w:i/>
          <w:sz w:val="26"/>
          <w:szCs w:val="26"/>
        </w:rPr>
        <w:t>Выполнить строительно-монтажные работы в соответствии с разработанной и согласованной Заказчиком рабочей документаци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ab/>
        <w:t xml:space="preserve">3. Требования к выполнению работ: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76" w:leader="none"/>
          <w:tab w:val="left" w:pos="1560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Объект находится по адресу: Еврейская автономная область, Ленинский район, с. Красиво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76" w:leader="none"/>
          <w:tab w:val="left" w:pos="1560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3.2.</w:t>
        <w:tab/>
        <w:t>Подрядчик в течение 60 календарных дней с момента заключения договора должен разработать и утвердить в филиале АО «ДРСК» «ЭС ЕАО» рабочую документацию в объеме, необходимом для производства строительно-монтажных работ. Рабочая документация предоставляется на утверждение (согласование) в филиал АО «ДРСК» «ЭС ЕАО» в электронном виде (в формате .pdf (одним файлом)) и на бумажном носител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76" w:leader="none"/>
          <w:tab w:val="left" w:pos="1560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</w:t>
        <w:tab/>
        <w:t>Разработанный проект должен быть согласованы с филиалом АО «ДРСК» «ЭС ЕАО» до начала производства рабо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3.4.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3.6.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3.7. Доставка к месту работы необходимых материалов, </w:t>
      </w:r>
      <w:r>
        <w:rPr>
          <w:color w:val="000000"/>
          <w:sz w:val="26"/>
          <w:szCs w:val="26"/>
        </w:rPr>
        <w:t>требования к которым указаны в разделе 5 настоящего Технического треб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8. Работы выполнить в строгом соответствии с разработанной и согласованной Заказчиком рабочей документацией, указаниями представителей технического надзора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ожение о составе разделов проектной документации и требования к их содержанию (Утв. Постановлением Правительства РФ № 87 от 16.02.2008 г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- ГОСТ Р 21.1101-2009. Основные требования к проектной и рабочей документ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З-123 «Технический регламент о требованиях пожарной безопасности» от 22.07.2008 г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ормы технологического проектирования ВЛ электропередачи напряжением 1-20 кВ. ГОСТ 12.1.051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Уточнение карт климатического районирования территории Еврейской автономной области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 Воейкова» Федеральной службы России по гидрометеорологии и мониторингу окружающей сред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8.13330.2011 «Организация строитель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СНиП 3.01.04-87 «Приемка законченных строительством объектов. Основные положения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Постановление Правительства Российской Федерации от 21 июня 2010 г. № 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 охране труда при эксплуатации электроустановок, утвержденных приказом Министерства труда и социальной защиты РФ от 15 декабря 2020 г. №903</w:t>
      </w:r>
      <w:bookmarkStart w:id="0" w:name="l0"/>
      <w:bookmarkEnd w:id="0"/>
      <w:r>
        <w:rPr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НиП 12-03-2001 «Безопасность труда в строительстве», часть 1 «Общие требования»,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ОСТ 12.3.032-84 ССБТ «Работы электромонтажные. Общие требования безопасности»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безопасности при строительстве линий электропередачи и производства электромонтажных работ (РД 154-34.3-03.285-2002)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пожарной безопасности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 xml:space="preserve">3.9. Организация выполнения строительно-монтажных работ осуществляется в соответствии ППР (проекта производства работ) и графика производства работ, которые разрабатываются Подрядчиком и не менее чем за 10 дней до начала работ предоставляются для согласования Заказчику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Режим выполнения работ – по согласованному с Заказчиком графику производства работ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ть при наличии уведомления о начале производства рабо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10. Подрядчик получает все необходимые согласования для обеспечения возможности производства работ (согласование размещения оборудования, сетей на объектах сторонних лиц, получение ордера на проведение земляных работ и т.д.), выполняет разбивку трассы перед началом производства работ, осуществляет перебазировку техник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е необходимые затраты для целей выполнения работ должны быть самостоятельно учтены Подрядчиком при определении стоимости работ по Объект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1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 в требуемом объеме, в т.ч.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журнал учё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ё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2. В процессе проведения строительных работ и после их завершения, собственными силами и в счет договорной цены Подрядчик обеспечивает соблюдение требований ГОСТ 17.1.1.01-77, ГОСТ 17.2.1.04-77 по охране окружающей среды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3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4. Подрядная организация, разрабатывающая рабочую документацию, обеспечивает согласование разработанной рабочей документации с заинтересованными эксплуатирующими организациями инженерных коммуникаций и другими заинтересованными организациями. (при необходимости, перечень подлежит конкретизации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3.15. Работы, указанные в пункте 2.2. настоящего ТТ, подлежат выполнению в отношении Объектов, указанных в Таблице 3.15.</w:t>
      </w:r>
    </w:p>
    <w:p>
      <w:pPr>
        <w:pStyle w:val="Normal"/>
        <w:jc w:val="right"/>
        <w:rPr/>
      </w:pPr>
      <w:r>
        <w:rPr>
          <w:sz w:val="26"/>
          <w:szCs w:val="26"/>
          <w:lang w:eastAsia="ar-SA"/>
        </w:rPr>
        <w:t xml:space="preserve">Таблица 3.15 </w:t>
      </w:r>
    </w:p>
    <w:p>
      <w:pPr>
        <w:pStyle w:val="Normal"/>
        <w:jc w:val="right"/>
        <w:rPr/>
      </w:pPr>
      <w:r>
        <w:rPr/>
        <w:t xml:space="preserve">Перечень объектов учета капитальных вложений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348"/>
        <w:gridCol w:w="4427"/>
      </w:tblGrid>
      <w:tr>
        <w:trPr>
          <w:trHeight w:val="51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о Заказчика </w:t>
            </w:r>
          </w:p>
          <w:p>
            <w:pPr>
              <w:pStyle w:val="Normal"/>
              <w:jc w:val="center"/>
              <w:rPr/>
            </w:pPr>
            <w:r>
              <w:rPr/>
              <w:t>(основные средства) в составе Объекта</w:t>
            </w:r>
          </w:p>
        </w:tc>
      </w:tr>
      <w:tr>
        <w:trPr>
          <w:trHeight w:val="4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КТПН 400-10-0,4 № 78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2135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EO000</w:t>
            </w:r>
            <w:r>
              <w:rPr>
                <w:b/>
              </w:rPr>
              <w:t>0864</w:t>
            </w:r>
          </w:p>
        </w:tc>
      </w:tr>
      <w:tr>
        <w:trPr>
          <w:trHeight w:val="4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КТПН 250-10-0,4 № 76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2135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  <w:lang w:val="en-US"/>
              </w:rPr>
              <w:t xml:space="preserve">№ </w:t>
            </w:r>
            <w:r>
              <w:rPr>
                <w:b/>
                <w:lang w:val="en-US"/>
              </w:rPr>
              <w:t>EO000</w:t>
            </w:r>
            <w:r>
              <w:rPr>
                <w:b/>
              </w:rPr>
              <w:t>086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4. Сроки выполнения рабо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Срок начала работ - с момента заключения договор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b/>
          <w:i/>
          <w:sz w:val="26"/>
          <w:szCs w:val="26"/>
        </w:rPr>
        <w:t>не позднее 25 сентября 2021 г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b/>
          <w:sz w:val="26"/>
          <w:szCs w:val="26"/>
        </w:rPr>
        <w:t>5. Поставка оборудования и материалов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5.1. Общие технические требования к поставляемой продукции: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1. Комплектация необходимым оборудованием и материалами осуществляется Подрядчиком самостоятельно в соответствии с рабочей документацией, с согласованием номенклатуры и количества приобретаемых материалов и оборудования с Заказчиком. Допускается приобретение эквивалентных материалов и оборудования при условии соблюдение требований</w:t>
      </w:r>
      <w:r>
        <w:rPr/>
        <w:t xml:space="preserve"> </w:t>
      </w:r>
      <w:r>
        <w:rPr>
          <w:sz w:val="26"/>
          <w:szCs w:val="26"/>
        </w:rPr>
        <w:t>указаны в пунктах 5.1.3, 5.2 настоящего Технического требова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5.1.2. Продукция должна быть новой и ранее не использованной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5.1.3. Подрядчик до заключения договоров поставки конструкций и материалов согласовывает производителя и качественные параметры МТР с Заказчиком (в случае приобретении эквивалентов)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5.1.4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5.1.5. Материалы, высвобожденные после демонтажа, Подрядчик доставляет самостоятельно на центральный склад филиала АО «ДРСК» «Электрические сети ЕАО», по адресу г. Биробиджан, ул. Черноморская 6, и передает Заказчику с оформлением акта приема-передачи (приложение № 5 к ТТ)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5.2. Требования к стандартизации продукц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5.3. Состав технической и эксплуатационной документации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одрядчиком продукция должна сопровождаться технической документацией (технический паспорт завода–изготовителя, руководство по эксплуатации, инструкция по эксплуатации и монтажу, протоколы испытаний, свидетельства о поверке и т.п.) на русском языке, подготовленной в соответствии с ГОСТ 34.003-90, ГОСТ 34.201-89, ГОСТ 27300-87, ГОСТ 2.601-2006, и подтверждаться сертификатами качества, сертификатами соответствия, сертификатами безопасности, пожарными сертификатами, гарантийными свидетельствами заводов-изготовителей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5.4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с исполнительной технической документацией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использовании аналогичных (эквивалентных) материалов, (изделий, материалов, комплектующих и оборудования) они должны соответствовать техническим и функциональным требованиям и характеристикам. Замена используемых строительных и отделочных материалов, конструкций, цветовой гаммы на эквивалент, подлежит согласованию с Заказчиком в процессе выполнения работ» в письменном вид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5.5. Подрядчик отвечает за сохранность оборудования и материалов до подписания Акта приемки законченного строительством объекта приемочной комиссией по форме КС-14 (КС-11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 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6.1. Участник должен предоставить в составе заявки копию выписки из реестра членов саморегулируемой организации (далее - СРО), основанной на членстве лиц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ыполняющих подготовку проектной документаци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иска из реестра членов СРО должна быть оформлены по форме, установленной органом надзора за саморегулируемыми организациями, </w:t>
        <w:br/>
        <w:t xml:space="preserve">и содержать сведения об уровне ответственности Участника </w:t>
        <w:br/>
        <w:t>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выписки не должна быть старше одного месяца на дату подачи заявки Участник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b/>
          <w:i/>
          <w:sz w:val="26"/>
          <w:szCs w:val="26"/>
        </w:rPr>
        <w:t>6.2. Требования к наличию МТР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1. Участник должен иметь в наличии минимально необходимое для исполнения договора количество машин и механизмов (далее - МТР) (на праве собственности и/или аренды или ином законном праве владения), в объёме не менее указанного в таблице № 6.2. настоящих Технических требован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spacing w:before="0" w:after="0"/>
        <w:contextualSpacing/>
        <w:jc w:val="right"/>
        <w:rPr/>
      </w:pPr>
      <w:r>
        <w:rPr>
          <w:bCs/>
          <w:i/>
        </w:rPr>
        <w:t xml:space="preserve">Таблица №6.2. 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spacing w:before="0" w:after="0"/>
        <w:contextualSpacing/>
        <w:jc w:val="right"/>
        <w:rPr>
          <w:bCs/>
          <w:i/>
          <w:i/>
        </w:rPr>
      </w:pPr>
      <w:r>
        <w:rPr>
          <w:bCs/>
          <w:i/>
        </w:rPr>
        <w:t>Материально-технические ресурс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843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709"/>
              <w:jc w:val="center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№</w:t>
            </w:r>
            <w:r>
              <w:rPr>
                <w:sz w:val="22"/>
                <w:szCs w:val="25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709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ур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175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3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-во (не менее штук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34"/>
              <w:jc w:val="center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, грузоподъёмностью не менее 10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3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, грузоподъемность до 5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left="0" w:firstLine="709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709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*</w:t>
            </w:r>
            <w:r>
              <w:rPr>
                <w:rFonts w:eastAsia="Calibri"/>
                <w:i/>
                <w:sz w:val="24"/>
                <w:szCs w:val="24"/>
              </w:rPr>
              <w:t xml:space="preserve"> Потребность в кадровых ресурсах выявлена при составлении сметной документации в программе Гранд СМЕТА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6.2.2. 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/>
      </w:pPr>
      <w:r>
        <w:rPr>
          <w:sz w:val="26"/>
          <w:szCs w:val="26"/>
        </w:rPr>
        <w:t xml:space="preserve">6.2.2.1. В случае наличия МТР, указанных в таблице № 6.2. на правах собственности: свидетельства о регистрации транспортного средства либо паспорт транспортного средства (ПТС); </w:t>
      </w:r>
    </w:p>
    <w:p>
      <w:pPr>
        <w:pStyle w:val="TextBody"/>
        <w:shd w:fill="FFFFFF" w:val="clear"/>
        <w:tabs>
          <w:tab w:val="clear" w:pos="708"/>
          <w:tab w:val="left" w:pos="993" w:leader="none"/>
          <w:tab w:val="left" w:pos="1260" w:leader="none"/>
        </w:tabs>
        <w:spacing w:before="0" w:after="0"/>
        <w:ind w:firstLine="709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2.2.В случае отсутствия собственных МТР Участник должен представить копии </w:t>
      </w:r>
      <w:r>
        <w:rPr>
          <w:color w:val="000000"/>
          <w:sz w:val="26"/>
          <w:szCs w:val="26"/>
        </w:rPr>
        <w:t>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sz w:val="26"/>
          <w:szCs w:val="26"/>
        </w:rPr>
        <w:t>6.3. Требования к персоналу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 или на ином законном основании), указанного в таблице № 6.3. настоящих Технических требований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ind w:firstLine="709"/>
        <w:jc w:val="right"/>
        <w:rPr/>
      </w:pPr>
      <w:r>
        <w:rPr>
          <w:i/>
          <w:spacing w:val="-1"/>
        </w:rPr>
        <w:t xml:space="preserve">Таблица </w:t>
      </w:r>
      <w:r>
        <w:rPr>
          <w:bCs/>
          <w:i/>
        </w:rPr>
        <w:t>№ 6.</w:t>
      </w:r>
      <w:r>
        <w:rPr>
          <w:i/>
          <w:spacing w:val="-1"/>
        </w:rPr>
        <w:t xml:space="preserve">3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ind w:firstLine="709"/>
        <w:jc w:val="right"/>
        <w:rPr/>
      </w:pPr>
      <w:r>
        <w:rPr/>
        <w:t xml:space="preserve">Минимальная численность, квалификация кадровых ресурсов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6290"/>
        <w:gridCol w:w="2235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ind w:firstLine="56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жность (группа допуска по электробезопасности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</w:tabs>
              <w:ind w:firstLine="1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, не менее*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тер (выдающий наряд, руководитель работ)-</w:t>
            </w:r>
            <w:r>
              <w:rPr>
                <w:sz w:val="26"/>
                <w:szCs w:val="26"/>
              </w:rPr>
              <w:t xml:space="preserve"> - 5 группа*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43" w:leader="none"/>
              </w:tabs>
              <w:ind w:firstLine="56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rPr/>
            </w:pPr>
            <w:r>
              <w:rPr>
                <w:sz w:val="25"/>
                <w:szCs w:val="25"/>
              </w:rPr>
              <w:t>Электромонтажник (</w:t>
            </w:r>
            <w:r>
              <w:rPr>
                <w:sz w:val="26"/>
                <w:szCs w:val="26"/>
              </w:rPr>
              <w:t>группа не ниже 3*)</w:t>
            </w:r>
            <w:r>
              <w:rPr>
                <w:sz w:val="25"/>
                <w:szCs w:val="25"/>
              </w:rPr>
              <w:t>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43" w:leader="none"/>
              </w:tabs>
              <w:ind w:firstLine="56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rPr/>
            </w:pPr>
            <w:r>
              <w:rPr>
                <w:sz w:val="25"/>
                <w:szCs w:val="25"/>
              </w:rPr>
              <w:t>Машинист (</w:t>
            </w:r>
            <w:r>
              <w:rPr>
                <w:sz w:val="26"/>
                <w:szCs w:val="26"/>
              </w:rPr>
              <w:t>группа не ниже 2*)</w:t>
            </w:r>
            <w:r>
              <w:rPr>
                <w:sz w:val="25"/>
                <w:szCs w:val="25"/>
              </w:rPr>
              <w:t>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43" w:leader="none"/>
              </w:tabs>
              <w:ind w:firstLine="56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43" w:leader="none"/>
              </w:tabs>
              <w:ind w:firstLine="56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i/>
                <w:i/>
                <w:szCs w:val="26"/>
              </w:rPr>
            </w:pPr>
            <w:r>
              <w:rPr>
                <w:i/>
                <w:szCs w:val="26"/>
              </w:rPr>
              <w:t>*</w:t>
            </w:r>
            <w:r>
              <w:rPr>
                <w:rFonts w:eastAsia="Calibri"/>
                <w:i/>
                <w:szCs w:val="26"/>
              </w:rPr>
              <w:t xml:space="preserve"> Потребность в кадровых ресурсах выявлена при составлении сметной документации в программе Гранд СМЕТА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>6.3.2. 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 6.3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6.4. В составе заявки Участник предоставляет сметный расчет в объеме, не менее представленном Заказчиком, с учетом требований раздела 7 к настоящему ТТ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5. В составе заявки Участник должен предоставить календарный график выполнения работ (по форме утвержденной Документацией о закупке) с указанием предлагаемых этапов, в т.ч.: разработка рабочей документации, техническое перевооружение КТПН № 78, техническое перевооружение КТПН № 76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6.6. Участник не вправе заключать с субподрядчиками договоры более чем на 50 % (пятьдесят процентов) от Цены Договор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7.</w:t>
      </w:r>
      <w:r>
        <w:rPr/>
        <w:t xml:space="preserve"> </w:t>
      </w:r>
      <w:r>
        <w:rPr>
          <w:b/>
          <w:sz w:val="26"/>
          <w:szCs w:val="26"/>
        </w:rPr>
        <w:t>Требования к выполнению сметных расчетов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7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1 к ТТ)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7.1.1. «Порядок определения стоимости проектных работ», решение Совета директоров АО «ДРСК» о присоединении от 23.04.2014 (протокол № 6) и приказ АО «ДРСК» о принятии в работу от 30.04.2014 № 134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7.1.2. «Порядок определения стоимости инженерных изысканий», решение Совета директоров АО «ДРСК» о присоединении от 23.04.2014 (протокол № 6) и приказ АО «ДРСК» о принятии в работу от 30.04.2014 № 134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7.1.3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7.1.4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276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7.3. Сметную документацию согласно Постановлению Правительства РФ </w:t>
      </w:r>
      <w:hyperlink r:id="rId2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7.3.1. Сметная стоимость в базисном уровне цен, определяется на основе действующих сметных норм и цен с использованием единичных расценок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7.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органами субъекта РФ, уполномоченными разрабатывать индексы изменения сметной стоимости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156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184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3.3.1.</w:t>
        <w:tab/>
        <w:t>Индексы по каждой позиции единичной расценки (позиции локальной сметы), разработанные к территориальным и федеральным единичным расценкам региональными органами субъекта РФ, уполномоченными разрабатывать индексы изменения сметной стоимост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3.3.2. При отсутствии индексов, разработанных к единичным расценкам,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3.3.2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3.3.2.2. Индексы для КТП применяются в соответствии с индексом «Прочие объекты»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7.3.3.2.3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3.3.2.4.</w:t>
        <w:tab/>
        <w:t>При отсутствии необходимой номенклатуры МТР по сборнику, допускается определять стоимость МТР на основании прайс-листов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Дополнительно, в целях анализа и подтверждения представляемых исходных данных и выбора оптимальных и обоснованных показателей стоимости необходимо осуществить мониторинг цен, с формированием отдельного альбома со сводным анализом и приложением прайсов и коммерческих предложений. Шаблон сводного анализа в приложении к настоящему техническому требованию (Приложение № 3).</w:t>
      </w:r>
    </w:p>
    <w:p>
      <w:pPr>
        <w:pStyle w:val="Style26"/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4. 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6"/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7.5.В локальных сметных расчетах (к разделам или позициям сметы) указывать в примечаниях ссылки на листы, таблицы проектных альбомов.  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6. Поправочные коэффициенты из технической части к расценкам (например, на демонтаж или для учета особых условий выполнения работ) учитываются индивидуально для каждой позиции и в выходных формах при выгрузке в формат Excel указываются попозиционно.</w:t>
      </w:r>
    </w:p>
    <w:p>
      <w:pPr>
        <w:pStyle w:val="Style2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7. При строительстве затраты на возведение временных зданий и сооружений учитывать в том случае, если они указаны в проекте организации строительства.</w:t>
      </w:r>
    </w:p>
    <w:p>
      <w:pPr>
        <w:pStyle w:val="Style26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7.8. Резерв средств на непредвиденные работы и затраты начислять в смете в процентах в размере не превышающем, указанный в пункте 4.96 МДС 81-35.2004 «Методика определения стоимости строительной продукции на территории Российской Федерации».  </w:t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7.9. В локальных сметах указывать величину накладных расходов и сметной прибыли по видам строительных, ремонтно-строительных, монтажных и пусконаладочных работ, на основании нормативных документов, внесенных в Федеральный реестр сметных нормативов.</w:t>
      </w:r>
    </w:p>
    <w:p>
      <w:pPr>
        <w:pStyle w:val="Style2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7.10. 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с указанием формул расчета сложности систем, согласно методик, включенных в Федеральный реестр сметных нормативов. 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1. Прогнозная стоимость строительства формируется с учетом индексов-дефляторов Минэкономразвития РФ. 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12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13. Сметную документацию предоставлять в формате MS Excel, либо другом числовом формате, совместимом с MS Excel и в формате «Гранд СМЕТА»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14. Сметы на проектные работы составлять на основании технического требования. Указывать полное наименование нормативного документа на основании, которого составляется сметная документация с указанием всех реквизитов документа.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.15. Сметная документация принимается к рассмотрению при следующем условии: Сметная стоимость объекта, определенная по разработанной проектной документации, не должна превышать объем финансовых потребностей определенный, в соответствии с приказом Минэнерго России от 17.01.2019 № 10 «Об утверждении укрупненных нормативов цены типовых технологических решений капитального строительства объектов электросетевого хозяйства». Расчет объемов финансовых потребностей (Расчет УНЦ) представить отдельным альбомом с заполнением данных по формам Минэнерго России в электронном виде (Приложение № 4). Дополнительно, в пояснительной записке к сметной документации заполнить сравнительную таблицу относительно объемов финансовых потребностей: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ind w:left="709" w:hanging="0"/>
        <w:jc w:val="right"/>
        <w:rPr/>
      </w:pPr>
      <w:r>
        <w:rPr/>
        <w:t>тыс. руб. с НДС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367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УНЦ  (таблица т6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СР по ПСД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условия не превышения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или = нулю</w:t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7</w:t>
      </w:r>
      <w:r>
        <w:rPr>
          <w:sz w:val="26"/>
          <w:szCs w:val="26"/>
        </w:rPr>
        <w:t>.16. Локальные сметные расчёты необходимо подготовить отдельно на: разработку рабочей документации, КТПН № 78, КТПН № 76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7</w:t>
      </w:r>
      <w:r>
        <w:rPr>
          <w:sz w:val="26"/>
          <w:szCs w:val="26"/>
        </w:rPr>
        <w:t>.17. В состав рабочей документации должны входить подписанные, скреплённые печатью и утверждённые: пояснительная записка к сметной документации, сводный сметный расчёт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18. В расчетах стоимости обязательное наличие непредвиденных затрат, в размере 1,5 %. При сдаче/приемке выполненных работ по форме КС-2 предоставлять документы, подтверждающие фактические расходы по непредвиденным затратам. Стоимость фактических затрат принимается в объеме общей стоимости, определенной по договору подряд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19. При использовании в сметах затрат на временные здания и сооружения при сдаче/приемке выполненных работ по форме КС-2 предоставлять документы, подтверждающие фактические расходы по данным затратам. Стоимость фактических затрат принимается в объеме общей стоимости, определенной по договору подряд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20. При использовании в сметах командировочных расходов, перебазировки техники, затраты по такелажу и подъему крупногабаритного оборудования при приемке выполненных работ по форме КС-2, предоставлять документы, подтверждающие фактические расходы по указанным видам затрат по данным первичной бухгалтерской отчетности в соответствии с действующим законодательтвом РФ. Стоимость фактических затрат принимается в объеме общей стоимости, определенной по договору подряд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8. Правила контроля и приемки выполненных работ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1. Подрядчик организовывает контроль качества выполнения работ в соответствии с требованиями, изложенными в Постановлении Правительства Российской Федерации от 21 июня 2010 г.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4. При нарушении технологии производства работ, отступлений от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5. Приемка выполненных работ осуществляется Заказчиком в соответствии с условиями заключенного договора подряд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К актам освидетельствования выполненных работ (приложение 2 к ТТ)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К акту освидетельствования выполненных работ в обязательном порядке прилагается исполнительная документация по выполненным работам в соответствии с РД-11-02-2006 (Требования к составу и порядку ведения исполнительной документации при строительстве) (включая акты на скрытые работы, геодезические схемы, акты испытаний систем, копии паспортов и сертификатов на использованные в строительстве материалы и конструкции и другую, предусмотренную нормативами документацию) на бумажном носителе и в электронной версии (формат pdf), с паспортами и сертификатами. Без перечисленных приложений акт освидетельствования выполненных работ Заказчиком не принимается к рассмотрению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8.6. При наличии замечаний по предъявленным для приёмки работам и актам Заказчик направляет замечания в электронной и письменной форме на указанные Подрядчиком адреса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выявлении брака при приёмке выполненных работ Подрядчик проводит устранение брака за свой счёт в срок, письменно согласованный с Заказчиком. Выполненные с браком работы, оплате не подлежат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ёт Подрядчика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письменно не позднее, чем за 5 (пять) дней до начала приёмки извещает Заказчика о готовности отдельных ответственных конструкций и скрытых работ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8.7. В случае досрочного выполнения работ, Заказчик вправе досрочно принять и оплатить работы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8.8. Приёмка законченного строительством объекта осуществляется приёмочной комиссией в соответствии с п. 3.5, 3.6 СПиП 3.01.04-87. Состав комиссии утверждается Заказчиком. Результаты работы приёмочной комиссии оформляются актами в установленном Заказчиком порядке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ё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еречень организаций, участвовавших в производстве строительно-монтажных работ, с указанием видов выполненных ими работ и фамилий инженерно-технических работников, непосредственно ответственных за выполнение этих работ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комплект рабочих чертежей на строительство предъявляемого к приёмке объекта, разработанных проектными организациями, с надписями о соответствии выполненных в натуре работ этим чертежам или внесё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ертификаты, технические паспорта или другие документы, удостоверяющие качество материалов, конструкций и деталей, применённых при производстве строительно-монтажных работ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акты об освидетельствовании скрытых работ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д) 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8.9. Письменно уведомлять Заказчика о необходимости проведения освидетельствования и/или приёмки Скрытых работ.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 В  случае 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ённого о месте и времени проведения освидетельствования и/или приёмки Скрытых работ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8.10. При окончательной сдаче Объекта Заказчику, Подрядчик обязан предоставить в филиал АО «ДРСК» «ЭС ЕАО» в электронном виде (в формате .pdf (одним файлом) подписанную и отсканированную исполнительную техническую документацию в полном объём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9. Гарантии подрядной организации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1. Гарантии качества на все конструктивные элементы и работы, предусмотренные в Техническом требовании и выполняемые Подрядчиком на объекте, в том числе на используемые строительные конструкции, материалы и оборудование должны составлять не менее 5 (пяти) лет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ёмке работ и в период гарантийного срока эксплуатации результата выполненных рабо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3. Гарантийный срок начинает течь с даты подписания Сторонами Акта КС-11 либо с даты прекращения (расторжения) Договора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10. Общие услов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1. При выполнении строительно-монтажных работ Подрядчик обеспечивае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огое соблюдение требований, содержащихся в Техническом требов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0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iCs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 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копии документов, подтверждающих наличие у Субподрядчика и его персонала допусков, разрешений и лицензий, необходимых для выполнения Работ,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iCs/>
          <w:sz w:val="26"/>
          <w:szCs w:val="26"/>
        </w:rPr>
        <w:t>справку о заключенных договорах Подрядчика по договору с Субподрядчиками, являющимися субъектами малого и среднего предпринимательства (в случае привлечения Субподрядчика, соответствующего критериям СМП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10.6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й полной ответственности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0.7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рабоче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зменить характер или качество, или вид любой части работ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.8. Подрядчик несет ответственность за правильную и надлежащую разметку объекта по отношению к первичным точкам, линиям и уровням, правильность положения уровней, размеров и соосности.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Допущенные ошибки в производстве этих работ Подрядчик исправляет за свой сч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етодики определения сметной стоимости</w:t>
      </w:r>
      <w:r>
        <w:rPr>
          <w:i/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кт освидетельствования выполненных работ</w:t>
      </w:r>
      <w:r>
        <w:rPr>
          <w:i/>
          <w:sz w:val="26"/>
          <w:szCs w:val="26"/>
          <w:lang w:val="en-US"/>
        </w:rPr>
        <w:t>.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851" w:hanging="26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ониторинг цен материально-технических ресурсов.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счет УНЦ (формы 20, 24, 26, т6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ind w:left="0" w:firstLine="585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кт об оприходовании материальных ценностей, полученных при разборке и демонтаж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метная документац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Опросный лист на КТПН № 7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просный лист на КТПН № 78.</w:t>
      </w:r>
    </w:p>
    <w:sectPr>
      <w:footerReference w:type="default" r:id="rId3"/>
      <w:type w:val="nextPage"/>
      <w:pgSz w:w="11906" w:h="16838"/>
      <w:pgMar w:left="1418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6"/>
        <w:szCs w:val="26"/>
      </w:rPr>
    </w:lvl>
    <w:lvl w:ilvl="1">
      <w:start w:val="1"/>
      <w:numFmt w:val="bullet"/>
      <w:lvlText w:val=""/>
      <w:lvlJc w:val="left"/>
      <w:pPr>
        <w:tabs>
          <w:tab w:val="num" w:pos="1332"/>
        </w:tabs>
        <w:ind w:left="1332" w:hanging="432"/>
      </w:pPr>
      <w:rPr>
        <w:rFonts w:ascii="Symbol" w:hAnsi="Symbol" w:cs="Symbol" w:hint="default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6"/>
        <w:szCs w:val="26"/>
      </w:rPr>
    </w:lvl>
    <w:lvl w:ilvl="1">
      <w:start w:val="1"/>
      <w:numFmt w:val="bullet"/>
      <w:lvlText w:val=""/>
      <w:lvlJc w:val="left"/>
      <w:pPr>
        <w:tabs>
          <w:tab w:val="num" w:pos="1332"/>
        </w:tabs>
        <w:ind w:left="1332" w:hanging="432"/>
      </w:pPr>
      <w:rPr>
        <w:rFonts w:ascii="Symbol" w:hAnsi="Symbol" w:cs="Symbol" w:hint="default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6"/>
      <w:szCs w:val="26"/>
    </w:rPr>
  </w:style>
  <w:style w:type="character" w:styleId="WW8Num4z1">
    <w:name w:val="WW8Num4z1"/>
    <w:qFormat/>
    <w:rPr>
      <w:rFonts w:ascii="Symbol" w:hAnsi="Symbol" w:cs="Symbol"/>
      <w:b/>
      <w:i w:val="false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6"/>
      <w:szCs w:val="26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2z2">
    <w:name w:val="WW8Num12z2"/>
    <w:qFormat/>
    <w:rPr>
      <w:i w:val="false"/>
    </w:rPr>
  </w:style>
  <w:style w:type="character" w:styleId="WW8Num13z0">
    <w:name w:val="WW8Num13z0"/>
    <w:qFormat/>
    <w:rPr>
      <w:rFonts w:ascii="Symbol" w:hAnsi="Symbol" w:cs="Symbol"/>
      <w:sz w:val="26"/>
      <w:szCs w:val="26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b/>
      <w:bCs/>
      <w:sz w:val="30"/>
      <w:szCs w:val="3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">
    <w:name w:val="s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pacing w:val="1"/>
      <w:sz w:val="23"/>
      <w:szCs w:val="23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MS Mincho;ＭＳ 明朝"/>
      <w:i/>
      <w:iCs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99" w:before="60" w:after="0"/>
      <w:ind w:hanging="740"/>
    </w:pPr>
    <w:rPr>
      <w:spacing w:val="1"/>
      <w:sz w:val="23"/>
      <w:szCs w:val="23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otnote">
    <w:name w:val="Footnote Text"/>
    <w:basedOn w:val="Normal"/>
    <w:pPr>
      <w:spacing w:before="60" w:after="0"/>
      <w:jc w:val="both"/>
    </w:pPr>
    <w:rPr>
      <w:sz w:val="20"/>
      <w:szCs w:val="20"/>
    </w:rPr>
  </w:style>
  <w:style w:type="paragraph" w:styleId="13">
    <w:name w:val="Основной текст13"/>
    <w:basedOn w:val="Normal"/>
    <w:qFormat/>
    <w:pPr>
      <w:widowControl w:val="false"/>
      <w:shd w:fill="FFFFFF" w:val="clear"/>
      <w:spacing w:lineRule="exact" w:line="413"/>
      <w:ind w:hanging="108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06:00Z</dcterms:created>
  <dc:creator>Мартель О.С.</dc:creator>
  <dc:description/>
  <cp:keywords/>
  <dc:language>en-US</dc:language>
  <cp:lastModifiedBy>Родченко Никита Сергеевич</cp:lastModifiedBy>
  <cp:lastPrinted>2020-04-17T14:28:00Z</cp:lastPrinted>
  <dcterms:modified xsi:type="dcterms:W3CDTF">2021-03-25T07:01:00Z</dcterms:modified>
  <cp:revision>185</cp:revision>
  <dc:subject/>
  <dc:title>Приложение№1</dc:title>
</cp:coreProperties>
</file>