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4"/>
        <w:gridCol w:w="2689"/>
      </w:tblGrid>
      <w:tr>
        <w:trPr/>
        <w:tc>
          <w:tcPr>
            <w:tcW w:w="7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971675</wp:posOffset>
                  </wp:positionH>
                  <wp:positionV relativeFrom="paragraph">
                    <wp:posOffset>-81280</wp:posOffset>
                  </wp:positionV>
                  <wp:extent cx="2359660" cy="536575"/>
                  <wp:effectExtent l="0" t="0" r="0" b="0"/>
                  <wp:wrapTight wrapText="bothSides">
                    <wp:wrapPolygon edited="0">
                      <wp:start x="-87" y="0"/>
                      <wp:lineTo x="-87" y="21209"/>
                      <wp:lineTo x="21600" y="21209"/>
                      <wp:lineTo x="21600" y="0"/>
                      <wp:lineTo x="-87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67" r="-1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66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53" w:type="dxa"/>
            <w:gridSpan w:val="2"/>
            <w:tcBorders/>
            <w:vAlign w:val="center"/>
          </w:tcPr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4"/>
            </w:tblGrid>
            <w:tr>
              <w:trPr>
                <w:trHeight w:val="566" w:hRule="atLeast"/>
              </w:trPr>
              <w:tc>
                <w:tcPr>
                  <w:tcW w:w="1031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Акционерное общество «Дальневосточная распределительная сетевая компания»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ФИЛИАЛ «ЭЛЕКТРИЧЕСКИЕ СЕТИ</w:t>
                  </w:r>
                  <w:r>
                    <w:rPr/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ЕВРЕЙСКОЙ АВТОНОМНОЙ ОБЛАСТИ »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ул. Черноморская, 6, г. Биробиджан, ЕАО, 679011, Россия Тел/факс (42622) 2-27-18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240" w:before="0" w:after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mail</w:t>
            </w:r>
            <w:r>
              <w:rPr>
                <w:sz w:val="16"/>
              </w:rPr>
              <w:t xml:space="preserve">: </w:t>
            </w:r>
            <w:r>
              <w:rPr>
                <w:sz w:val="16"/>
                <w:lang w:val="en-US"/>
              </w:rPr>
              <w:t>doc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eao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drsk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ru</w:t>
            </w:r>
            <w:r>
              <w:rPr>
                <w:sz w:val="16"/>
              </w:rPr>
              <w:t xml:space="preserve"> ОГРН 1052800111308, ИНН 2801108200, КПП 790102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тверждаю:</w:t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Заместитель директора - главный инженер </w:t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филиала АО «ДРСК» «ЭС ЕАО»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____________________А.В. Демьянов</w:t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«_____»_________________ 2021 г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Н-ВВ-250/10/0,4УХЛ1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  <w:t>76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  <w:t>для технического перевооружения с. Красивое.</w:t>
      </w:r>
    </w:p>
    <w:p>
      <w:pPr>
        <w:pStyle w:val="Normal"/>
        <w:spacing w:lineRule="auto" w:line="240" w:before="0" w:after="60"/>
        <w:jc w:val="right"/>
        <w:rPr/>
      </w:pPr>
      <w:r>
        <w:rPr/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848"/>
        <w:gridCol w:w="1805"/>
        <w:gridCol w:w="3487"/>
        <w:gridCol w:w="1430"/>
        <w:gridCol w:w="1585"/>
      </w:tblGrid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пп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Параметры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Ответы заказчика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КТП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ТПН-ВВ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0/10/0,4УХЛ1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Мощность КТП, кВА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3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оминальное напряжение ВН, кВ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4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силового трансформатора, количество(шт).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Исполнение ввода на стороне ВН, НН.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В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6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ВН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Ячейки В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СО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главных соединений</w:t>
            </w:r>
          </w:p>
        </w:tc>
      </w:tr>
      <w:tr>
        <w:trPr>
          <w:trHeight w:val="146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редохранител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>
                <w:sz w:val="24"/>
                <w:szCs w:val="24"/>
              </w:rPr>
              <w:object w:dxaOrig="1680" w:dyaOrig="280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6.9pt;height:111.9pt" filled="f" o:ole="">
                  <v:imagedata r:id="rId4" o:title=""/>
                </v:shape>
                <o:OLEObject Type="Embed" ProgID="" ShapeID="ole_rId3" DrawAspect="Content" ObjectID="_1420250372" r:id="rId3"/>
              </w:object>
            </w:r>
          </w:p>
        </w:tc>
      </w:tr>
      <w:tr>
        <w:trPr>
          <w:trHeight w:val="611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ок плавкой вста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32А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7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НН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анели 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ЩО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первичных цепей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Вводная панель ЩО-У3 с (рубильником) разъединителем 400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боковой (смещенной) рукояткой, АВ-400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/>
              <w:object w:dxaOrig="1274" w:dyaOrig="34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0.1pt;height:122.15pt" filled="f" o:ole="">
                  <v:imagedata r:id="rId6" o:title=""/>
                </v:shape>
                <o:OLEObject Type="Embed" ProgID="" ShapeID="ole_rId5" DrawAspect="Content" ObjectID="_1964740919" r:id="rId5"/>
              </w:objec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Линейная панель ЩО-У3 с (рубильником) разъединителем 400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боковой (смещенной) рукоятк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АВ - 160А (3шт.)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145" w:dyaOrig="309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4.55pt;height:93pt" filled="f" o:ole="">
                  <v:imagedata r:id="rId8" o:title=""/>
                </v:shape>
                <o:OLEObject Type="Embed" ProgID="" ShapeID="ole_rId7" DrawAspect="Content" ObjectID="_71284008" r:id="rId7"/>
              </w:objec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8</w:t>
            </w:r>
          </w:p>
        </w:tc>
        <w:tc>
          <w:tcPr>
            <w:tcW w:w="2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АВР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9</w:t>
            </w:r>
          </w:p>
        </w:tc>
        <w:tc>
          <w:tcPr>
            <w:tcW w:w="2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Учет э/энергии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в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фидера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рий 230 ART-03 PQRSIDN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рий 230 ART-03 PQRSIDN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0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вводе НН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400/5А класс 0,5S, межповерочный интервал не менее 16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1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отходящих линиях РУНН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200/5А класс 0,5S, межповерочный интервал не менее 16 лет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2</w:t>
            </w:r>
          </w:p>
        </w:tc>
        <w:tc>
          <w:tcPr>
            <w:tcW w:w="2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разрядников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-10/550/12УХЛ1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 0,4/450УХЛ1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3</w:t>
            </w:r>
          </w:p>
        </w:tc>
        <w:tc>
          <w:tcPr>
            <w:tcW w:w="2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коридора обслуживани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4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риборы контроля напряжения и тока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вводе НН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именование организации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Филиал АО «ДРСК» «ЭС ЕАО»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Фактический адрес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679011, Россия, ЕАО, г. Биробиджан, ул. Черноморская,6</w:t>
            </w:r>
          </w:p>
        </w:tc>
      </w:tr>
    </w:tbl>
    <w:p>
      <w:pPr>
        <w:pStyle w:val="Normal"/>
        <w:spacing w:lineRule="auto" w:line="216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  <w:t>Дополнительные требования опросного лис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абариты трансформаторного отсека и ошиновку выполнить для силового трансформатора марки ТМ. В рабочем положении трансформатор должен быть жестко закрепл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перед изготовлением КТП необходимо согласовать с филиалом АО «ДРСК «ЭС ЕАО» габаритные размеры трансформаторного отсек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Установка трансформаторов должна обеспечивать удобные и безопасные условия его осмотра ПУЭ изд. 7. п. 4.2.205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 w:bidi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материалам и стальным конструкциям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Металлоконструкции должны изготавливаться в соответствии с рабочей документацией, утвержденной разработчиком согласованное с заказчиком и принятой к производству предприятием-изготовителем. Технология производства конструкций должна регламентироваться технологической документацией, утвержденной в установленном на предприятии-изготовителе порядке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Конструкции должны удовлетворять установленным при проектировании требованиям по несущей способности (прочности и жесткости). В соответствии с ПУЭ п. 4.2.20, Гост Р 51321.1-2000 п.7.1.1. конструкции, на которых установлены электрооборудование, аппараты, токоведущие части, изоляторы, должны выдерживать нагрузки от их веса, тяжения ошиновки, проведение коммутационных операций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Рама-основание КТП должна изготавливаться из стального горячекатаного швеллера с параллельными гранями полок, марки не менее № 8 соединенного между собой сварным соединением в замкнутый конту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Каркас КТП выполнить из стального профильного проката толщиной не менее 4 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Толщина листового металлопроката наружных стенок панелей КТП должна составлять не менее 1,5 мм. (наружные панели - простенки, крыша, двери, шкаф воздушного ввода 10 кВ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Толщина монтажных элементов (профиль швеллера) РУ-10 кВ под коммутационные аппараты и т.д. должна составлять не менее 4 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 Толщина стальных монтажных элементов и панелей РУ-0,4 кВ под защитные коммутационные аппараты вторичных цепей и электросчетчики и т.д. должна составлять не менее 1,5 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8. Полы во всех отсеках КТП настилаются рифлеными стальными листами толщиной не менее 2 мм с антискользящим покрытием по СНиП 2.03.13-88 п. 5.25, ГОСТ 8568 (Методическое указание №П4-06М-0087 п. 3.4.4.), допустимый коэффициент трения не менее 0,5.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 В полу под ячейками в РУ-6кВ (КСО) и панелями РУ-0,4кВ (ЩО-70) предусмотреть возможность ввода каб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Все двери должны быть оборудованы системой запоров с внутренним замком для защиты от несанкционированного доступа к оборудованию. Замки в дверях помещений распределительного устройства должны открываться одним и тем же ключом; (ключи от входных дверей в распределительных устройствах и отсеках трансформаторов не должны подходить к замкам камер (панелей) в распределительных устройствах.) ПУЭ изд. 7. П. 4.2.96., СТО 70238424.29.240.10.009-201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На дверях ячеек КСО, панелей ЩО, внутренних дверях камер трансформаторов, шкафов учета установить ручки для открывания двере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Методическое указание №П4-06М-0087 п. 353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дверях, с внутренней стороны должны быть приварены методом конденсаторной сварки шпильки из омедненной стали для заземления дверей. Между каркасом, корпусом шкафа воздушного ввода и дверьми и т.д., должно быть выполнено соединение медным многопроволочным проводом сечением с оконцованного наконечниками в соответствие ПУЭ изд. 7. Провод должен быть изолированным. Цвет изоляции - желто-зелены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ери корпуса КТП должны открываться на угол не менее 100°. Фиксироваться в открытом положении и иметь встроенные рукоятки-запоры с дужкой под навесной замок. У двустворчатых дверей вторая створка двери должна запираться с внутренней стороны при помощи засовов в количестве не менее 2-х штук (верхний и нижний). Рукоятки-запоры должны обеспечивать фиксирование дверей в закрытом положении без использования навесных зам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</w:rPr>
        <w:t>1.20. В отсеках трансформаторов установить двухстворчатые ворота.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 Одну створку двери в отсеки трансформаторов, выполнить двойной, наружная дверь сплошная, внутренняя дверь с сетчатым ограждением и блокировкой, сечением ячеи 25×25 мм, позволяющей провести осмотр оборудования и снятие пирометрических показаний. </w:t>
      </w:r>
      <w:r>
        <w:rPr>
          <w:rFonts w:cs="Times New Roman" w:ascii="Times New Roman" w:hAnsi="Times New Roman"/>
          <w:sz w:val="26"/>
          <w:szCs w:val="26"/>
        </w:rPr>
        <w:t>(ГОСТ 14693-90, П. 3.12-3.1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1.21 В отсеке трансформатора, под крепежные рамы трансформатора </w:t>
      </w:r>
      <w:r>
        <w:rPr>
          <w:rFonts w:cs="Times New Roman" w:ascii="Times New Roman" w:hAnsi="Times New Roman"/>
          <w:sz w:val="26"/>
          <w:szCs w:val="26"/>
        </w:rPr>
        <w:t xml:space="preserve">установить направляющие (швеллера) в соответствии с расчетным весом предусмотренного трансформатора (швеллера должны опираться на основную раму КТП). </w:t>
      </w:r>
    </w:p>
    <w:p>
      <w:pPr>
        <w:pStyle w:val="Normal"/>
        <w:tabs>
          <w:tab w:val="clear" w:pos="708"/>
          <w:tab w:val="left" w:pos="292" w:leader="none"/>
          <w:tab w:val="left" w:pos="3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 упоры для фиксации силовых трансформаторов, в том числе обеспечивающие фиксацию их при транспортировании любым видом транспорта. </w:t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1.22. Все наружные дверные, технологические проемы КТП обеспечить уплотнением (резиновая прокладка). Уплотнительные прокладки должны быть надежно укреплены и обеспечивать герметичность при закрытом положении дверей, технологических проемов. </w:t>
      </w:r>
      <w:r>
        <w:rPr>
          <w:rFonts w:cs="Times New Roman" w:ascii="Times New Roman" w:hAnsi="Times New Roman"/>
          <w:sz w:val="26"/>
          <w:szCs w:val="26"/>
        </w:rPr>
        <w:t xml:space="preserve">Гост Р 57327-2016 п. 7.10-7.11,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Гост 7338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1.23. Для предотвращения протекания, крышу выполнить цельным металлическим листом, все конструкции на крыше закрепить сплошным сварочным швом, стык соединение модулей по крыше и стене защитить козырьком, обеспечить герметичность соединение модулей. по периметру КТП организовать козырек препятствующей затеканию воды над дверями КТП. СТО 70238424.29.240.10.009-2011 п. 8.4.7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Методическое указание №П4-06М-0087 п. 3.3.3.; СП-17.1333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24. Проходы кабелей как снизу, так и сверху, внутрь панелей, шкафов и т.п. должны осуществляться через уплотняющие устройства, предотвращающие проникновение влаги и мелких животных попадание внутрь пыли, влаги, посторонних предметов и т.п. СТО 70238424.29.240.10.009-2011 п. 8.2.4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5. В соответствии с ПУЭ п. 4.2.17, монтажные элементы и панели под монтируемое при комплектации корпуса КТП электрооборудование (коммутационные аппараты, токоведущие части, изоляторы) не могли причинить вред обслуживающему персоналу, а также привести к повреждению оборудования и возникновению короткого замыкания (КЗ) или замыканию на землю).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1.26. </w:t>
      </w:r>
      <w:r>
        <w:rPr>
          <w:rFonts w:cs="Times New Roman" w:ascii="Times New Roman" w:hAnsi="Times New Roman"/>
          <w:sz w:val="26"/>
          <w:szCs w:val="26"/>
        </w:rPr>
        <w:t>Металлоконструкции должны быть защищены от коррозии. Степень очистки перед нанесением защитных покрытий должно соответствовать первой степени очистки по ГОСТ 9.402-2004 табл. 9. Качество очистки поверхности конструкций от жировых загрязнений перед нанесением защитных покрытий должно соответствовать первой степени обезжиривания поверхности и по ГОСТ 9.402-200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Антикоррозийная защита металлических конструкций, расположенных на открытом воздухе, выполнить в соответствии с требованиями СНиП 2.03.11-85 «Защита строительных конструкций от коррозии». Для защиты корпуса от атмосферных осадков применить порошковое лакокрасочное покрытие краской на полиэфирной основе: Цвет КТП светлых т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Оборудование, расположенное внутри КТП, должно быть окрашено в серый цв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Гарантийный срок службы не менее 20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оздушный ввод для ВЛ 0,4-10 кВ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</w:rPr>
        <w:t>Ввод BJI-10 кВ предусмотреть через шкаф воздушного ввода 10 кВ с приемной траверсой ВЛ-10 кВ. На приемной траверсе ВЛЗ-.10 кВ предусмотреть монтажные отверстия для установки 0ПН-10 кВ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ыша шкафа воздушного ввода должна иметь контруклон для исключения скапливания атмосферных осадков на ней. Приемная траверса 10 кВ обеспечить штырями стальными для изоляторов ТУ ОСТ 34-13-931-86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усмотреть монтажные отверстия в крыше шкафа воздушного ввода 10 кВ для проходных изоляторов ИПУ-10/630 с овальным фланцем, на крыше ввода под изоляторы должны быть выдавлены профили для создания возвышенности для проходных изоляторов ИПУ-10/630 с овальным фланцем, (для предотвращения затекания воды в КТП)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варные швы, крепящие патрубки (при наличии в проекте) для крепления проходных изоляторов наружной установки должны быть сплошными, без щелей и покрашены.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Согласно Стандарта организации 34.01-3.1-001-2016 п. 7.5.1, 7.5.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усмотреть крепежные элементы для крепления опорных изоляторов предохранителей ПКТ (приваренные шпильки или отверстия под болт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верху шкафа воздушного ввода 0,4 кВ на боковых стенках выполнить прямоугольные (круглые) отверстия или защитные изолирующие втулки для выпуска изолированных проводов ВЛ-0,4 кВ. Отверстия выпуска проводов снабдить защитными козырьками от попадания атмосферных осад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аф воздушного ввода должен соединяться с корпусом КТП при помощи фланцевого соединения для исключения попадания атмосферных осадков внутрь корпуса КТП. Фланцевое соединение к крыше КТП должно быть закреплено сплошным сварочным ш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зажимов ПКТ до шпилек ВВ силового трансформатора соединения буду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ы жесткой ошиновкой па опорных изолятор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афы должны быть закреплены в верхней части КТП за каркас или через специальные кронштейны (растяжк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аф воздушного ввода 10 кВ для доступа в отсек с передней стороны должен иметь одностворчатую дверь, а с задней стороны снабжен съемной панелью для доступа в отсек. Панель должна сниматься при помощи инстр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Информационные знаки и знаки безопасност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98"/>
      </w:tblGrid>
      <w:tr>
        <w:trPr>
          <w:trHeight w:val="1706" w:hRule="atLeast"/>
        </w:trPr>
        <w:tc>
          <w:tcPr>
            <w:tcW w:w="87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 xml:space="preserve">2.1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дверях корпуса КТП с наружной стороны должны быть нанесены несмываемой краской при помощи трафарета следующие обозначения: - предупреждающие знаки «Электрическое напряжение» в соответствии с СО 15334.03.603-2003, прил. 9 — на всех дверях (номер ТП наносится в соответствии с опросным листом), обозначение отсека (РУ-10 кВ, ОТ, РУ-0,4 кВ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drawing>
                <wp:inline distT="0" distB="0" distL="0" distR="0">
                  <wp:extent cx="559435" cy="8235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Снаружи двери РУ-0,4 кВ должна быть закреплена (на заклепках) металлическая паспортная табличка с указанием завода-изготовителя корпуса КТП, заводским номером, даты изготовления, наименования изделия. Надписи должны быть стойкими к истира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В соответствии с ПТЭ п. 5.3.4, внутри трансформаторного отсека на одной из створок дверей в верхней части должно быть нанесено несмываемой краской при помощи трафарета обозначение Т-1. Обозначение должно быть нанесено на каждую дверь трансформаторного отсека и быть отчетливо видно при осмотре отс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2.4 На оборудование КТП нанести стационарные оперативные надпис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 соответствии с ПУЭ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зд. 7. П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1.3.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Распределительные устройства и НКУ должны иметь четкие надписи, указывающие назначение отдельных цепей, панелей, аппаратов. Надписи должны выполняться </w:t>
      </w:r>
      <w:r>
        <w:rPr>
          <w:rFonts w:cs="Times New Roman" w:ascii="Times New Roman" w:hAnsi="Times New Roman"/>
          <w:sz w:val="26"/>
          <w:szCs w:val="26"/>
        </w:rPr>
        <w:t xml:space="preserve">несмываемой краской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на лицевой стороне устрой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2.5. Так ж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соответствии ПУЭ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п 4.1.11. На приводах коммутационных аппаратов должны быть четко указаны положения "включено" и "отключено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2.6. </w:t>
      </w:r>
      <w:r>
        <w:rPr>
          <w:rFonts w:cs="Times New Roman" w:ascii="Times New Roman" w:hAnsi="Times New Roman"/>
          <w:sz w:val="26"/>
          <w:szCs w:val="26"/>
        </w:rPr>
        <w:t>Распределительные устройства должны иметь четкие надписи, указывающие назначение отдельных цепей, панелей, аппаратов. Надписи должны выполняться на лицевой стороне устройства СТО 70238424.29.240.10.009-2011 п. 8.1.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Экология, пожарная безопасность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Корпус КТП должен отвечать требованиям пожарной безопасности по ГОСТ12Л.004-В соответствии с ПУЭ и. 4.2.17, монтажные элементы и панели под монтируемое при комплектации корпуса КТП электрооборудование и в соответствии с ГОСТ 12.1.004-91 (1999) «Пожарная безопасность. Общие требования»; - ФЗ №123 «Технический регламент. О требованиях пожарной безопасност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Климатическое исполнение корпуса КТП должно соответствовать требованиям УХЛ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 Код степени защиты КТП должен соответствовать параметрам </w:t>
      </w:r>
      <w:r>
        <w:rPr>
          <w:rFonts w:cs="Times New Roman" w:ascii="Times New Roman" w:hAnsi="Times New Roman"/>
          <w:sz w:val="26"/>
          <w:szCs w:val="26"/>
          <w:lang w:val="en-US"/>
        </w:rPr>
        <w:t>IP</w:t>
      </w:r>
      <w:r>
        <w:rPr>
          <w:rFonts w:cs="Times New Roman" w:ascii="Times New Roman" w:hAnsi="Times New Roman"/>
          <w:sz w:val="26"/>
          <w:szCs w:val="26"/>
        </w:rPr>
        <w:t>34 (корпус устройства защищен от проникновения посторонних предметов более 2.5мм и попадания брызг и капель воды со всех сторо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варные швы, крепящие патрубки для крепления проходных изоляторов наружной установки должны быть сплошными, без щелей и покрашены.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Согласно Стандарта организации 34.01-3.1-001-2016 п.п. 7.5.1, 7.5.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</w:rPr>
        <w:t>Степень защиты не может устанавливаться без провед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ответствующих испытаний или проверок согласно ГОСТ 14254, если только не используются оболочки, прошедших испытание у изгото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3.4. РУ 6-10кВ, РУ-0,4кВ, трансформаторные отсеки должна быть обеспечены естественной вентиляцией чтобы, нагрев оборудования не превышал максимально допустимого для него значения (+40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bidi="en-US"/>
        </w:rPr>
        <w:t>о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С), для этого обмен воздуха в помещениях должен осуществляется через проёмы (жалюзийные решетки) в дверях</w:t>
      </w:r>
      <w:r>
        <w:rPr>
          <w:rFonts w:cs="Times New Roman" w:ascii="Times New Roman" w:hAnsi="Times New Roman"/>
          <w:sz w:val="26"/>
          <w:szCs w:val="26"/>
        </w:rPr>
        <w:t xml:space="preserve"> ПУЭ изд. 7. П. 4.2.104. Все отверстия, (вентиляция) в наружных стенах для предотвращения проникновения животных и птиц должны быть защищены сетками или решетками с ячейками размером 10х10 мм. ПУЭ изд. 7. П. 4.2.109.</w:t>
      </w:r>
      <w:r>
        <w:rPr>
          <w:rFonts w:cs="Times New Roman" w:ascii="Times New Roman" w:hAnsi="Times New Roman"/>
          <w:color w:val="555555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3.5.</w:t>
        <w:tab/>
        <w:t>РУ-6кВ, РУ-0,4кВ, трансформаторные камеры, оборудовать освещением в соответствии с ПУЭ П. 7.2.27. издание 7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Осветительные приборы постановочного освещения должны иметь предохранительные сетки, исключающие выпадение светофильтров, линз, ламп, других внутренних частей световых приборов и осколков стекла или кварца в случае разрыва лампы. Осветительные приборы должны быть легко доступны для их эксплуатации. Электроснабжение источников освещения обеспечить от двух секций шин (исходя из схемы) взаимно резервируемых. Коммутационный аппарат освещения в трансформаторных камерах и РУ 0,4 кВ, расположить в РУ-0,4кВ. Коммутационный аппарат освещения РУ-6 (10) кВ расположить в РУ-6 (10) кВ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(ГОСТ 14693-90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. 3.23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4. Распределительные устрой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 w:bidi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4.1. Для исполнения требования ПУЭ п. п. 4.1.8., 4.1.9., 4.1.10., 4.1.11., 4.1.27., 4.2.17., 4.2.88. ПУЭ изд.7. в РУ-6кВ, РУ-0,4кВ выполнить ограждения шин и открытых токоведущих частей. В РУ-0,4кВ коммутационные аппараты должны быть ограждены сплошным ограждением </w:t>
      </w:r>
      <w:r>
        <w:rPr>
          <w:rFonts w:cs="Times New Roman" w:ascii="Times New Roman" w:hAnsi="Times New Roman"/>
          <w:sz w:val="26"/>
          <w:szCs w:val="26"/>
        </w:rPr>
        <w:t>для предотвращения случайного прикосновения к токоведущим частям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 с выводом наружу только элемента механизма управления аппарата (элемента выключателя или рукоятка привода рубильника). Для рубильников 0,4 кВ должна быть обеспечена возможность в визуальном определении его положения после проведения коммутационных действий без использования для этого инструментов и приспособлений.</w:t>
      </w:r>
      <w:r>
        <w:rPr>
          <w:rFonts w:cs="Times New Roman" w:ascii="Times New Roman" w:hAnsi="Times New Roman"/>
          <w:sz w:val="26"/>
          <w:szCs w:val="26"/>
        </w:rPr>
        <w:t xml:space="preserve"> При этом должна быть обеспечена возможность тепловизионного контроля всех контактных соединений без снятия напряжения с устройств 6(10) кВ и трансформаторного отсека. (ГОСТ 14693-90, П. 3.12-3.13), Гост Р 51321.1-2000 п.7.4.2.2.3. Проведение оперативных переключений должно выполняться при закрытых дверях ячеек 6 (10) кВ и панелей 0,4 к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4.2. Сечения ошиновки РУ-6кВ, РУ-0,4кВ выполнить исключительно жесткими шинами исходя из мощности КТП (таблица1. п. 2). Конструктивное исполнение шин должно соответствовать устанавливаемому типу силовых трансформаторов (таблица 1. п. 5). </w:t>
      </w:r>
      <w:r>
        <w:rPr>
          <w:rFonts w:cs="Times New Roman" w:ascii="Times New Roman" w:hAnsi="Times New Roman"/>
          <w:sz w:val="26"/>
          <w:szCs w:val="26"/>
          <w:lang w:eastAsia="ru-RU"/>
        </w:rPr>
        <w:t>(Гост 10434-82) (Методическое указание №П4-06М-0087 п. 2.6.14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4.3. Соединения и ответвления гибких проводов и кабелей ко всем коммутационным аппаратам выполнить сваркой или опрессовкой в соответствии с СНиП 3.05.06-85 Электротехнические устройства п.3.16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4.4. В болтовых соединениях алюминиевых шин применять шайбы, оцинкованные типа ШЦ (ТУ 345857-70).</w:t>
      </w:r>
    </w:p>
    <w:p>
      <w:pPr>
        <w:pStyle w:val="Normal"/>
        <w:tabs>
          <w:tab w:val="clear" w:pos="708"/>
          <w:tab w:val="left" w:pos="292" w:leader="none"/>
          <w:tab w:val="left" w:pos="34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4.5. </w:t>
      </w:r>
      <w:r>
        <w:rPr>
          <w:rFonts w:cs="Times New Roman" w:ascii="Times New Roman" w:hAnsi="Times New Roman"/>
          <w:sz w:val="26"/>
          <w:szCs w:val="26"/>
        </w:rPr>
        <w:t xml:space="preserve">На выводах ВН и НН силовых трансформаторов установить ошиновку из того же материала, что и шпильки.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Подключение произвести с применением переходных пластин типа КПП (ТУ 34-1463-70) или омеднёнными алюминиевыми шинами в местах контактов с применением шинных компенсаторов типа КША. ПУЭ изд. 7 п. 4.2.25.</w:t>
      </w:r>
    </w:p>
    <w:p>
      <w:pPr>
        <w:pStyle w:val="Normal"/>
        <w:tabs>
          <w:tab w:val="clear" w:pos="708"/>
          <w:tab w:val="left" w:pos="292" w:leader="none"/>
          <w:tab w:val="left" w:pos="3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4.6. На вводах (шпильках) трансформаторов по стороне 0,4 кВ установить контактный зажим НН, материал – латунь ЛС-59-1, покрытие -О-Вн. Гост10434-82; Гост 12434-83; Гост 8024-84; Гост 21242-7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Распределительные устройства 6 - 10 кВ и 0,4 кВ должны быть выполнены так, чтобы вибрации, возникающие при действии аппаратов, а также от сотрясений, вызванных внешними воздействиями, не нарушали контактных соединений и не вызывали разрегулировки аппаратов и приборов в соответствии с СТО 70238424.29.240.10.009-2011 п.8.2.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8. Должна быть предусмотрена возможность снятия напряжения с каждого автоматического выключателя 0,4 кВ на время его ремонта или демонтажа. Для этой цели в необходимых местах должны быть установлены рубильники или другие отключающие аппараты. СТО 70238424.29.240.10.009-2011 п.8.2.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4.9. В КТП между камерами трансформаторов, РУ-6кВ, РУ-0,4кВ установить глухие несгораемые перегородки с отдельным вхо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4.10. Камеры КСО, панели ЩО должны быть разделены между собой сплошными перегородками, торцевые стенки камер КСО и ЩО закрыть сплошными торцевыми панелями.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ГОСТ 14693-90, </w:t>
      </w:r>
      <w:r>
        <w:rPr>
          <w:rFonts w:cs="Times New Roman" w:ascii="Times New Roman" w:hAnsi="Times New Roman"/>
          <w:sz w:val="26"/>
          <w:szCs w:val="26"/>
        </w:rPr>
        <w:t>П. 3.1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11. В панелях ЩО все токоведущие части (ошиновка) со стороны коридора должны быть закрыты сплошными металлическими ограждениями (дверями), с оставлением возможности для управления рычагами оперативного управления (защита должна предусматривать возможность снятия при помощи ключей или других механических приспособлений) (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ГОСТ 14693-90, </w:t>
      </w:r>
      <w:r>
        <w:rPr>
          <w:rFonts w:cs="Times New Roman" w:ascii="Times New Roman" w:hAnsi="Times New Roman"/>
          <w:sz w:val="26"/>
          <w:szCs w:val="26"/>
          <w:lang w:eastAsia="ru-RU"/>
        </w:rPr>
        <w:t>П. 3.9-3.1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12. На рубильниках (разъединителях) 0,4 кВ должна быть предусмотрена возможность визуального осмотра контактной системы (включено, отключено, трещин, коррозионных и эрозионных повреждений, деформаций и пр.).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Д 03-606-03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10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13. Рубильник должен иметь смещенную рукоятку привода с выносом ее на лицевую часть панели (ГОСТ 14693-90, п. 3.16)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4. Должна быть предусмотрена возможность снятия напряжения с каждого автоматического выключателя на время его ремонта или демонтажа. Для этой цели в необходимых местах должны быть установлены рубильники или другие отключающие аппараты. </w:t>
      </w:r>
      <w:r>
        <w:rPr>
          <w:rFonts w:cs="Times New Roman" w:ascii="Times New Roman" w:hAnsi="Times New Roman"/>
          <w:sz w:val="26"/>
          <w:szCs w:val="26"/>
          <w:lang w:eastAsia="ru-RU"/>
        </w:rPr>
        <w:t>СТО 70238424.29.240.10.009-2011 п. 8.2.6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4.15.</w:t>
        <w:tab/>
        <w:t>Предлагаем к рассмотрению и исполнению схемы главных и первичных цепей (приложение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  <w:lang w:bidi="en-US"/>
        </w:rPr>
        <w:t>4.16.</w:t>
        <w:tab/>
        <w:t>Монтаж электротехнических устройств следует осуществлять на основе применения узлового и комплектно-блочного методов строительства, с установкой оборудования, поставляемого укрупненными узлами, не требующими при установке правки, резки, сверления или других подгоночных операций и регулир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bidi="en-US"/>
        </w:rPr>
        <w:t xml:space="preserve">4.17. </w:t>
      </w:r>
      <w:r>
        <w:rPr>
          <w:rFonts w:cs="Times New Roman" w:ascii="Times New Roman" w:hAnsi="Times New Roman"/>
          <w:color w:val="000000"/>
          <w:sz w:val="26"/>
          <w:szCs w:val="26"/>
        </w:rPr>
        <w:t>Соединительные устройства, обеспечивающие непрерывность электрической цепи между открытыми проводящими частями и внешними защитными проводниками, не должны выполнять никакой другой функции (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PEN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водник должен подключаться непосредственно контуру заземления). Гост Р 51321.1-2000 п. 7.4.3.1.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  <w:t>5. Система АИИС КУЭ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5.1.  КТП включить в систему АИИС КУЭ. Для этого необходимо оборудовать КТП шкафом (отсеком) для приборов учета и оборудования автоматизации, соответствующего климатического исполнения, со степенью защиты IP54, с предварительным утеплением и подержанием температурного режима с помощью МКЭ-1/1 + EBERLE 16A TP-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5.2. Произвести сборку шкафов учета: приборы учета, испытательные коробки, УСПД </w:t>
      </w:r>
      <w:r>
        <w:rPr>
          <w:rFonts w:eastAsia="Times New Roman" w:cs="Times New Roman" w:ascii="Times New Roman" w:hAnsi="Times New Roman"/>
          <w:sz w:val="26"/>
          <w:szCs w:val="26"/>
          <w:lang w:val="en-US" w:bidi="en-US"/>
        </w:rPr>
        <w:t>M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250</w:t>
      </w:r>
      <w:r>
        <w:rPr>
          <w:rFonts w:eastAsia="Times New Roman" w:cs="Times New Roman" w:ascii="Times New Roman" w:hAnsi="Times New Roman"/>
          <w:sz w:val="26"/>
          <w:szCs w:val="26"/>
          <w:lang w:val="en-US" w:bidi="en-US"/>
        </w:rPr>
        <w:t>GRL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.11. Электрообогрев МКЭ-1/1 подключенный через коммутационный аппарат и терморегулятор EBERLE 16A TP-1, две розетки на DIN-рейку для подключения перенапряжений для подключения и защиты оборудования автоматизации. Выполнить в шкафу учета монтаж вторичных цепей, интерфейсных линий связи (счётчик – УСПД) и цепей заземления в соответствии с требованием ПУЭ. Нанести все необходимые маркировки: на вторичные цепи учета, силовые цепи питания, оборудование автоматизации, на шкаф учета 0,4 кВ. Подключить электрообогрев через терморегулятор с последующим подключением к се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5.3. Смонтировать GSM-антенну врезную антивандальную на внешнюю стенку КТПн с использованием кронштейна, обеспечив вертикальное расположение. Произвести герметизацию (в целях исключения проникновения воды и пыли в зазор между кронштейном GSM-антенны и внешней стеной КТПн, а также места ввода кабеля GSM-антенны через стену КТПн). Присоединить GSM-антенну к УСПД </w:t>
      </w:r>
      <w:r>
        <w:rPr>
          <w:rFonts w:eastAsia="Times New Roman" w:cs="Times New Roman" w:ascii="Times New Roman" w:hAnsi="Times New Roman"/>
          <w:sz w:val="26"/>
          <w:szCs w:val="26"/>
          <w:lang w:val="en-US" w:bidi="en-US"/>
        </w:rPr>
        <w:t>M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250</w:t>
      </w:r>
      <w:r>
        <w:rPr>
          <w:rFonts w:eastAsia="Times New Roman" w:cs="Times New Roman" w:ascii="Times New Roman" w:hAnsi="Times New Roman"/>
          <w:sz w:val="26"/>
          <w:szCs w:val="26"/>
          <w:lang w:val="en-US" w:bidi="en-US"/>
        </w:rPr>
        <w:t>GRL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.11 в соответствии с рекомендациями производителя. Защитить антенный кабель от механических пов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5.4 Приборы учета устанавливаются на вводе НН и на всех отходящих фидер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Компоновку и расположение шкафа (отсека) учета согласовать с филиалом АО «ДРСК» «ЭС ЕА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5.5.</w:t>
        <w:tab/>
        <w:t>Установить измерительные трансформаторы тока марки ТШП-0,66-</w:t>
      </w:r>
      <w:r>
        <w:rPr>
          <w:rFonts w:eastAsia="Times New Roman" w:cs="Times New Roman" w:ascii="Times New Roman" w:hAnsi="Times New Roman"/>
          <w:sz w:val="26"/>
          <w:szCs w:val="26"/>
          <w:lang w:val="en-US" w:bidi="en-US"/>
        </w:rPr>
        <w:t>I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 (класс точности не ниже 0,5, межповерочный интервал 16 лет) или аналогичные. На вводе 0,4 кВ, устанавливаются ТТ – 400/5 А, на отходящих фидерах 0,4 кВ устанавливаются ТТ – 200/5 А (3шт). Установка ТТ должна быть выполнена способом, обеспечивающим к ним доступ для осмотра и пломбирования цепей тока и напряжения непосредственно на ТТ в соответствии с требованиями ПУЭ и ПУЭЭ.5.6. Запрещено расположение шкафов учета и систему АИИС КУЭ в не границах конструкции КТ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5.7. Шкафы учета электрической энергии (счетчики и дополнительная аппаратура, за исключением трансформаторов тока) не должны располагаться на панелях ЩО-70 (должны быть выполнены в отдельно стоящем (навесном) шкафу внутри РУ-0,4 к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  <w:t>6. Требования к блокировкам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6.1.</w:t>
        <w:tab/>
        <w:t xml:space="preserve">Руководствуясь ПУЭ изд.7 п. 4.2.27., РД 34.35.512 Инструкция по эксплуатации оперативных блокировок безопасности в распределительных устройствах высоковольтного напряжения КТП оборудовать оперативной блокировко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6.2.</w:t>
        <w:tab/>
        <w:t>Оперативная блокировка должна исключать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возможность подачи напряжения разъединителем (выключателем нагрузки) на участок электрической схемы, заземленной включенным заземлителем; 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возможность включения заземлителя на участке цепи, не отделенном разъединителем (выключателем нагрузки) от других участков, которые могут быть как под напряжением, так и без напряжения; 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блокировка, исключающая возможность подачи на включенный заземляющий нож напряжения с противоположной стороны линии, не выполняется из-за ее сложности; достаточной является блокировка заземляющего ножа только с линейным разъединителем (выключателем нагрузки) на данном конце линии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для шинных разъединителей (выключателей нагрузки) и заземляющих ножей сборных шин выполняется полная оперативная блокировка, запрещающая включение заземляющего ножа сборных шин при включенном (хотя бы одном) шинном разъединителе (выключателе нагрузки) и включение любого шинного разъединителя (выключателя нагрузки) при включенном заземляющем ноже сборных шин; 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открывание дверей ячеек выше 1000 В при включенном разъединителе (выключателе нагрузки)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озможность включения разъединителя (выключателя нагрузки) при открытой двери ячейки выше 1000 В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доступ персонала в отсек трансформатора только после включения заземлителя в сторону трансформатора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озможность включения вводного коммутационного аппарата (разъединителя, предохранителя, выключателя нагрузки) при открытой двери (с сетчатым ограждением) отсека трансформато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6.3.</w:t>
        <w:tab/>
        <w:t>К устройствам блокировки предъявляются следующие требования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блокировка должна быть полной, т.е. предусматривать блокирование всех неправильных операций, которые могут быть произведены разъединителями (выключателями нагрузки)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устройства оперативной блокировки и блокировки заземляющих ножей должны осуществляться по общей схеме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блокировка должна быть надежна в эксплуатаци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приводы разъединителей должны запираться блок-замками только в крайних положениях "Включено" и "Отключено". В промежуточных положениях устройства блокировки должны препятствовать запиранию приводов и выниманию ключа из замка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установка механических замков на приводах должна производиться на неподвижных деталях, чтобы не увеличивать инерцию подвижных частей механизма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при наличии устройств механической блокировки приводы выключателей (за исключением шиносоединительных) должны запираться блок-замком только в отключенном положении, чтобы выключатели не могли быть включены ни дистанционно, ни вручную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установка механических замков на приводах выключателей (за исключением шиносоединительных) должна выполняться так, чтобы при включенном выключателе невозможно было вынуть ключ из замка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необходимо также выполнить указанную блокировку так, чтобы не вызвать отключения выключателей при попытке вынуть ключ из замка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блокировка не должна без надобности усложнять или замедлять операции с разъединителями (выключателем нагрузки), что особенно важно при большом количестве присоединений. Блокировочная аппаратура должна быть доступна для осмотра при наличии напряжения на блокируемом оборудовани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ыдвижение запорного стержня (запирание) и разрешение на снятие при этом ключа должно быть возможным только в тех крайних положениях электрического аппарата, которые предусмотрены схемой блокировки. Во всех остальных положениях аппарата запорный стержень должен встречать жесткую преград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  <w:lang w:eastAsia="en-US" w:bidi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 w:bidi="en-US"/>
        </w:rPr>
        <w:t>7. Дополнительная информац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en-US"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 w:bidi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7.1. Перед передачей опросного листа для выполнения монтажа блоков КТП на завод изготовитель необходимо предоставить схемы электрических присоединений электрооборудования ячеек и панелей КТП в филиал АО «ДРСК» «ЭС ЕАО». Данный пункт не исключает необходимость согласования с филиалом АО «ДРСК» «ЭС ЕАО» представляемых исполнителем компоновку оборудования, схем электрических присоединений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  <w:lang w:eastAsia="en-US" w:bidi="en-US"/>
        </w:rPr>
      </w:pPr>
      <w:r>
        <w:rPr>
          <w:rFonts w:cs="Times New Roman" w:ascii="Times New Roman" w:hAnsi="Times New Roman"/>
          <w:sz w:val="26"/>
          <w:szCs w:val="26"/>
          <w:lang w:eastAsia="en-US" w:bidi="en-US"/>
        </w:rPr>
        <w:t>7.2.</w:t>
        <w:tab/>
        <w:t>К поставляемому электротехническому устройству (КТП) приложить рабочую конструкторскую документацию предприятия-изготовителя технологического оборудования, а также инструкцию по монтажу и эксплуатации устрой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7.3.</w:t>
        <w:tab/>
        <w:t>При организации монтажа КТП не допускается конструктивных изменений в компоновку отдельных элементов электроустановки без согласования с филиалом АО «ДРСК» «ЭС ЕАО» с последующим согласованием с заводом изготов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Требования к документац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готовитель должен предоставить следующие разрешения и сертифик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ертификат соответствия системе контроля качества по ИСО 900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ертификат о соответствии оборудования. требованиям стандарта ГОСТ- Р (коп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ертификаты о соответствии оборудования субпоставщиков требованиям стандарта 1 'ОСТ-Р (копии) или сертификаты происхождения материалов и оборудования от субпоставщиков (копии). Документация должна направляться в качестве приложения к сопроводительному письм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ьмо должно быть написано от имени руководства организации, являющейся официальным победителем тендера на поставку соответствующего оборудования. В сопроводительном письме должен быть указан состав направляем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щик предоставляет документацию, включающей в себя следу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ертежи общей компоновки корпуса КТП с указанием разме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уководство по эксплуатации и техническому обслужива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ертификационные докумен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уководство по методу транспортирования и консервации, паспорт на корпус КТП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щик перед началом изготовления должен направить Заказчику список основных чертежей, схем и документов, для рассмотрения и утвер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spacing w:lineRule="auto" w:line="216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spacing w:lineRule="auto" w:line="216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spacing w:lineRule="auto" w:line="216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spacing w:lineRule="auto" w:line="216" w:before="0" w:after="0"/>
        <w:ind w:firstLine="709"/>
        <w:rPr>
          <w:rFonts w:ascii="Times New Roman" w:hAnsi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  <w:lang w:bidi="en-US"/>
        </w:rPr>
        <w:t>Инженер 2 кат. ОКСиИ                                                                      Родченко Н.С.</w:t>
      </w:r>
    </w:p>
    <w:sectPr>
      <w:headerReference w:type="default" r:id="rId10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1:28:00Z</dcterms:created>
  <dc:creator>Станислав Эрнстович Исаков</dc:creator>
  <dc:description/>
  <cp:keywords/>
  <dc:language>en-US</dc:language>
  <cp:lastModifiedBy>Родченко Никита Сергеевич</cp:lastModifiedBy>
  <cp:lastPrinted>2021-03-12T16:05:00Z</cp:lastPrinted>
  <dcterms:modified xsi:type="dcterms:W3CDTF">2021-03-15T23:31:00Z</dcterms:modified>
  <cp:revision>17</cp:revision>
  <dc:subject/>
  <dc:title/>
</cp:coreProperties>
</file>