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>ТЕХНИЧЕСКОЕ  ТРЕБ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водного транспорта для транспортировки МТР Николаевского РЭС СП ХСЭС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1. Организация услуг по перевалке и  перевозке материально технических  ресурсов (МТР) речным транспортом для нужд Николаевского РЭС СП ХСЭС.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1.2. Объем работ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1 Крепление, обвязка груза, доставка МТР</w:t>
      </w:r>
      <w:r>
        <w:rPr/>
        <w:t xml:space="preserve"> </w:t>
      </w:r>
      <w:r>
        <w:rPr>
          <w:kern w:val="2"/>
        </w:rPr>
        <w:t xml:space="preserve">автомобильным транспортом с базы Заказчика в г. Комсомольск-на-Амуре (ул. Северное шоссе,59) до грузовой площадки (причал) (Приложение 1). «Исполнитель» сам определяет наиболее удобный причал для погрузки на речной транспорт (г. Хабаровск, г. Комсомольск-на-Амуре или др.);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2. Выгрузка МТР, доставленного из г. Комсомольск-на-Амуре, с автотранспорта на грузовые площадки (причал) (Приложение 1);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3 Крепление, обвязка груза, доставка МТР с базы Заказчика в г. Хабаровск (ул. Промышленная, 13) до грузовой площадки (причал) (Приложение 2);</w:t>
      </w:r>
      <w:r>
        <w:rPr/>
        <w:t xml:space="preserve"> 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>1.2.4. Выгрузка МТР с автотранспорта на грузовые площадки (причал) в г. Хабаровске (Приложение 2);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1.2.5. Погрузка МТР (приложения № 1,2) на речной транспорт «Исполнителя».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6. Перевозка МТР речным транспортом в город Николаевск-на-Амуре (приложения № 1,2);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 xml:space="preserve">1.2.7. Выгрузка МТР (приложения № 1,2) с речного транспорта и складирование в г. Николаевск-на-Амуре;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1.2.8. Погрузка МТР (приложения № 1,2) на автомобильный транспорт Исполнителя, крепление, обвязка груза.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1.2.9. Перевозка МТР автомобильным транспортом до территории базы Николаевского РЭС СП ХСЭС (г. Николаевск-на-Амуре, ул. Советская, 114).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10. Выгрузка МТР и оборудования с автотранспорта «Исполнителя» на грузовые площадки базы Николаевского РЭС СП ХСЭС (г. Николаевск-на-Амуре, ул. Советская, 114)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6"/>
        </w:rPr>
      </w:pPr>
      <w:r>
        <w:rPr>
          <w:b/>
          <w:i/>
          <w:color w:val="1F1F1F"/>
          <w:kern w:val="2"/>
          <w:sz w:val="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/>
      </w:pPr>
      <w:r>
        <w:rPr/>
        <w:t>Планируемые к перевозке на 2021 г. МТР в г. Николаевск-на-Амуре приведены в приложениях №1, №2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/>
        <w:t xml:space="preserve">3.1. Погрузо-разгрузочная, автомобильная, водная техника предоставляется Исполнителем. </w:t>
      </w:r>
    </w:p>
    <w:p>
      <w:pPr>
        <w:pStyle w:val="Normal"/>
        <w:ind w:firstLine="426"/>
        <w:jc w:val="both"/>
        <w:rPr/>
      </w:pPr>
      <w:r>
        <w:rPr/>
        <w:t xml:space="preserve">3.2. Привлекаемый речной, автомобильны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/>
      </w:pPr>
      <w:r>
        <w:rPr/>
        <w:t>3.3.</w:t>
      </w:r>
      <w:r>
        <w:rPr>
          <w:kern w:val="2"/>
        </w:rPr>
        <w:t xml:space="preserve"> Исполнитель обеспечивает наличие в г. Хабаровске, г. Комсомольске-на-Амуре (или ином пункте, обеспечивающем качественное и своевременное выполнение услуг) грузовых площадок (причалов) с целью консолидации МТР и оборудования (приложения № 1,2), для последующей погрузки их на водный транспорт. Информацию о готовности грузовых площадок (причалов) к консолидации груза Исполнитель сообщает Заказчику не позднее чем за 10 рабочих дней до предполагаемой даты погрузки МТР на водный транспорт.</w:t>
      </w:r>
    </w:p>
    <w:p>
      <w:pPr>
        <w:pStyle w:val="Normal"/>
        <w:ind w:firstLine="426"/>
        <w:jc w:val="both"/>
        <w:rPr/>
      </w:pPr>
      <w:r>
        <w:rPr/>
        <w:t>3.4. Исполнитель должен нести ответственность за техническое состояние автомобильной, речной техники, и погрузо-разгрузочной техники.</w:t>
      </w:r>
    </w:p>
    <w:p>
      <w:pPr>
        <w:pStyle w:val="Normal"/>
        <w:ind w:firstLine="426"/>
        <w:jc w:val="both"/>
        <w:rPr/>
      </w:pPr>
      <w:r>
        <w:rPr/>
        <w:t xml:space="preserve">3.5. Исполнитель несет полую материальную ответственность за целостность и сохранность МТР на период складирования, хранения и перевозки с момента приятия его в пункте загрузки до момента доставки его в конечный пункт и передачи его уполномоченному лицу в размере стоимости груза. </w:t>
      </w:r>
    </w:p>
    <w:p>
      <w:pPr>
        <w:pStyle w:val="Normal"/>
        <w:ind w:firstLine="426"/>
        <w:jc w:val="both"/>
        <w:rPr/>
      </w:pPr>
      <w:r>
        <w:rPr/>
        <w:t>3.6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автомобильным,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/>
      </w:pPr>
      <w:r>
        <w:rPr/>
        <w:t>3.7. Исполнитель должен допускать к управлению автомобильным,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/>
      </w:pPr>
      <w:r>
        <w:rPr/>
        <w:t>3.8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/>
      </w:pPr>
      <w:r>
        <w:rPr/>
        <w:t>3.9. Исполнитель предоставляет погрузо-разгрузочную, автомобильную технику и речной транспорт по согласованию с Заказчиком;</w:t>
      </w:r>
    </w:p>
    <w:p>
      <w:pPr>
        <w:pStyle w:val="Normal"/>
        <w:ind w:firstLine="426"/>
        <w:jc w:val="both"/>
        <w:rPr/>
      </w:pPr>
      <w:r>
        <w:rPr/>
        <w:t>3.10. Погрузо-разгрузочная техника и речной транспорт должны соответствовать работам, указанным в п. 1 настоящего ТТ и обеспечивать перевозку МТР в объеме, указанном в п. 2. настоящего ТТ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4. Дополнительные условия.</w:t>
      </w:r>
    </w:p>
    <w:p>
      <w:pPr>
        <w:pStyle w:val="Normal"/>
        <w:ind w:left="57" w:right="57" w:firstLine="357"/>
        <w:jc w:val="both"/>
        <w:rPr/>
      </w:pPr>
      <w:r>
        <w:rPr/>
        <w:t xml:space="preserve">4.1. </w:t>
      </w:r>
      <w:r>
        <w:rPr>
          <w:kern w:val="2"/>
        </w:rPr>
        <w:t>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 xml:space="preserve">4.2. Работы должны быть выполнены в срок не более 15 рабочих дней, с подачи заявки на перевозку Заказчиком. 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3. В ходе реализации условий договора Заказчик вправе производить уточнение (изменение) объемов и наименований груза и сроков поставки с соответствующей корректировкой цены договора по согласованию с Исполнителем.</w:t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</w:rPr>
      </w:pPr>
      <w:r>
        <w:rPr>
          <w:b/>
          <w:i/>
        </w:rPr>
        <w:t>5. Требования к Участнику закупки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1. Участник должен иметь в собственности либо на других законных основаниях </w:t>
      </w:r>
      <w:r>
        <w:rPr>
          <w:b/>
          <w:color w:val="000000"/>
          <w:lang w:eastAsia="en-US"/>
        </w:rPr>
        <w:t>автомобильный</w:t>
      </w:r>
      <w:r>
        <w:rPr>
          <w:color w:val="000000"/>
          <w:lang w:eastAsia="en-US"/>
        </w:rPr>
        <w:t xml:space="preserve">, </w:t>
      </w:r>
      <w:r>
        <w:rPr>
          <w:b/>
          <w:color w:val="000000"/>
          <w:lang w:eastAsia="en-US"/>
        </w:rPr>
        <w:t>водный транспорт</w:t>
      </w:r>
      <w:r>
        <w:rPr>
          <w:color w:val="000000"/>
          <w:lang w:eastAsia="en-US"/>
        </w:rPr>
        <w:t xml:space="preserve"> и </w:t>
      </w:r>
      <w:r>
        <w:rPr>
          <w:b/>
          <w:color w:val="000000"/>
          <w:lang w:eastAsia="en-US"/>
        </w:rPr>
        <w:t>погрузо-разгрузочную технику</w:t>
      </w:r>
      <w:r>
        <w:rPr>
          <w:color w:val="000000"/>
          <w:lang w:eastAsia="en-US"/>
        </w:rPr>
        <w:t xml:space="preserve">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, а так же иметь в собственности либо на других законных основаниях объекты недвижимости (</w:t>
      </w:r>
      <w:r>
        <w:rPr>
          <w:b/>
          <w:color w:val="000000"/>
          <w:lang w:eastAsia="en-US"/>
        </w:rPr>
        <w:t>причал</w:t>
      </w:r>
      <w:r>
        <w:rPr>
          <w:color w:val="000000"/>
          <w:lang w:eastAsia="en-US"/>
        </w:rPr>
        <w:t>) (ст. 53 "Кодекс внутреннего водного транспорта Российской Федерации" от 07.03.2001 N 24-ФЗ (ред. от 29.12.2017) 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Для подтверждения соответствия требованию п. 5.1. Участник должен предоставить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1. В случае наличия МТР и объектов недвижимости, указанных в п. 5.1.  на правах собственности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5.4.2 о наличии в распоряжении Участника техники для проведения погрузо-разгрузочных работ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свидетельство о регистрации права собственности на причал;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2. В случае отсутствия собственных транспортных средств, объектов недвижимости Участник должен представить (заверенные Участником копии)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договор аренды, содержащий сведения о количестве, назначении и техническом состоянии техники, транспортных средств и объектов недвижимости (причал)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гарантийное письмо, содержащее сведения о количестве, назначении и техническом состоянии техники, транспортных средств и объектов недвижимости (причал)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иные документы, подтверждающие право распоряжения/владения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>
          <w:color w:val="000000"/>
          <w:sz w:val="4"/>
          <w:lang w:eastAsia="en-US"/>
        </w:rPr>
      </w:pPr>
      <w:r>
        <w:rPr>
          <w:color w:val="000000"/>
          <w:sz w:val="4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>
          <w:b/>
          <w:b/>
          <w:i/>
          <w:i/>
        </w:rPr>
      </w:pPr>
      <w:r>
        <w:rPr>
          <w:color w:val="000000"/>
          <w:lang w:eastAsia="en-US"/>
        </w:rPr>
        <w:t xml:space="preserve"> </w:t>
      </w:r>
      <w:r>
        <w:rPr>
          <w:b/>
          <w:i/>
        </w:rPr>
        <w:t>6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Начало работ – с 01 июня 2021 год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/>
        <w:t xml:space="preserve">Окончание работ – 30 сентября </w:t>
      </w:r>
      <w:r>
        <w:rPr>
          <w:bCs/>
        </w:rPr>
        <w:t xml:space="preserve">2021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/>
        <w:t>АО «ДРСК» для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</w:rPr>
      </w:pPr>
      <w:r>
        <w:rPr>
          <w:kern w:val="2"/>
        </w:rPr>
        <w:t>Распространяются на период транспортировки МТР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TextBody"/>
        <w:jc w:val="left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 xml:space="preserve">к техническому требованию на услуги по перевозке МТР водным транспортом 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 xml:space="preserve">Планируемых к перевозке по маршруту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. Комсомольск-на-Амуре – г. Николаевск-на-Амуре на 2021 г.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992"/>
        <w:gridCol w:w="1559"/>
        <w:gridCol w:w="1701"/>
      </w:tblGrid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с, т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абаритные размеры длина-ширина-высота (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особ упаковки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тор подвесной стеклянный, ПС-70Е 212 ГОСТ 6490-93, шт (0000000500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*1,0*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обрешетки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пление подкоса, У 1 (27.0002), шт (000015260  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*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 стальной, д-10 мм ст3сп-пс, длина не менее 9 м, ГОСТ 2590, т (000010813 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 стальной, д-16 мм ст3сп-пс, длина не менее 9 м, ГОСТ 2590, т (000010834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верса, ТМ-3 (3.407.1-143.8), шт (000015267  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*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омут, Х-1 (3.407.1-143.8), шт (000015293  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*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нек телескопический Ф360, ШТ36-88.2100.000, шт (GB00003918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5954" w:hanging="0"/>
        <w:rPr/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ind w:left="595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техническому требованию на услуги по перевозке МТР водным транспортом 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 xml:space="preserve">Планируемых к перевозке по маршруту г. Хабаровск – г. Николаевск-на-Амуре на 2021 г.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992"/>
        <w:gridCol w:w="1559"/>
        <w:gridCol w:w="1701"/>
      </w:tblGrid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с, т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абаритные размеры длина-ширина-высота (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особ упаковки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ора железобетонная, СВ-95-3с, ТУ 58630070011337-94, шт (GB000033777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*0,28*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ора железобетонная, СВ-105-5, ТУ-5863-00700113557-94, шт (GB000012150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*0,28*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од самонесущий изолированный , СИП4 4х16, км (GB000013120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барабана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самонесущий изолированный, СИП2 3х35+1х50, км (GB00001517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бараба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самонесущий изолированный, СИП2 3х70+1х54,6 км  (GB00001517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барабан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од самонесущий изолированный, СИП2 3х50+1х70 , км (GB000013289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барабан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од самонесущий изолированный, СИП2 3х70+1х70, км (GB000014080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барабан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од самонесущий изолированный, СИП4 2х16, км (GB000005810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1,8,             ширина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барабан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бронированный, ААШв-1 4х95, км (GB00003797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2,2,             ширина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рабан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бронированный, ААШв-1 4х50, км (GB00003797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2,2,             ширина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рабан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силовой бронированный, ААБл-10 3х120, км (GB00003553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2,2,             ширина-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рабан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 стальной, д-22 мм ст3сп-пс, длина не менее 9 м, ГОСТ 2590, т (000010852 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сло трансформаторное (бочка), ГК-ТУ-38101.1025-85, кг (GB000039073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-0,8,             высота-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бочек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лока стальная катанная, д-8мм, ст3сп-пс, т (00001078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*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отка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ь листовая , б-2 мм ст3сп-пс, г/к, ГОСТ 19903, т (000010217  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*1,5*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ок стальной , 63х63х5 мм ст3сп-пс, длина не менее 9 м, ГОСТ 8509, т (000011310 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ок стальной, 75х75х5 мм ст3сп-пс, длина не менее 9 м, ГОСТ 8509, т (000011316 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-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51:00Z</dcterms:created>
  <dc:creator>fuel</dc:creator>
  <dc:description/>
  <cp:keywords/>
  <dc:language>en-US</dc:language>
  <cp:lastModifiedBy>Ирдуганова Ирина Николаевна</cp:lastModifiedBy>
  <cp:lastPrinted>2019-03-22T10:34:00Z</cp:lastPrinted>
  <dcterms:modified xsi:type="dcterms:W3CDTF">2021-03-23T02:30:00Z</dcterms:modified>
  <cp:revision>15</cp:revision>
  <dc:subject/>
  <dc:title>ОАО «УАЗ » (г</dc:title>
</cp:coreProperties>
</file>