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езервирование кабельных линий 6/10 кВ Городского района электрических сетей филиала "ЭС ЕАО"»</w:t>
      </w:r>
    </w:p>
    <w:p>
      <w:pPr>
        <w:pStyle w:val="Normal"/>
        <w:ind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Кабель 6 кВ "МК" - 6-00/1, г.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/>
        <w:t xml:space="preserve"> </w:t>
      </w:r>
      <w:r>
        <w:rPr>
          <w:sz w:val="26"/>
          <w:szCs w:val="26"/>
        </w:rPr>
        <w:t>Кабель 6 кВ ТП 561 - ТП 176, г.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Кабель 6 кВ ТП 146 - КТП 170, г.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Кабель 6 кВ ТП 075 - ТП 176 АСБ 3*95, г.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</w:t>
      </w:r>
      <w:r>
        <w:rPr/>
        <w:t xml:space="preserve"> </w:t>
      </w:r>
      <w:r>
        <w:rPr>
          <w:sz w:val="26"/>
          <w:szCs w:val="26"/>
        </w:rPr>
        <w:t>Кабель 6 кВ ТП 049 - ТП 051 ААБ 3*120, г.Биробиджан, Биробиджанский р-н, ЕАО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Кабель 6 кВ "МК" - 6-00/1 – рытье траншеи, монтаж каб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Кабель 6 кВ ТП 561 - ТП 176 - рытье траншеи, монтаж каб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Кабель 6 кВ ТП 146 - КТП 170 - рытье траншеи, монтаж каб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Кабель 6 кВ ТП 075 - ТП 176 АСБ 3*95 - рытье траншеи, монтаж каб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Кабель 6 кВ ТП 049 - ТП 051 ААБ 3*120 - рытье траншеи, монтаж каб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е №1,2,3,4,5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кабельных линий электропередач по территории населенной и не населенной (пересеченная) местности, вследствие чего Подрядчику необходимо проводить согласованные действия и мероприятия по охране труда согласно требованиям Правила по охране труда при эксплуатации электроустановок (Приказ Минтруда РФ от 15.12.2020 № 903н) и получению ордера на производство земляных работ в органах местного самоуправления (решение городской думы города Биробиджан ЕАО от</w:t>
      </w:r>
      <w:r>
        <w:rPr/>
        <w:t xml:space="preserve"> </w:t>
      </w:r>
      <w:r>
        <w:rPr>
          <w:sz w:val="26"/>
          <w:szCs w:val="26"/>
        </w:rPr>
        <w:t>декабря 2015 года N 211 (с изменениями на 28 мая 2020 года)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Поставка техники, необходимых для выполнения работ – 100% Участ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 6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993"/>
        <w:contextualSpacing/>
        <w:jc w:val="both"/>
        <w:rPr/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 - Нормативные трудозатра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276"/>
        <w:gridCol w:w="1559"/>
        <w:gridCol w:w="1559"/>
        <w:gridCol w:w="1418"/>
        <w:gridCol w:w="24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№ </w:t>
            </w:r>
            <w:r>
              <w:rPr>
                <w:bCs/>
                <w:sz w:val="22"/>
                <w:szCs w:val="26"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абочего дня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емонта по ТТ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Количество рабочих дней, д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0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1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3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8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6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Минимальный перечень материально-технических ресурсов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кскав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</w:t>
      </w:r>
      <w:r>
        <w:rPr>
          <w:sz w:val="26"/>
          <w:szCs w:val="26"/>
        </w:rPr>
        <w:t>прокладка кабельных линий в земле</w:t>
      </w:r>
      <w:r>
        <w:rPr>
          <w:rFonts w:eastAsia="Arial Unicode MS"/>
          <w:sz w:val="26"/>
          <w:szCs w:val="26"/>
        </w:rPr>
        <w:t xml:space="preserve">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8.1 </w:t>
      </w: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,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 (Приказ Минтруда РФ от 15.12.2020 № 903н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 Работы выполняются по технологической карте (или ППР), и графику их выполнения (графику вывода оборудования в ремонт), разработанной Участником и согласованной с Заказчиком. Технологическая карта (или ППР) и график предоставляются Участн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 создает условия для проживания своего персонала на объект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явка на вывод оборудования в ремонт подается Подрядчиком не позднее 3-х дней до начала производства работ.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 (Приказ Минтруда РФ от 15.12.2020 № 903н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Приемка объекта из ремон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ёмка оборудования (сооружения) из ремонта осуществляется в соответствии «Правила организации технического обслуживания и ремонта объектов электроэнергетики» (Утверждены приказом Минэнерго России от 25.10.2017 №1013) с оформлением и передачей Заказчику Актов выполненн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0. Гарантия исполнител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rPr/>
      </w:pPr>
      <w:r>
        <w:rPr>
          <w:sz w:val="26"/>
          <w:szCs w:val="26"/>
        </w:rPr>
        <w:t>1. Ведомость дефектов и объемов работ на капитальный ремонт Кабель 6 кВ "МК" - 6-00/1;</w:t>
      </w:r>
    </w:p>
    <w:p>
      <w:pPr>
        <w:pStyle w:val="Normal"/>
        <w:rPr/>
      </w:pPr>
      <w:r>
        <w:rPr>
          <w:sz w:val="26"/>
          <w:szCs w:val="26"/>
        </w:rPr>
        <w:t>2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Кабель 6 кВ ТП 561 - ТП 17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Кабель 6 кВ ТП 146 - КТП 170;</w:t>
      </w:r>
    </w:p>
    <w:p>
      <w:pPr>
        <w:pStyle w:val="Normal"/>
        <w:rPr/>
      </w:pPr>
      <w:r>
        <w:rPr>
          <w:sz w:val="26"/>
          <w:szCs w:val="26"/>
        </w:rPr>
        <w:t>4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Кабель 6 кВ ТП 075 - ТП 176 АСБ 3*95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едомость дефектов и объемов работ на капитальный ремонт Кабель 6 кВ ТП 049 - ТП 051 ААБ 3*12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3:36:00Z</dcterms:created>
  <dc:creator>sopr4</dc:creator>
  <dc:description/>
  <cp:keywords/>
  <dc:language>en-US</dc:language>
  <cp:lastModifiedBy>Ирдуганова Ирина Николаевна</cp:lastModifiedBy>
  <cp:lastPrinted>2020-08-21T08:35:00Z</cp:lastPrinted>
  <dcterms:modified xsi:type="dcterms:W3CDTF">2021-03-19T02:06:00Z</dcterms:modified>
  <cp:revision>17</cp:revision>
  <dc:subject/>
  <dc:title>Приложение № 1 к договору подряда</dc:title>
</cp:coreProperties>
</file>