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3704"/>
      </w:tblGrid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Е Д О М О С Т Ь   О Б Ъ Е М О В   Р А Б О Т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монтажу систем безопасности на объектах энергосистемы филиала «АЭС»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ИТСО 20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417"/>
        <w:gridCol w:w="11566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 и № позиции норматива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315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39"/>
        <w:gridCol w:w="1296"/>
        <w:gridCol w:w="123"/>
        <w:gridCol w:w="144"/>
        <w:gridCol w:w="138"/>
        <w:gridCol w:w="1563"/>
        <w:gridCol w:w="9580"/>
        <w:gridCol w:w="59"/>
        <w:gridCol w:w="1073"/>
        <w:gridCol w:w="1103"/>
        <w:gridCol w:w="7976"/>
        <w:gridCol w:w="7978"/>
      </w:tblGrid>
      <w:tr>
        <w:trPr>
          <w:tblHeader w:val="true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1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Монтаж  комплекса инженерно-технических средств охраны на центральной базе СП "СЭС" г. Зея (установка IP видеокамер - 6 шт. и регистратора для сохранения записи - 1 шт.)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firstLine="3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9-001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7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4-087-14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1-01-001-03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: до 3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3-0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: комплект преобразователей (излучатель, фотоприем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 компл.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1-04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: 4 луч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2-016-06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: преобразователь или блок питания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3-526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6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за каждый канал свыше 2 до 9 добавлять к расценке 02-01-002-0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ана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инсталля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3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функ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атизированная система управления I категории технической сложности с количеством каналов (Кобщ): 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I256 (2.8-12 mm), 2Мп уличная цилиндрическая IP-камера с ИК-подсветкой до 30м 1/2.8'' Progressive Scan CMOS матрица; вариообъектив 2.8-12мм; угол обзора 100°-35°; механический ИК-фильтр; 0.01Лк@F1.2; DWDR; 3D DNR; BLC; Smart ИК; H.265, SD card, видеобитрейт 32кб/с-2Мб/с; IP67; -40°C до +60°C; DC12В±25%/PoE(IEEE 802.3af); 7.5Вт макс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S908P(B), Сетевой неуправляемый коммутатор 8 RJ45 100M PoE, 2 порта с высоким приоритетом; 1 Uplink порт 100М Ethernet; IEEE802.3af, IEEE802.3at; бюджет PoE 58Вт; поддержка режима передачи до 250м,10Мбит/с (1-8 порт), CAT5e; защита от перенапряжений, DC51В, 1.25A; 63Вт; 0 °C...+40°C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V-DC5A+ Блок питания для систем видеонаблюдения 12V/5A (9 выходных клемм, метал.корпус,замок). Возможность подключения АКБ. (упак. 10 шт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N208(B), 8-ми канальный IP-регистратор,Видеовход: 8 IP@4Мп; Видеовыход: 1 VGA и 1 HDMI до 1080Р; Видеосжатие H.265+/H.265/H.264+/H.264; Входящий поток 60 Мбит/с; Исходящий поток 60Мбит/с. Разрешение записи: до 4Мп. Синхр.воспр. 2 канала@2Мп; 1 канал@4Мп; 1 SATA для HDD до 8Тб, 1 10M/100M Ethernet интерфейс; 2 х USB2.0; -10°C до +55°C;  12В DC; 18Вт макс (без HDD)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Фильтр сетевой KRAULER KR-5-5,0M 5 розеток, 5.0 метров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Жесткий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диск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SATA-3 2Tb Seagate 7200 rpm 6Gb/s, Cache 256MB (ST2000DM008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онитор Acer 18,5" LCD  V196HQLAb (1366x768) LCD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КС-1, Извещатель охранный линейный оптико-электронный (ИК активный, однолучевой, дальность до 100 м, t: -40...+50С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2000-4, прибор приемно-контрольный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ВЭПР 12/2 исп.2х7 -Р БР  источник бесперебойного питания ОПС\СКУД\12В\2А\под АКБ 2х7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втоматический выключатель ВА 47-63 1п  16А, 32мА (С) (TDM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читыватель накладной Touch Memory КТМ-Нк (одноцветный светодиод, крашеный металл, D = 49 мм, h = 21 мм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"Маяк-12-К110", оповещатель охранно-пожарный комбинированный, 12В, 110 дб (25 шт./упак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1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Монтаж  комплекса инженерно-технических средств охраны на ПС 35 кВ «Новоивановка» Центральный  РЭС СП "ЗЭС"(установка цифровых видеокамер - 4 шт. и регистратора для сохранения записи - 1 шт. с выводом видеосигнала на диспетчера ОДС СП "ЗЭС" )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9-001-02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4-087-14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1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2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за каждый канал свыше 2 до 9 добавлять к расценке 02-01-002-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ана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1-01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инсталля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3-01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функ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2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I категории сложност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2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I категории сложност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I256 (2.8-12 mm), 2Мп уличная цилиндрическая IP-камера с ИК-подсветкой до 30м 1/2.8'' Progressive Scan CMOS матрица; вариообъектив 2.8-12мм; угол обзора 100°-35°; механический ИК-фильтр; 0.01Лк@F1.2; DWDR; 3D DNR; BLC; Smart ИК; H.265, SD card, видеобитрейт 32кб/с-2Мб/с; IP67; -40°C до +60°C; DC12В±25%/PoE(IEEE 802.3af); 7.5Вт макс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S908P(B), Сетевой неуправляемый коммутатор 8 RJ45 100M PoE, 2 порта с высоким приоритетом; 1 Uplink порт 100М Ethernet; IEEE802.3af, IEEE802.3at; бюджет PoE 58Вт; поддержка режима передачи до 250м,10Мбит/с (1-8 порт), CAT5e; защита от перенапряжений, DC51В, 1.25A; 63Вт; 0 °C...+40°C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V-DC5A+ Блок питания для систем видеонаблюдения 12V/5A (9 выходных клемм, метал.корпус,замок). Возможность подключения АКБ. (упак. 10 шт.)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N208(B), 8-ми канальный IP-регистратор,Видеовход: 8 IP@4Мп; Видеовыход: 1 VGA и 1 HDMI до 1080Р; Видеосжатие H.265+/H.265/H.264+/H.264; Входящий поток 60 Мбит/с; Исходящий поток 60Мбит/с. Разрешение записи: до 4Мп. Синхр.воспр. 2 канала@2Мп; 1 канал@4Мп; 1 SATA для HDD до 8Тб, 1 10M/100M Ethernet интерфейс; 2 х USB2.0; -10°C до +55°C;  12В DC; 18Вт макс (без HDD)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Фильтр сетевой KRAULER KR-5-5,0M 5 розеток, 5.0 метро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Жесткий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диск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SATA-3 2Tb Seagate 7200 rpm 6Gb/s, Cache 256MB (ST2000DM008)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онитор Acer 18,5" LCD  V196HQLAb (1366x768) LC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1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Монтаж  комплекса инженерно-технических средств охраны на ПС 35 кВ «Широкий лог» Серышевского РЭС СП "ЗЭС" (монтаж охранной  сигнализации -1 компл.,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1-01-001-03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: до 3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3-07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: комплект преобразователей (излучатель, фотоприемник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1-04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: 4 луч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2-016-06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: преобразователь или блок питания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3-526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6 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9-001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4-087-14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1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: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атизированная система управления II категории технической сложности с количеством каналов (Кобщ): 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за каждый канал свыше 2 до 9 добавлять к расценке 02-01-002-0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ана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1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инсталля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3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функ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I256 (2.8-12 mm), 2Мп уличная цилиндрическая IP-камера с ИК-подсветкой до 30м 1/2.8'' Progressive Scan CMOS матрица; вариообъектив 2.8-12мм; угол обзора 100°-35°; механический ИК-фильтр; 0.01Лк@F1.2; DWDR; 3D DNR; BLC; Smart ИК; H.265, SD card, видеобитрейт 32кб/с-2Мб/с; IP67; -40°C до +60°C; DC12В±25%/PoE(IEEE 802.3af); 7.5Вт макс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S908P(B), Сетевой неуправляемый коммутатор 8 RJ45 100M PoE, 2 порта с высоким приоритетом; 1 Uplink порт 100М Ethernet; IEEE802.3af, IEEE802.3at; бюджет PoE 58Вт; поддержка режима передачи до 250м,10Мбит/с (1-8 порт), CAT5e; защита от перенапряжений, DC51В, 1.25A; 63Вт; 0 °C...+40°C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V-DC5A+ Блок питания для систем видеонаблюдения 12V/5A (9 выходных клемм, метал.корпус,замок). Возможность подключения АКБ. (упак. 10 шт.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N208(B), 8-ми канальный IP-регистратор,Видеовход: 8 IP@4Мп; Видеовыход: 1 VGA и 1 HDMI до 1080Р; Видеосжатие H.265+/H.265/H.264+/H.264; Входящий поток 60 Мбит/с; Исходящий поток 60Мбит/с. Разрешение записи: до 4Мп. Синхр.воспр. 2 канала@2Мп; 1 канал@4Мп; 1 SATA для HDD до 8Тб, 1 10M/100M Ethernet интерфейс; 2 х USB2.0; -10°C до +55°C;  12В DC; 18Вт макс (без HDD)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Фильтр сетевой KRAULER KR-5-5,0M 5 розеток, 5.0 метров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Жесткий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диск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SATA-3 2Tb Seagate 7200 rpm 6Gb/s, Cache 256MB (ST2000DM008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онитор Acer 18,5" LCD  V196HQLAb (1366x768) LCD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ронштеин выносной для установки извещателей 1000мм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,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КС-1, Извещатель охранный линейный оптико-электронный (ИК активный, однолучевой, дальность до 100 м, t: -40...+50С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2000-4, прибор приемно-контрольный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ВЭПР 12/2 исп.2х7 -Р БР  источник бесперебойного питания ОПС\СКУД\12В\2А\под АКБ 2х7Ач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втоматический выключатель ВА 47-63 1п  16А, 32мА (С) (TDM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читыватель накладной Touch Memory КТМ-Нк (одноцветный светодиод, крашеный металл, D = 49 мм, h = 21 мм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"Маяк-12-К110", оповещатель охранно-пожарный комбинированный, 12В, 110 дб (25 шт./упак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6" w:leader="none"/>
              </w:tabs>
              <w:autoSpaceDE w:val="false"/>
              <w:snapToGrid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7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1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Монтаж  комплекса инженерно-технических средств охраны на  ПС 35 кВ «Исток» г. Зея СП "СЭС" (установка IP видеокамер - 4 шт. и регистратора для сохранения записи - 1 шт.)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1-01-001-03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: до 3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3-07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: комплект преобразователей (излучатель, фотоприемник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1-04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: 4 луч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2-016-06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: преобразователь или блок питания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3-526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6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9-001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4-087-14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1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: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за каждый канал свыше 2 до 9 добавлять к расценке 02-01-002-0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ана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1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инсталля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3-01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функ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2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КС-1, Извещатель охранный линейный оптико-электронный (ИК активный, однолучевой, дальность до 100 м, t: -40...+50С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2000-4, прибор приемно-контрольный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ВЭПР 12/2 исп.2х7 -Р БР  источник бесперебойного питания ОПС\СКУД\12В\2А\под АКБ 2х7Ач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втоматический выключатель ВА 47-63 1п  16А, 32мА (С) (TDM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читыватель накладной Touch Memory КТМ-Нк (одноцветный светодиод, крашеный металл, D = 49 мм, h = 21 мм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"Маяк-12-К110", оповещатель охранно-пожарный комбинированный, 12В, 110 дб (25 шт./упак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I256 (2.8-12 mm), 2Мп уличная цилиндрическая IP-камера с ИК-подсветкой до 30м 1/2.8'' Progressive Scan CMOS матрица; вариообъектив 2.8-12мм; угол обзора 100°-35°; механический ИК-фильтр; 0.01Лк@F1.2; DWDR; 3D DNR; BLC; Smart ИК; H.265, SD card, видеобитрейт 32кб/с-2Мб/с; IP67; -40°C до +60°C; DC12В±25%/PoE(IEEE 802.3af); 7.5Вт макс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S908P(B), Сетевой неуправляемый коммутатор 8 RJ45 100M PoE, 2 порта с высоким приоритетом; 1 Uplink порт 100М Ethernet; IEEE802.3af, IEEE802.3at; бюджет PoE 58Вт; поддержка режима передачи до 250м,10Мбит/с (1-8 порт), CAT5e; защита от перенапряжений, DC51В, 1.25A; 63Вт; 0 °C...+40°C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V-DC5A+ Блок питания для систем видеонаблюдения 12V/5A (9 выходных клемм, метал.корпус,замок). Возможность подключения АКБ. (упак. 10 шт.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N208(B), 8-ми канальный IP-регистратор,Видеовход: 8 IP@4Мп; Видеовыход: 1 VGA и 1 HDMI до 1080Р; Видеосжатие H.265+/H.265/H.264+/H.264; Входящий поток 60 Мбит/с; Исходящий поток 60Мбит/с. Разрешение записи: до 4Мп. Синхр.воспр. 2 канала@2Мп; 1 канал@4Мп; 1 SATA для HDD до 8Тб, 1 10M/100M Ethernet интерфейс; 2 х USB2.0; -10°C до +55°C;  12В DC; 18Вт макс (без HDD)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Фильтр сетевой KRAULER KR-5-5,0M 5 розеток, 5.0 метров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Жесткий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диск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SATA-3 2Tb Seagate 7200 rpm 6Gb/s, Cache 256MB (ST2000DM008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онитор Acer 18,5" LCD  V196HQLAb (1366x768) LCD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14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1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Монтаж  комплекса инженерно-технических средств охраны на ПС 110 кВ «Кирпичная» Благовещенского РЭС СП "ЦЭС" (установка охранной  сигнализации -1 компл.,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1-01-001-03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: до 3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3-0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: комплект преобразователей (излучатель, фотоприемник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1-04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: 4 луч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2-016-06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: преобразователь или блок питания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3-526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6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9-001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4-087-14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: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за каждый канал свыше 2 до 9 добавлять к расценке 02-01-002-0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ана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инсталля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3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функ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I256 (2.8-12 mm), 2Мп уличная цилиндрическая IP-камера с ИК-подсветкой до 30м 1/2.8'' Progressive Scan CMOS матрица; вариообъектив 2.8-12мм; угол обзора 100°-35°; механический ИК-фильтр; 0.01Лк@F1.2; DWDR; 3D DNR; BLC; Smart ИК; H.265, SD card, видеобитрейт 32кб/с-2Мб/с; IP67; -40°C до +60°C; DC12В±25%/PoE(IEEE 802.3af); 7.5Вт макс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S908P(B), Сетевой неуправляемый коммутатор 8 RJ45 100M PoE, 2 порта с высоким приоритетом; 1 Uplink порт 100М Ethernet; IEEE802.3af, IEEE802.3at; бюджет PoE 58Вт; поддержка режима передачи до 250м,10Мбит/с (1-8 порт), CAT5e; защита от перенапряжений, DC51В, 1.25A; 63Вт; 0 °C...+40°C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V-DC5A+ Блок питания для систем видеонаблюдения 12V/5A (9 выходных клемм, метал.корпус,замок). Возможность подключения АКБ. (упак. 10 шт.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N208(B), 8-ми канальный IP-регистратор,Видеовход: 8 IP@4Мп; Видеовыход: 1 VGA и 1 HDMI до 1080Р; Видеосжатие H.265+/H.265/H.264+/H.264; Входящий поток 60 Мбит/с; Исходящий поток 60Мбит/с. Разрешение записи: до 4Мп. Синхр.воспр. 2 канала@2Мп; 1 канал@4Мп; 1 SATA для HDD до 8Тб, 1 10M/100M Ethernet интерфейс; 2 х USB2.0; -10°C до +55°C;  12В DC; 18Вт макс (без HDD)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Фильтр сетевой KRAULER KR-5-5,0M 5 розеток, 5.0 метров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Жесткий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диск</w:t>
            </w: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 xml:space="preserve"> SATA-3 2Tb Seagate 7200 rpm 6Gb/s, Cache 256MB (ST2000DM008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онитор Acer 18,5" LCD  V196HQLAb (1366x768) LCD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КС-1, Извещатель охранный линейный оптико-электронный (ИК активный, однолучевой, дальность до 100 м, t: -40...+50С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2000-4, прибор приемно-контрольный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ВЭПР 12/2 исп.2х7 -Р БР  источник бесперебойного питания ОПС\СКУД\12В\2А\под АКБ 2х7Ач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втоматический выключатель ВА 47-63 1п  16А, 32мА (С) (TDM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читыватель накладной Touch Memory КТМ-Нк (одноцветный светодиод, крашеный металл, D = 49 мм, h = 21 мм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"Маяк-12-К110", оповещатель охранно-пожарный комбинированный, 12В, 110 дб (25 шт./упак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1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6.  Монтаж  комплекса инженерно-технических средств охраны  на ПС 110 кВ «Кирпичная» Благовещенского РЭС СП "ЦЭС" (установка проволочного ограждения "Егоза" по периметру ограждения (многорядного) - 370 м)  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64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ЕР</w:t>
            </w:r>
            <w:r>
              <w:rPr>
                <w:rFonts w:cs="Vrinda" w:ascii="Verdana" w:hAnsi="Verdana"/>
                <w:sz w:val="16"/>
                <w:szCs w:val="16"/>
              </w:rPr>
              <w:t>15-04-030-04</w:t>
            </w:r>
          </w:p>
        </w:tc>
        <w:tc>
          <w:tcPr>
            <w:tcW w:w="114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Масляная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окраска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металлических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поверхностей</w:t>
            </w:r>
            <w:r>
              <w:rPr>
                <w:rFonts w:cs="Vrinda" w:ascii="Verdana" w:hAnsi="Verdana"/>
                <w:sz w:val="16"/>
                <w:szCs w:val="16"/>
              </w:rPr>
              <w:t xml:space="preserve">: </w:t>
            </w:r>
            <w:r>
              <w:rPr>
                <w:rFonts w:cs="Arial" w:ascii="Verdana" w:hAnsi="Verdana"/>
                <w:sz w:val="16"/>
                <w:szCs w:val="16"/>
              </w:rPr>
              <w:t>решеток</w:t>
            </w:r>
            <w:r>
              <w:rPr>
                <w:rFonts w:cs="Vrinda" w:ascii="Verdana" w:hAnsi="Verdana"/>
                <w:sz w:val="16"/>
                <w:szCs w:val="16"/>
              </w:rPr>
              <w:t xml:space="preserve">, </w:t>
            </w:r>
            <w:r>
              <w:rPr>
                <w:rFonts w:cs="Arial" w:ascii="Verdana" w:hAnsi="Verdana"/>
                <w:sz w:val="16"/>
                <w:szCs w:val="16"/>
              </w:rPr>
              <w:t>переплетов</w:t>
            </w:r>
            <w:r>
              <w:rPr>
                <w:rFonts w:cs="Vrinda" w:ascii="Verdana" w:hAnsi="Verdana"/>
                <w:sz w:val="16"/>
                <w:szCs w:val="16"/>
              </w:rPr>
              <w:t xml:space="preserve">, </w:t>
            </w:r>
            <w:r>
              <w:rPr>
                <w:rFonts w:cs="Arial" w:ascii="Verdana" w:hAnsi="Verdana"/>
                <w:sz w:val="16"/>
                <w:szCs w:val="16"/>
              </w:rPr>
              <w:t>труб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диаметром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менее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50 </w:t>
            </w:r>
            <w:r>
              <w:rPr>
                <w:rFonts w:cs="Arial" w:ascii="Verdana" w:hAnsi="Verdana"/>
                <w:sz w:val="16"/>
                <w:szCs w:val="16"/>
              </w:rPr>
              <w:t>мм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и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  <w:r>
              <w:rPr>
                <w:rFonts w:cs="Arial" w:ascii="Verdana" w:hAnsi="Verdana"/>
                <w:sz w:val="16"/>
                <w:szCs w:val="16"/>
              </w:rPr>
              <w:t>п</w:t>
            </w:r>
            <w:r>
              <w:rPr>
                <w:rFonts w:cs="Vrinda" w:ascii="Verdana" w:hAnsi="Verdana"/>
                <w:sz w:val="16"/>
                <w:szCs w:val="16"/>
              </w:rPr>
              <w:t xml:space="preserve">., </w:t>
            </w:r>
            <w:r>
              <w:rPr>
                <w:rFonts w:cs="Arial" w:ascii="Verdana" w:hAnsi="Verdana"/>
                <w:sz w:val="16"/>
                <w:szCs w:val="16"/>
              </w:rPr>
              <w:t>количество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окрасок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  <w:t xml:space="preserve">100 </w:t>
            </w:r>
            <w:r>
              <w:rPr>
                <w:rFonts w:cs="Arial" w:ascii="Verdana" w:hAnsi="Verdana"/>
                <w:sz w:val="16"/>
                <w:szCs w:val="16"/>
              </w:rPr>
              <w:t>м</w:t>
            </w:r>
            <w:r>
              <w:rPr>
                <w:rFonts w:cs="Vrinda" w:ascii="Verdana" w:hAnsi="Verdana"/>
                <w:sz w:val="16"/>
                <w:szCs w:val="16"/>
              </w:rPr>
              <w:t xml:space="preserve">2 </w:t>
            </w:r>
            <w:r>
              <w:rPr>
                <w:rFonts w:cs="Arial" w:ascii="Verdana" w:hAnsi="Verdana"/>
                <w:sz w:val="16"/>
                <w:szCs w:val="16"/>
              </w:rPr>
              <w:t>окрашиваемой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поверх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rinda" w:ascii="Verdana" w:hAnsi="Verdana"/>
                <w:sz w:val="16"/>
                <w:szCs w:val="16"/>
              </w:rPr>
              <w:t>0,37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  <w:t>37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ЕР</w:t>
            </w:r>
            <w:r>
              <w:rPr>
                <w:rFonts w:cs="Vrinda" w:ascii="Verdana" w:hAnsi="Verdana"/>
                <w:sz w:val="16"/>
                <w:szCs w:val="16"/>
              </w:rPr>
              <w:t>27-09-001-07</w:t>
            </w:r>
          </w:p>
        </w:tc>
        <w:tc>
          <w:tcPr>
            <w:tcW w:w="114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Устройство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ограждений</w:t>
            </w:r>
            <w:r>
              <w:rPr>
                <w:rFonts w:cs="Vrinda" w:ascii="Verdana" w:hAnsi="Verdana"/>
                <w:sz w:val="16"/>
                <w:szCs w:val="16"/>
              </w:rPr>
              <w:t xml:space="preserve">: </w:t>
            </w:r>
            <w:r>
              <w:rPr>
                <w:rFonts w:cs="Arial" w:ascii="Verdana" w:hAnsi="Verdana"/>
                <w:sz w:val="16"/>
                <w:szCs w:val="16"/>
              </w:rPr>
              <w:t>проволочных</w:t>
            </w:r>
            <w:r>
              <w:rPr>
                <w:rFonts w:cs="Vrind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многоряд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  <w:t xml:space="preserve">100 </w:t>
            </w:r>
            <w:r>
              <w:rPr>
                <w:rFonts w:cs="Arial" w:ascii="Verdana" w:hAnsi="Verdana"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  <w:t>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  <w:t>370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4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Планка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начальная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 xml:space="preserve"> 2,5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>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bCs/>
                <w:sz w:val="16"/>
                <w:szCs w:val="16"/>
              </w:rPr>
              <w:t>14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4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Проволока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колючая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 xml:space="preserve"> "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Егоза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 xml:space="preserve">"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ОКС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>-45 7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>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bCs/>
                <w:sz w:val="16"/>
                <w:szCs w:val="16"/>
              </w:rPr>
              <w:t>53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4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таль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полосовая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 xml:space="preserve"> 4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х</w:t>
            </w:r>
            <w:r>
              <w:rPr>
                <w:rFonts w:cs="Vrind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т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rinda"/>
                <w:sz w:val="16"/>
                <w:szCs w:val="16"/>
              </w:rPr>
            </w:pPr>
            <w:r>
              <w:rPr>
                <w:rFonts w:cs="Vrinda" w:ascii="Verdana" w:hAnsi="Verdana"/>
                <w:bCs/>
                <w:sz w:val="16"/>
                <w:szCs w:val="16"/>
              </w:rPr>
              <w:t>0,25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rinda" w:hAnsi="Vrinda" w:cs="Vrinda"/>
                <w:sz w:val="16"/>
                <w:szCs w:val="16"/>
              </w:rPr>
            </w:pPr>
            <w:r>
              <w:rPr>
                <w:rFonts w:cs="Vrinda" w:ascii="Vrinda" w:hAnsi="Vrinda"/>
                <w:sz w:val="16"/>
                <w:szCs w:val="16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rinda" w:hAnsi="Vrinda" w:cs="Vrinda"/>
                <w:sz w:val="16"/>
                <w:szCs w:val="16"/>
              </w:rPr>
            </w:pPr>
            <w:r>
              <w:rPr>
                <w:rFonts w:cs="Vrinda" w:ascii="Vrinda" w:hAnsi="Vrinda"/>
                <w:sz w:val="16"/>
                <w:szCs w:val="16"/>
              </w:rPr>
            </w:r>
          </w:p>
        </w:tc>
        <w:tc>
          <w:tcPr>
            <w:tcW w:w="114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rinda" w:hAnsi="Vrinda" w:cs="Vrinda"/>
                <w:sz w:val="16"/>
                <w:szCs w:val="16"/>
              </w:rPr>
            </w:pPr>
            <w:r>
              <w:rPr>
                <w:rFonts w:cs="Vrinda" w:ascii="Vrinda" w:hAnsi="Vrind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rinda" w:hAnsi="Vrinda" w:cs="Vrinda"/>
                <w:sz w:val="16"/>
                <w:szCs w:val="16"/>
              </w:rPr>
            </w:pPr>
            <w:r>
              <w:rPr>
                <w:rFonts w:cs="Vrinda" w:ascii="Vrinda" w:hAnsi="Vrinda"/>
                <w:sz w:val="16"/>
                <w:szCs w:val="16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rinda" w:hAnsi="Vrinda" w:cs="Vrinda"/>
                <w:sz w:val="16"/>
                <w:szCs w:val="16"/>
              </w:rPr>
            </w:pPr>
            <w:r>
              <w:rPr>
                <w:rFonts w:cs="Vrinda" w:ascii="Vrinda" w:hAnsi="Vrind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1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7.</w:t>
            </w: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  <w:u w:val="single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Монтаж  комплекса инженерно-технических средств охраны на ПС 110 кВ «Эльга» СП "СЭС" (установка IP видеокамер - 5 шт. и регистратора для сохранения записи - 1 шт.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1-01-001-03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: до 3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3-0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: комплект преобразователей (излучатель, фотоприемник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 / 1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01-04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: 4 луч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2-016-06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: преобразователь или блок питания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3-526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1-081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6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9-001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08-04-744-17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: до 1 кг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4-087-14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Устройство цифровой регистраци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устрой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10-08-019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: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1-002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: за каждый канал свыше 2 до 9 добавлять к расценке 02-01-002-0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ана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1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инсталля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3-01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функц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4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п02-02-005-02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: II категории сложности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оробка распаячная Промрукав для о/у 100х100х50 IP55 (40-0300) (60шт/кор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КС-1, Извещатель охранный линейный оптико-электронный (ИК активный, однолучевой, дальность до 100 м, t: -40...+50С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м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2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2000-4, прибор приемно-контрольный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ВЭПР 12/2 исп.2х7 -Р БР  источник бесперебойного питания ОПС\СКУД\12В\2А\под АКБ 2х7Ач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шт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втоматический выключатель ВА 47-63 1п  16А, 32мА (С) (TDM)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Считыватель накладной Touch Memory КТМ-Нк (одноцветный светодиод, крашеный металл, D = 49 мм, h = 21 мм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I256 (2.8-12 mm), 2Мп уличная цилиндрическая IP-камера с ИК-подсветкой до 30м 1/2.8'' Progressive Scan CMOS матрица; вариообъектив 2.8-12мм; угол обзора 100°-35°; механический ИК-фильтр; 0.01Лк@F1.2; DWDR; 3D DNR; BLC; Smart ИК; H.265, SD card, видеобитрейт 32кб/с-2Мб/с; IP67; -40°C до +60°C; DC12В±25%/PoE(IEEE 802.3af); 7.5Вт макс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NETLAN U/UTP 4 пары cat.5E  на тросу (однопроволочный),РЕ, CU 305м.черный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S908P(B), Сетевой неуправляемый коммутатор 8 RJ45 100M PoE, 2 порта с высоким приоритетом; 1 Uplink порт 100М Ethernet; IEEE802.3af, IEEE802.3at; бюджет PoE 58Вт; поддержка режима передачи до 250м,10Мбит/с (1-8 порт), CAT5e; защита от перенапряжений, DC51В, 1.25A; 63Вт; 0 °C...+40°C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PV-DC5A+ Блок питания для систем видеонаблюдения 12V/5A (9 выходных клемм, метал.корпус,замок). Возможность подключения АКБ. (упак. 10 шт.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Аккумулятор ETALON FS 1207, 12 В 7 Ач, габариты 151*65*100 мм. 8 шт/кор (ЧЕРНЫЙ)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S-N208(B), 8-ми канальный IP-регистратор,Видеовход: 8 IP@4Мп; Видеовыход: 1 VGA и 1 HDMI до 1080Р; Видеосжатие H.265+/H.265/H.264+/H.264; Входящий поток 60 Мбит/с; Исходящий поток 60Мбит/с. Разрешение записи: до 4Мп. Синхр.воспр. 2 канала@2Мп; 1 канал@4Мп; 1 SATA для HDD до 8Тб, 1 10M/100M Ethernet интерфейс; 2 х USB2.0; -10°C до +55°C;  12В DC; 18Вт макс (без HDD)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айс</w:t>
            </w:r>
            <w:r>
              <w:rPr>
                <w:rFonts w:cs="Vrinda" w:ascii="Verdana" w:hAnsi="Verdana"/>
                <w:sz w:val="16"/>
                <w:szCs w:val="16"/>
              </w:rPr>
              <w:t>-</w:t>
            </w:r>
            <w:r>
              <w:rPr>
                <w:rFonts w:cs="Arial" w:ascii="Verdana" w:hAnsi="Verdana"/>
                <w:sz w:val="16"/>
                <w:szCs w:val="16"/>
              </w:rPr>
              <w:t>лист</w:t>
            </w:r>
            <w:r>
              <w:rPr>
                <w:rFonts w:cs="Vrinda" w:ascii="Verdana" w:hAnsi="Verdana"/>
                <w:sz w:val="16"/>
                <w:szCs w:val="16"/>
              </w:rPr>
              <w:t>.</w:t>
            </w:r>
          </w:p>
        </w:tc>
        <w:tc>
          <w:tcPr>
            <w:tcW w:w="11281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Фильтр сетевой KRAULER KR-5-5,0M 5 розеток, 5.0 метров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шт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1:35:00Z</dcterms:created>
  <dc:creator>ПОРТАЛ-СБ</dc:creator>
  <dc:description/>
  <cp:keywords/>
  <dc:language>en-US</dc:language>
  <cp:lastModifiedBy>Кенина Наталья Евгеньевна</cp:lastModifiedBy>
  <cp:lastPrinted>2021-02-15T13:13:00Z</cp:lastPrinted>
  <dcterms:modified xsi:type="dcterms:W3CDTF">2021-02-17T01:39:00Z</dcterms:modified>
  <cp:revision>135</cp:revision>
  <dc:subject/>
  <dc:title/>
</cp:coreProperties>
</file>