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ТЕХНИЧЕСКИЕ УСЛОВ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присоединения к электрическим сетям АО «ДР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мен технических условий №01-122-10-183 от 24.04.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01-122-10-59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11.11.2019г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тевая организация:</w:t>
      </w:r>
      <w:r>
        <w:rPr>
          <w:sz w:val="26"/>
          <w:szCs w:val="26"/>
        </w:rPr>
        <w:t xml:space="preserve"> Акционерное общество «Дальневосточная распределительная сетевая компания» (АО «ДРСК»)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Заявитель: </w:t>
      </w:r>
      <w:r>
        <w:rPr>
          <w:rFonts w:cs="Times New Roman" w:ascii="Times New Roman" w:hAnsi="Times New Roman"/>
          <w:bCs/>
          <w:iCs/>
          <w:sz w:val="26"/>
          <w:szCs w:val="26"/>
        </w:rPr>
        <w:t>ООО «ССК «Звезда»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снование: </w:t>
      </w:r>
      <w:r>
        <w:rPr>
          <w:rFonts w:cs="Times New Roman" w:ascii="Times New Roman" w:hAnsi="Times New Roman"/>
          <w:bCs/>
          <w:iCs/>
          <w:sz w:val="26"/>
          <w:szCs w:val="26"/>
        </w:rPr>
        <w:t>заявка на технологическое присоединение от 27.02.2018 №630/С (вх. филиала АО «ДРСК» «Приморские электрические сети» от 26.03.2018 № 883/18) и корректировкой №16674/с от 02.10.19г (вх. филиала АО «ДРСК» «Приморские электрические сети» от 15.10.2019 № 883/18-4)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1. Наименование и место нахождения энергопринимающих устройств заявителя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Центр профессиональной подготовки судостроительного комплекса «Звезда»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Медицинский диагностический центр;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3. Транспортный цех судостроительного комплекса «Звезда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ые, в Приморском крае, г. Большой Камень, ул. Степана Лебедева, 1 (ориентир) в 48м на северо-запад (кадастровый номер - 25:36:010101:3077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>2. Максимальная мощность энергопринимающих устройств заявителя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4310 кВт</w:t>
      </w:r>
      <w:r>
        <w:rPr>
          <w:sz w:val="26"/>
          <w:szCs w:val="26"/>
        </w:rPr>
        <w:t xml:space="preserve"> в том числе по этапам: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 этап: Центр профессиональной подготовки судостроительного комплекса «Звезда» -</w:t>
      </w:r>
      <w:r>
        <w:rPr>
          <w:b/>
          <w:i/>
          <w:sz w:val="26"/>
          <w:szCs w:val="26"/>
        </w:rPr>
        <w:t>1620 кВ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 этап: Транспортный цех судостроительного комплекса «Звезда»-</w:t>
      </w:r>
      <w:r>
        <w:rPr>
          <w:b/>
          <w:i/>
          <w:sz w:val="26"/>
          <w:szCs w:val="26"/>
        </w:rPr>
        <w:t xml:space="preserve"> 1860 кВ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этап:  Медицинский диагностический центр - </w:t>
      </w:r>
      <w:r>
        <w:rPr>
          <w:b/>
          <w:i/>
          <w:sz w:val="26"/>
          <w:szCs w:val="26"/>
        </w:rPr>
        <w:t>830 кВт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iCs/>
          <w:sz w:val="26"/>
          <w:szCs w:val="26"/>
        </w:rPr>
        <w:t>Категория по надежности электроснабжения</w:t>
      </w:r>
      <w:r>
        <w:rPr>
          <w:b/>
          <w:sz w:val="26"/>
          <w:szCs w:val="26"/>
        </w:rPr>
        <w:t xml:space="preserve"> энергопринимающих устройств заявителей</w:t>
      </w:r>
      <w:r>
        <w:rPr>
          <w:b/>
          <w:iCs/>
          <w:sz w:val="26"/>
          <w:szCs w:val="26"/>
        </w:rPr>
        <w:t>:</w:t>
      </w:r>
      <w:r>
        <w:rPr>
          <w:iCs/>
          <w:sz w:val="26"/>
          <w:szCs w:val="26"/>
        </w:rPr>
        <w:t xml:space="preserve"> 1, 2 в том числе;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 этап:</w:t>
      </w:r>
    </w:p>
    <w:p>
      <w:pPr>
        <w:pStyle w:val="Normal"/>
        <w:widowControl w:val="false"/>
        <w:jc w:val="both"/>
        <w:rPr/>
      </w:pPr>
      <w:r>
        <w:rPr>
          <w:iCs/>
          <w:sz w:val="26"/>
          <w:szCs w:val="26"/>
        </w:rPr>
        <w:t>1-я категория - 100 кВт;</w:t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-я категория – 1520 кВт;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-я категория</w:t>
      </w:r>
      <w:r>
        <w:rPr>
          <w:sz w:val="26"/>
          <w:szCs w:val="26"/>
        </w:rPr>
        <w:t xml:space="preserve"> - 1860 кВт;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этап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>2-я категория</w:t>
      </w:r>
      <w:r>
        <w:rPr>
          <w:sz w:val="26"/>
          <w:szCs w:val="26"/>
        </w:rPr>
        <w:t xml:space="preserve"> - 830 кВт;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ровень напряжения в точках присоединения:</w:t>
      </w:r>
      <w:r>
        <w:rPr>
          <w:sz w:val="26"/>
          <w:szCs w:val="26"/>
        </w:rPr>
        <w:t xml:space="preserve"> 6 кВ;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очки присоединения – 6 (шесть) точек в том числе по этапа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На первом этапе - 2 (две) точки присоединения (для нагрузок центра профессиональной подготовки судостроительного комплекса «Звезда»)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6 ПС 110/6 кВ Садовая – осно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62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18 ПС 110/6 кВ Садовая – резер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62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втором этапе 2 (две) точки (для нагрузок медицинского диагностического центра), дополнительно к точкам присоединения организованным на 1 этапе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6 ПС 110/6 кВ Садовая – осно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86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18 ПС 110/6 кВ Садовая – резер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86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третьем этапе 2 (две) точки (транспортного цеха судостроительного комплекса «Звезда), дополнительно к точкам присоединения организованным на 1 и 2 этапах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6 ПС 110/6 кВ Садовая – осно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83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18 ПС 110/6 кВ Садовая – резер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83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Указанное распределение максимальной мощности по точкам присоединения является условным, фактическое распределение максимальной мощности может отличаться от указанного в зависимости от режима работы энергосистемы и не может превышать </w:t>
      </w:r>
      <w:r>
        <w:rPr>
          <w:rFonts w:cs="Times New Roman" w:ascii="Times New Roman" w:hAnsi="Times New Roman"/>
          <w:b/>
          <w:i/>
          <w:sz w:val="26"/>
          <w:szCs w:val="26"/>
        </w:rPr>
        <w:t>4310 кВт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color w:val="FF0000"/>
          <w:sz w:val="26"/>
          <w:szCs w:val="26"/>
        </w:rPr>
      </w:pPr>
      <w:r>
        <w:rPr>
          <w:rFonts w:eastAsia="Calibri" w:cs="Times New Roman"/>
          <w:b/>
          <w:i/>
          <w:color w:val="FF0000"/>
          <w:sz w:val="26"/>
          <w:szCs w:val="2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сновной и резервный источники питания:</w:t>
      </w:r>
      <w:r>
        <w:rPr>
          <w:rFonts w:cs="Times New Roman" w:ascii="Times New Roman" w:hAnsi="Times New Roman"/>
          <w:sz w:val="26"/>
          <w:szCs w:val="26"/>
        </w:rPr>
        <w:t xml:space="preserve"> ПС 110/6 кВ Садова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pacing w:val="1"/>
          <w:sz w:val="26"/>
          <w:szCs w:val="26"/>
        </w:rPr>
      </w:pPr>
      <w:r>
        <w:rPr>
          <w:b/>
          <w:sz w:val="26"/>
          <w:szCs w:val="26"/>
        </w:rPr>
        <w:t xml:space="preserve">7. </w:t>
      </w:r>
      <w:r>
        <w:rPr>
          <w:b/>
          <w:spacing w:val="1"/>
          <w:sz w:val="26"/>
          <w:szCs w:val="26"/>
        </w:rPr>
        <w:t>Мероприятия, необходимые для электроснабжения объекта выполняемые АО «ДРСК»:</w:t>
      </w:r>
    </w:p>
    <w:p>
      <w:pPr>
        <w:pStyle w:val="Normal"/>
        <w:widowControl w:val="false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На первом этапе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7.1. Строительство ЛЭП 6 кВ от линейных ячеек 6 кВ №6 и №18 ПС 110/6 кВ Садовая до проектируемого на границе земельного участка заявителя РП 6 кВ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Тип ЛЭП 6 кВ (кабельные или воздушные), конструктивные особенности, сечение проводников, трассу прохождения и способ прокладки строящихся ЛЭП 6 кВ определить в проекте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7.2. Строительство на границе земельного участка заявителя РП 6 кВ, место размещения, количество линейных ячеек 6 кВ, тип и характеристики устанавливаемого оборудования определить в проекте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Предусмотреть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/>
          <w:b/>
          <w:spacing w:val="1"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На втором этапе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 Замена трансформаторов тока в линейных ячейках 6 кВ № 6 и №18 ПС 110/6 кВ Садовая на трансформаторы тока с расчетным коэффициентом трансформации, соответствующим полной нагрузке с учетом требуемой категории надежности, с проверкой на термическую и динамическую устойчивость, класс точности вторичной обмотки трансформаторов тока для учёта и измерений принять не ниже 0,5, для устройств релейной защиты и автоматики 10 р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7.5. Для новых точек присоединения в РП 6 кВ предусмотреть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.</w:t>
      </w:r>
    </w:p>
    <w:p>
      <w:pPr>
        <w:pStyle w:val="Normal"/>
        <w:tabs>
          <w:tab w:val="clear" w:pos="708"/>
          <w:tab w:val="left" w:pos="100" w:leader="none"/>
          <w:tab w:val="left" w:pos="200" w:leader="none"/>
        </w:tabs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00" w:leader="none"/>
          <w:tab w:val="left" w:pos="200" w:leader="none"/>
        </w:tabs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На третьем этапе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7.6. Для новых точек присоединения в РП 6 кВ предусмотреть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.</w:t>
      </w:r>
    </w:p>
    <w:p>
      <w:pPr>
        <w:pStyle w:val="Normal"/>
        <w:widowControl w:val="fals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8. Мероприятия, необходимые для электроснабжения объекта, выполняемые заявителем:</w:t>
      </w:r>
    </w:p>
    <w:p>
      <w:pPr>
        <w:pStyle w:val="Normal"/>
        <w:shd w:fill="FFFFFF" w:val="clear"/>
        <w:tabs>
          <w:tab w:val="clear" w:pos="708"/>
          <w:tab w:val="left" w:pos="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1. Разработать схему электроснабжения объекта от точек присоединения, расположенных на границе участка с учетом этапности ввода объекта.</w:t>
      </w:r>
    </w:p>
    <w:p>
      <w:pPr>
        <w:pStyle w:val="Normal"/>
        <w:shd w:fill="FFFFFF" w:val="clear"/>
        <w:tabs>
          <w:tab w:val="clear" w:pos="708"/>
          <w:tab w:val="left" w:pos="200" w:leader="none"/>
        </w:tabs>
        <w:jc w:val="both"/>
        <w:rPr/>
      </w:pPr>
      <w:r>
        <w:rPr>
          <w:sz w:val="26"/>
          <w:szCs w:val="26"/>
        </w:rPr>
        <w:t>8.2. Строительство необходимого количества ЛЭП 6 кВ от точек присоединения расположенных на границе земельного участка заявителя до ТП 6/0,4 кВ и (или) ТП-РП 6/0,4 кВ и (или) РП 6 кВ, расположенных на территории заявителя, с учетом этапности ввода объектов.</w:t>
      </w:r>
    </w:p>
    <w:p>
      <w:pPr>
        <w:pStyle w:val="Normal"/>
        <w:shd w:fill="FFFFFF" w:val="clear"/>
        <w:tabs>
          <w:tab w:val="clear" w:pos="708"/>
          <w:tab w:val="left" w:pos="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3. Строительство, в границах собственного земельного участка, необходимого количества ТП 6/0,4 кВ и (или) ТП-РП 6/0,4 кВ и (или) РП 6 кВ. Тип, место установки, мощность и количество трансформаторов определить в проекте с учетом этапности ввода объектов. В ТП 6/0,4 кВ, ТП-РП 6/0,4 кВ, РП 6 кВ предусмотреть заземление и защиту от перенапряж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8.4. В случае определения, при проектировании, объектов аварийной и (или) технологической брони, решение по энергообеспечению нагрузок брони принять в соответствии с «Правилами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», утвержденные Приказом Министерства энергетики РФ от 06 июня 2013 года № 290. Разработать электрические схемы сохранения брони, включая применение, автономных источников электроснабжения с автоматикой, исключающей подачу напряжения от автономных источников в сеть энергосистем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8.5. При присоединении нагрузок, способствующих выходу параметров качества электроэнергии, в точках присоединения к электрической сети АО «ДРСК», за пределы нормативных значений определенных ГОСТ 32144-2013, установить в электроустановках объектов фильтркомпенсирующие устройства, исключающие ухудшение качества электроэнергии и приводящие его параметры в соответствие с ГОСТ 32144-2013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6. Электроснабжение потребителей 1 и 2 категорий надежности электроснабжения выполнить в соответствии с требованиями ПУЭ, предусмотреть АВР в сети заявителя.</w:t>
      </w:r>
    </w:p>
    <w:p>
      <w:pPr>
        <w:pStyle w:val="Normal"/>
        <w:tabs>
          <w:tab w:val="clear" w:pos="708"/>
          <w:tab w:val="left" w:pos="10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8.7. В случае выявления, при проектировании, возможности нарушения, электроустановками объекта </w:t>
      </w:r>
      <w:r>
        <w:rPr>
          <w:bCs/>
          <w:sz w:val="26"/>
          <w:szCs w:val="26"/>
        </w:rPr>
        <w:t xml:space="preserve">соотношения потребления активной и реактивной </w:t>
      </w:r>
    </w:p>
    <w:p>
      <w:pPr>
        <w:pStyle w:val="Normal"/>
        <w:tabs>
          <w:tab w:val="clear" w:pos="708"/>
          <w:tab w:val="left" w:pos="10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мощ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 xml:space="preserve"> φ&gt;0,4 на шинах 6 кВ ПС 110/6 кВ Садовая, предусмотреть средства компенсации реактивной мощности и автоматику регулирования напряжения и поддержания соотношения потребления активной и реактивной мощности на уровне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> φ≤0,4 на шинах 6 кВ ПС 110/6 кВ Садовая</w:t>
      </w:r>
    </w:p>
    <w:p>
      <w:pPr>
        <w:pStyle w:val="Normal"/>
        <w:tabs>
          <w:tab w:val="clear" w:pos="708"/>
          <w:tab w:val="left" w:pos="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8. Подключение энергопринимающих устройств объектов к РП 6 кВ присоединенному к ПС 110/6 кВ Садовая, предусматривает участие всей нагрузки объекта в реализации управляющих воздействий противоаварийной автоматики (АЧР, ЧАП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9. Представление в сетевую организацию копий разделов проектной документации, предусматривающих реализацию технических решений, обеспечивающих выполнение настоящих технических условий</w:t>
      </w:r>
    </w:p>
    <w:p>
      <w:pPr>
        <w:pStyle w:val="Normal"/>
        <w:tabs>
          <w:tab w:val="clear" w:pos="708"/>
          <w:tab w:val="left" w:pos="100" w:leader="none"/>
        </w:tabs>
        <w:jc w:val="both"/>
        <w:rPr/>
      </w:pPr>
      <w:r>
        <w:rPr>
          <w:sz w:val="26"/>
          <w:szCs w:val="26"/>
        </w:rPr>
        <w:t>8.10. В случае, если в ходе проектирования возникнет необходимость частичного отступления от технических условий, такие отступления подлежат согласованию с филиалом АО «ДРСК» «Приморские электрические се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9. Настоящие технические условия действительны 3 года со дня заключения договора технологического присоединения и без оформленного договора не действитель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ЗМЕНЕНИЯ В ТЕХНИЧЕСКИ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исоединения к электрическим сетям АО «ДР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1.11.2019 № 01-122-10-5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01-122-10-54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.09.2020г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запроса заявителя от 20.08.2020 № 18072 (вх. Номер АО «ДРСК» «ПЭС» ТПР 883/18-16 от 24.08.2020) филиал АО «ДРСК» «ПЭС» вносит в технические условия </w:t>
      </w:r>
      <w:r>
        <w:rPr>
          <w:b/>
          <w:sz w:val="26"/>
          <w:szCs w:val="26"/>
        </w:rPr>
        <w:t>от 11.11.2019 № 01-122-10-599</w:t>
      </w:r>
      <w:r>
        <w:rPr>
          <w:sz w:val="26"/>
          <w:szCs w:val="26"/>
        </w:rPr>
        <w:t xml:space="preserve"> следующие изменения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ункт 1 читать в редакц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Наименование и место нахождения энергопринимающих устройств заявителя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Центр профессиональной подготовки судостроительного комплекса «Звезда»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2. Транспортный цех судостроительного комплекса «Звезда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ые, в Приморском крае, г. Большой Камень, ул. Степана Лебедева, 1 (ориентир) в 48м на северо-запад (кадастровый номер - 25:36:010101:3077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ункт 2 читать в редакции:</w:t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2. Максимальная мощность энергопринимающих устройств заявителя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986,5кВт</w:t>
      </w:r>
      <w:r>
        <w:rPr>
          <w:sz w:val="26"/>
          <w:szCs w:val="26"/>
        </w:rPr>
        <w:t xml:space="preserve"> в том числе по этапам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 этап: Центр профессиональной подготовки судостроительного комплекса «Звезда» -</w:t>
      </w:r>
      <w:r>
        <w:rPr>
          <w:b/>
          <w:i/>
          <w:sz w:val="26"/>
          <w:szCs w:val="26"/>
        </w:rPr>
        <w:t>1620 кВт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 этап: Транспортный цех судостроительного комплекса «Звезда»-</w:t>
      </w:r>
      <w:r>
        <w:rPr>
          <w:b/>
          <w:i/>
          <w:sz w:val="26"/>
          <w:szCs w:val="26"/>
        </w:rPr>
        <w:t xml:space="preserve"> 1366,5 кВт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ункт 3 читать в редакции: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/>
          <w:iCs/>
          <w:sz w:val="26"/>
          <w:szCs w:val="26"/>
        </w:rPr>
        <w:t>Категория по надежности электроснабжения</w:t>
      </w:r>
      <w:r>
        <w:rPr>
          <w:b/>
          <w:sz w:val="26"/>
          <w:szCs w:val="26"/>
        </w:rPr>
        <w:t xml:space="preserve"> энергопринимающих устройств заявителей</w:t>
      </w:r>
      <w:r>
        <w:rPr>
          <w:b/>
          <w:iCs/>
          <w:sz w:val="26"/>
          <w:szCs w:val="26"/>
        </w:rPr>
        <w:t>:</w:t>
      </w:r>
      <w:r>
        <w:rPr>
          <w:iCs/>
          <w:sz w:val="26"/>
          <w:szCs w:val="26"/>
        </w:rPr>
        <w:t xml:space="preserve"> 1, 2 в том числе;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 этап:</w:t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-я категория - 100 кВт;</w:t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-я категория – 1520 кВт;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-я категория – 149,5 кВт;</w:t>
      </w:r>
    </w:p>
    <w:p>
      <w:pPr>
        <w:pStyle w:val="Normal"/>
        <w:widowControl w:val="false"/>
        <w:jc w:val="both"/>
        <w:rPr/>
      </w:pPr>
      <w:r>
        <w:rPr>
          <w:iCs/>
          <w:sz w:val="26"/>
          <w:szCs w:val="26"/>
        </w:rPr>
        <w:t>2-я категория</w:t>
      </w:r>
      <w:r>
        <w:rPr>
          <w:sz w:val="26"/>
          <w:szCs w:val="26"/>
        </w:rPr>
        <w:t xml:space="preserve"> – 1217 кВт;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ункт 5 читать в редакции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5. Точки присоединения – 4 (четыре) точки в том числе по этапа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первом этапе - 2 (две) точки присоединения (для нагрузок центра профессиональной подготовки судостроительного комплекса «Звезда»)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6 ПС 110/6 кВ Садовая – осно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62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5.2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18 ПС 110/6 кВ Садовая – резер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62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Указанное распределение максимальной мощности по точкам присоединения является условным, фактическое распределение максимальной мощности может отличаться от указанного в зависимости от режима работы энергосистемы и не может превышать </w:t>
      </w:r>
      <w:r>
        <w:rPr>
          <w:rFonts w:cs="Times New Roman" w:ascii="Times New Roman" w:hAnsi="Times New Roman"/>
          <w:b/>
          <w:i/>
          <w:sz w:val="26"/>
          <w:szCs w:val="26"/>
        </w:rPr>
        <w:t>1620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втором этапе 2 (две) точки (для нагрузок транспортного цеха), дополнительно к точкам присоединения организованным на 1 этапе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6 ПС 110/6 кВ Садовая – осно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366,5 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5.4. Элементы электрической сети, расположенные на границе земельного участка заявителя в линейной ячейке 6 кВ строящегося РП 6 кВ, подключаемого к фидеру 6 кВ строящемуся от линейной ячейки 6 кВ № 18 ПС 110/6 кВ Садовая – резервное электроснабжение </w:t>
      </w:r>
      <w:r>
        <w:rPr>
          <w:rFonts w:cs="Times New Roman" w:ascii="Times New Roman" w:hAnsi="Times New Roman"/>
          <w:b/>
          <w:i/>
          <w:sz w:val="26"/>
          <w:szCs w:val="26"/>
        </w:rPr>
        <w:t>1366,5 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Указанное распределение максимальной мощности по точкам присоединения является условным, фактическое распределение максимальной мощности может отличаться от указанного в зависимости от режима работы энергосистемы и не может превышать </w:t>
      </w:r>
      <w:r>
        <w:rPr>
          <w:rFonts w:cs="Times New Roman" w:ascii="Times New Roman" w:hAnsi="Times New Roman"/>
          <w:b/>
          <w:i/>
          <w:sz w:val="26"/>
          <w:szCs w:val="26"/>
        </w:rPr>
        <w:t>1366,5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ункт 7.6. исключить из текста ТУ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ункт 9 читать в редак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9. Настоящие технические условия действительны 5 лет со дня заключения договора технологического присоединения и без оформленного договора не действитель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b/>
      <w:i/>
      <w:sz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2:36:00Z</dcterms:created>
  <dc:creator>butusov</dc:creator>
  <dc:description/>
  <cp:keywords/>
  <dc:language>en-US</dc:language>
  <cp:lastModifiedBy>Егоров Илья Сергеевич</cp:lastModifiedBy>
  <cp:lastPrinted>2020-02-13T10:50:00Z</cp:lastPrinted>
  <dcterms:modified xsi:type="dcterms:W3CDTF">2021-03-21T22:39:00Z</dcterms:modified>
  <cp:revision>3</cp:revision>
  <dc:subject/>
  <dc:title>Приложение А к договору об</dc:title>
</cp:coreProperties>
</file>