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36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                              </w:t>
      </w:r>
    </w:p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ТРЕБОВАНИЯ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троительство, реконструкцию ТП, ЛЭП 35-0,4 кВ 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том числе ПИР и оформление правоустанавливающих документов на землю) для технологического присоединения потребителей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филиала ПЭС.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23"/>
        <w:shd w:fill="FFFFFF" w:val="clear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Строительство двух ЛЭП 6 кВ от линейных ячеек № 6 и № 18 ПС Садовая. Строительство РП на границе ЗУ заявителя ССК Звезда ООО (L_25-ПЭС-1436)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ание для выполнения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говор на технологическое присоединение к электрическим сетям           АО «ДРСК» № 18-1786 от 25.04.2018 с доп. соглашением от 14.11.2019 ООО «ССК «Звезда», Приморский край, г. Большой Камень, в 48 м на северо-запад от ориентира ул. Степана Лебедева, д.1 кадастровый номер ЗУ 25:36:010101:3077; 2 кат., 2986,5кВт; 6 к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Наименование объек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ным для исполнения Подрядчиком является условие сохранения во всех выпускаемых документах (проектная и рабочая документация, локальные сметные расчёты, техническая документация, акты выполненных работ, правоустанавливающие документы на земельные участки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т.д.) единого наименования объект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троительство РП 6 кВ в г. Большой Камень для электроснабжения объектов ООО «ССК «Звезд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троительство ЛЭП 6 кВ от линейной ячейки № 6 ПС 110/6 кВ Садовая до проектируемого РП 6 кВ для электроснабжения объектов ООО «ССК «Звезд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троительство ЛЭП 6 кВ от линейной ячейки № 18 ПС 110/6 кВ Садовая до проектируемого РП 6 кВ для электроснабжения объектов ООО «ССК «Звезда»;</w:t>
      </w:r>
    </w:p>
    <w:p>
      <w:pPr>
        <w:pStyle w:val="Style23"/>
        <w:shd w:fill="FFFFFF" w:val="clear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ы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боты по оформлению правоустанавливающих, исходно-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1. В отношении объекта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ируемого к расположению на землях или земельных участках, находящихся в государственной или муниципальной собственности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1. Выезд с представителем АО «ДРСК» на предполагаемое место строительства, для определения трассы объекта и места установки РП 6 к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2. На основании предварительно выбранного варианта прохождения трассы получить сведения из Единого государственного реестра недвижимости (ЕГРН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кадастрового плана территории (КПТ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3. Изготовить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ы координат, применяемой при ведении государственного кадастра недвижимости- МСК 25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4. Подготовить графическое описание местоположения границ публичного сервитута в соответствии с приказом Минэкономразвития от 10.10.2018 № 542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5.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и графическое описание местоположения границ публичного сервиту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5. Согласование места размещения объекта с организациями-сетедержателя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6. После получения от органов местного самоуправления разрешительных документов на земельные участки осуществить закрепление на местности границ, предполагаемых к использованию земель или части земельного участка, (вынос точек в натуру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7. Подготовить межевой план на часть земельного участка для осуществления кадастрового учета и государственной регистрации Соглашения об установлении сервитут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1.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По завершению строительно-монтажных работ, подготовить Технический план в количестве 2 (двух) экземпляров на бумажном носителе и в 1 (одном) электронном виде</w:t>
      </w:r>
      <w:r>
        <w:rPr>
          <w:iCs/>
          <w:spacing w:val="-7"/>
          <w:sz w:val="26"/>
          <w:szCs w:val="26"/>
        </w:rPr>
        <w:t xml:space="preserve">, </w:t>
      </w:r>
      <w:r>
        <w:rPr>
          <w:sz w:val="26"/>
          <w:szCs w:val="26"/>
        </w:rPr>
        <w:t xml:space="preserve">в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соответствии с требованиями Федерального закона от 13.07.2015 № 218-ФЗ «О государственной регистрации недвижимост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. </w:t>
      </w:r>
      <w:r>
        <w:rPr>
          <w:rFonts w:cs="Times New Roman" w:ascii="Times New Roman" w:hAnsi="Times New Roman"/>
          <w:sz w:val="26"/>
          <w:szCs w:val="26"/>
        </w:rPr>
        <w:t xml:space="preserve">Разработка проектной и рабочей документаци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Разработка проектной и рабочей документации на строительство РП 6 кВ в г. Большой Камень для электроснабжения объектов ООО «ССК «Звезда». Проектную и 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абочую документацию выполнить в соответствии с Техническими условиями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1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Ориентировочные объемы представлены в Акте обследования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2.2. </w:t>
      </w:r>
      <w:r>
        <w:rPr>
          <w:rFonts w:cs="Times New Roman" w:ascii="Times New Roman" w:hAnsi="Times New Roman"/>
          <w:sz w:val="26"/>
          <w:szCs w:val="26"/>
        </w:rPr>
        <w:t>Разработка проектной и рабоче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ации на строительство ЛЭП 6 кВ от линейной ячейки № 6 ПС 110/6 кВ Садовая до проектируемого РП 6 кВ для электроснабжения объектов ООО «ССК «Звезда». Проектную и 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абочую документацию выполнить в соответствии с Техническими условиями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1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Ориентировочные объемы представлены в Акте обследования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2.3. </w:t>
      </w:r>
      <w:r>
        <w:rPr>
          <w:rFonts w:cs="Times New Roman" w:ascii="Times New Roman" w:hAnsi="Times New Roman"/>
          <w:sz w:val="26"/>
          <w:szCs w:val="26"/>
        </w:rPr>
        <w:t>Разработка проектной и рабоче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ации на строительство ЛЭП 6 кВ от линейной ячейки № 18 ПС 110/6 кВ Садовая до проектируемого РП 6 кВ для электроснабжения объектов ООО «ССК «Звезда». Проектную и 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абочую документацию выполнить в соответствии с Техническими условиями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1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Ориентировочные объемы представлены в Акте обследования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2.4. Состав проектной и рабочей документ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2.4.1. Состав проектной документ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 состав и объем проектной документации определить и выполнить в объеме достаточном для оформления и постановки объекта на кадастровый уч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2.4.2. Состав рабочей документ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яснительная записка с описанием трассы (климатические условия района, начальная точка трассы, конечная точка трассы, количество пересечений с инженерными сооружениям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зорная схема объе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днолинейная схема объе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ечение и марки провода/кабеля на основании длительно-допустимых и аварийно-допустимых значений токовой нагрузки с расчет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объемов раб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заземляющих устрой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пересеч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хема электрических се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ецификация материалов и оборуд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ёт контура заземления, расчёт потерь напряжения и выбор сечения ЛЭП, расчёт ЛЭП на отключение при К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баритные и установочные чертеж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ы по выбору и проверке обору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2.5. Проектную и рабочую документацию оформить отдельными разделами на каждый объек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6.  В материалах  полосы отвода,  картографический материал предоставить в масштабах 1:500 и 1:2000 на бумажном и электронном носителях,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. №179 г. Москва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2.7. При выявлении зеленых насаждений в полосе проектирования ЛЭП на муниципальных землях выполнить подеревную съемку, обеспечить получение в администрации МО порубочного талона, произвести оплату компенсационных выплат, вырубку зелёных насаждений, утилизацию порубочных остатков. Все затраты на компенсационные выплаты входят в общую стоимость объек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 Оформление исходно-разрешительной документации (ИРД) для выполнения СМ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4 Выполнение строительно-монтажных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1. </w:t>
      </w:r>
      <w:r>
        <w:rPr>
          <w:rFonts w:cs="Times New Roman" w:ascii="Times New Roman" w:hAnsi="Times New Roman"/>
          <w:spacing w:val="-4"/>
          <w:sz w:val="26"/>
          <w:szCs w:val="26"/>
        </w:rPr>
        <w:t>Выполнение строительно-монтажных работ по с</w:t>
      </w:r>
      <w:r>
        <w:rPr>
          <w:rFonts w:cs="Times New Roman" w:ascii="Times New Roman" w:hAnsi="Times New Roman"/>
          <w:sz w:val="26"/>
          <w:szCs w:val="26"/>
        </w:rPr>
        <w:t>троительству РП 6 кВ в г. Большой Камень для электроснабжения объектов ООО «ССК «Звезд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2. </w:t>
      </w:r>
      <w:r>
        <w:rPr>
          <w:rFonts w:cs="Times New Roman" w:ascii="Times New Roman" w:hAnsi="Times New Roman"/>
          <w:spacing w:val="-4"/>
          <w:sz w:val="26"/>
          <w:szCs w:val="26"/>
        </w:rPr>
        <w:t>Выполнение строительно-монтажных работ по с</w:t>
      </w:r>
      <w:r>
        <w:rPr>
          <w:rFonts w:cs="Times New Roman" w:ascii="Times New Roman" w:hAnsi="Times New Roman"/>
          <w:sz w:val="26"/>
          <w:szCs w:val="26"/>
        </w:rPr>
        <w:t>троительству ЛЭП 6 кВ от линейной ячейки № 6 ПС 110/6 кВ Садовая до проектируемого РП 6 кВ для электроснабжения объектов ООО «ССК «Звезд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3. </w:t>
      </w:r>
      <w:r>
        <w:rPr>
          <w:rFonts w:cs="Times New Roman" w:ascii="Times New Roman" w:hAnsi="Times New Roman"/>
          <w:spacing w:val="-4"/>
          <w:sz w:val="26"/>
          <w:szCs w:val="26"/>
        </w:rPr>
        <w:t>Выполнение строительно-монтажных работ по с</w:t>
      </w:r>
      <w:r>
        <w:rPr>
          <w:rFonts w:cs="Times New Roman" w:ascii="Times New Roman" w:hAnsi="Times New Roman"/>
          <w:sz w:val="26"/>
          <w:szCs w:val="26"/>
        </w:rPr>
        <w:t>троительству ЛЭП 6 кВ от линейной ячейки № 18 ПС 110/6 кВ Садовая до проектируемого РП 6 кВ для электроснабжения объектов ООО «ССК «Звезд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собые услов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 Подрядчик до начала выполнения рабочей документации согласовывает место установки РП 6 кВ с учетом расположения на земельном участке, оформленном Заказчико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240" w:leader="none"/>
        </w:tabs>
        <w:spacing w:lineRule="auto" w:line="261" w:before="0" w:after="0"/>
        <w:ind w:firstLine="567"/>
        <w:contextualSpacing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2. При выявлении зеленых насаждений в полосе проектирования ЛЭП выполнить подеревную съемку, обеспечить получение порубочного талона, вырубку, сдачу деловой древесины и оплату всех компенсационных выплат. Все затраты на компенсационные выплаты входят в общую стоимость объекта ТП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240" w:leader="none"/>
        </w:tabs>
        <w:spacing w:lineRule="auto" w:line="261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3. При проектировании трассы прохождения ЛЭП не допускать размещение коридора трассы по территориям объектов культурного наслед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4. Подрядчик самостоятельно получает от лица Заказчика все необходимые согласования для возможности производства работ, все затраты на получение необходимых согласований и компенсационных выплат входят в общую стоимость объекта ТП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5. Строительно-монтажные работы выполнять на основании разрешительных документов на земельные участк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5. Требования к выполнению кадастровых рабо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 При выполнении работ руководствоватьс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. Земельным кодексом Российской Федер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2. Градостроительным кодексом РФ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3. Гражданским кодексом РФ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4. Федеральным законом от 13.07.2015 № 218-ФЗ «О государственной регистрации недвижимо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.5. Федеральный закон от 24.07.2007 г. № 221-ФЗ «О кадастровой деятельност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.6. Федеральным законом от 30.12.2015 N 431-ФЗ «О геодезии, картографии и пространственных данных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7. Приказом Министерства экономического развития РФ от 18.12.2015 № 953 «Об утверждении формы технического плана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8. Приказом Минэкономразвития России от 28.07.2017 N 383 «Об утверждении Порядка установления местных систем координат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9. Постановлением Правительства РФ от 28.07.2000 N 568 «Об установлении единых государственных систем координат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0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5.1.11. Нормами отвода земель, для электрических сетей напряжением 0,38-750 кВ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№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14278тм-т1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2. Постановлением Администрации Приморского края от 09.09.2015 N 336-па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2.  Схемы границ предполагаемых к использованию земель или части земельного участка на кадастровом плане территории изготовить в количестве 4 (четырех) экземпляров на бумажном носителе и в форме электронного документа в виде файлов в формате *XML *.HTML. Создание XML-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в соответствии с пунктом 3 постановления Правительства Российской Федерации от 08.09.2010 № 697 «О единой системе межведомственного электронного взаимодействи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3. Сведения о границах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4. Графическую информацию оформить в виде файла в формате PDF в полноцветном режиме с разрешением не менее 300 dpi, качество которого должно позволять в полном объеме прочитать (распознать) графическую информ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5. Координаты границ формируемых земельных участков определяются в системе   МСК-25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6. Технические планы должны быть пригодными для подачи в орган, осуществляющий кадастровый учет объектов. В случае если технические планы не соответствуют требованиям, предъявляемым к его подготовке, что повлечет за собой принятие органом кадастрового учета решения об отказе (и/или приостановлении) кадастрового учета, Подрядчик самостоятельно без дополнительной оплаты устраняет замеча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5.7. В случае получения Заказчиком отказа на выдачу разрешений на использование земель для размещения вышеуказанных объектов от органа местного самоуправления,  уполномоченного на предоставление земельных участков,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, Подрядчик обязан откорректировать указанные документы в течение 3-х дней  с момента получения от Заказчика письменного уведомления о подготовке необходимой корректировки.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8. Если в период с момента передачи технических планов в орган кадастрового учета до момента выдачи сведений из ЕГРН, внесены изменения в нормативные документы, регулирующие содержание сведений технического плана, Подрядчик обязан дополнить технические планы такими сведениями без увеличения цены Договор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6.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pacing w:val="4"/>
          <w:sz w:val="26"/>
          <w:szCs w:val="26"/>
        </w:rPr>
        <w:t>Требования к выполнению проектной и рабочей документ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6.1.  </w:t>
      </w:r>
      <w:r>
        <w:rPr>
          <w:rFonts w:cs="Times New Roman" w:ascii="Times New Roman" w:hAnsi="Times New Roman"/>
          <w:sz w:val="26"/>
          <w:szCs w:val="26"/>
        </w:rPr>
        <w:t>Основные нормативно-технические документы (НТД), определяющие требования к проектной и рабочей документ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. Градостроительный кодекс РФ от 29.12.2004 г. № 190-ФЗ (с изменениями и дополнениям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.   ФЗ «Об охране окружающей среды» от 10.01.2002 № 7-ФЗ (действующая редакц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3.  ФЗ от 22.07.2008 № 123-ФЗ «Технический регламент о требованиях пожарной безопасности» (действующая редакц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4.    ФЗ «Об электроэнергетике» от 26.03.2003 № 35-ФЗ (с изменениям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5.    Постановление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6.  Постановление Правительства РФ от 16.02.2008г. № 87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7.  Постановление Правительства РФ от 19 января 2006 г. N 20 «Об инженерных изысканиях для подготовки проектной документации, строительства, реконструкции объектов капитального строительства» (с изменениям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8.    Национальный стандарт Российской Федерации ГОСТ Р 21.1101-2013 «Система проектной документации для строительства. Основные требования к проектной и рабочей документации» (с поправко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9.  Национальный стандарт Российской Федерации ГОСТ Р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0.   Национальный стандарт Российской Федерации ГОСТ Р 56302-2014 «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11. Национальный стандарт Российской Федерации ГОСТ Р 56303-2014 «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требования к графическому исполн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2. МДС 12-81.2007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3. МДС 12-46.2008 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14.   МДС 81-35.2004 «Методика определения стоимости строительной продукции на территории Российской Федерации» (с изменениям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15. Приказ Министерства энергетики РФ от 19.06.2003 № 229 «Об утверждении правил технической эксплуатации электрических станций и сетей Российской Федерации» (с изменениям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6.  ПУЭ (действующее издание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7.  ПТЭ (действующее издание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8.  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Методические указания по устойчивости энергосистем», утвержденные приказом Минэнерго РФ от 03.08.2018 № 63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9. РД 153-34.0-20.409-99 «Руководящие указания об определении понятий и отнесении видов работ и мероприятий в электрических сетях отрасли «Электроэнергетика» к новому строительству, расширению, реконструкции и техническому перевооруж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20. СП 48.13330.2019. Организация строительства (с изменениям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6.1.21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П 47.13330.2016. Свод правил. Инженерные изыскания для строительства. Основные поло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2. СП 317.1325800.2017. Инженерно-геодезические изыскания для строительства. Общие правила производства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23. Техническая политика Группы РусГидро 202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24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5. Правила технологического функционирования электроэнергетических систем, утвержденные Постановление Правительства РФ от 13.08.2018 № 937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26. Данный список НТД не является полным и окончательным.</w:t>
      </w:r>
      <w:r>
        <w:rPr>
          <w:rFonts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проектировании необходимо руководствоваться последними редакциями нормативно-технических и законодательных документов РФ, необходимых и действующих на момент разработки проектной документ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2. Проектную и р</w:t>
      </w:r>
      <w:r>
        <w:rPr>
          <w:rFonts w:cs="Times New Roman" w:ascii="Times New Roman" w:hAnsi="Times New Roman"/>
          <w:sz w:val="26"/>
          <w:szCs w:val="26"/>
          <w:lang w:eastAsia="ru-RU"/>
        </w:rPr>
        <w:t>абочую документацию выполнить в соответствии с техническими условиям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3. Подрядчику на этапе предварительного согласования трассы ЛЭП, получить от лица Заказчика все необходимые согласования и технические условия на пересечение, сближение и параллельное следование трассы ЛЭП с инженерными сетями, автодорогами и другими преградами сторонних организаций, попадающих в полосу отвода строительства ЛЭП с оформлением исполнительной документации на пересеч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Согласовать письменно с Заказчиком трассу до начала выполнения проектной и рабочей документаци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5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дрядчик должен проектную документацию в объеме, необходимом для постановки объекта на кадастровый учет и рабочую документацию в объеме, необходимом для производства строительно-монтажных и пусконаладочных работ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6. Проектную и рабочую документацию согласовать со всеми сторонними организациями, чьи интересы затрагиваются в части пересечений, сближений и параллельных следований с инженерными коммуникациями и сетями. При пересечении ЛЭП с инженерными сетями сторонних организаций, автодорогами и другими природными преградами, получить от лица заказчика все необходимые согласования и технические условия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7. Подрядчик должен согласовать разработанную документацию в соответствующем РЭС и СП (что подтверждается подписью и печатью начальника РЭС, и ответственного лица в СП на титульном листе проекта и на плане проектируемых электросетей) и передать по акту приемки-передачи в следующие подразделения филиала АО «ДРСК» «ПЭС»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РЭС (1 бумажный экземпляр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П (1 бумажный экземпляр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в Отдел организации строительства, технического надзора и управления инвестициями сопроводительным письмом (1 бумажный экземпляр и 1 экземпляр в электронном виде (формат .pdf и .dwg)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8. Подрядчик в день завершения проектной и рабочей документации, направляет в филиал АО «ДРСК» «ПЭС» Акт сдачи-приемки выполненных работ, оформленный по форме ПР-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9. Подрядчик передает документацию в электронном виде в форматах, указанных в таблице 2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Таблица 2. Форматы электронной документаци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757"/>
        <w:gridCol w:w="2395"/>
      </w:tblGrid>
      <w:tr>
        <w:trPr>
          <w:trHeight w:val="52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Word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do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Excel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Excel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Project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MS Exce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mp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Cs w:val="20"/>
              </w:rPr>
              <w:t xml:space="preserve">   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dw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Photo Editor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jp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WinRa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rar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 формате программы «ГРАНД СМЕТА», позволяющем вести накопительные ведомости по локальным сметам. Допускается использование иного программного обеспечения, совместимого с ПО Заказчик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sf</w:t>
            </w:r>
            <w:r>
              <w:rPr>
                <w:rFonts w:cs="Times New Roman" w:ascii="Times New Roman" w:hAnsi="Times New Roman"/>
                <w:szCs w:val="20"/>
              </w:rPr>
              <w:t>х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xm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/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0.</w:t>
        <w:tab/>
        <w:t>Разработанная проектная и рабочая документация является собственностью Заказчика и передача её третьим лицам без его согласия запрещаетс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11.   При выполнении проектной и рабочей документации Подрядчик обязан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1. Использовать полученные от Заказчика исходные данные, а также другую документацию и информацию только для достижения целей, предусмотренных договорами, заключенными по итогам закрытых запросов цен, не разглашать и не передавать их третьим лицам без письменного согласия Заказчик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2. Безвозмездно откорректировать документацию по замечаниям Заказчика и предоставить корректировку в течение 3 (трех) рабочих дне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3. При обнаружении недостатков в документации по требованию Заказчика безвозмездно доработать техническую документацию в течение 5 (пяти) рабочих дней и возместить убытки, связанные с допущенными недостаткам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1.4.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учае выявления, на этапе выполнения строительно-монтажных и пуско-наладочных работ, ошибок проектирования подрядная организация обеспечивает безвозмездную корректировку проектных решений с устранением несоответствий. Доработка проектных решений не должна приводить к переносу срока ввода объекта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11.5. При выполнении проектной и рабочей документации необходимо применять оборудование и материалы, соответствующие Российским стандартам, сертифицированные в установленном порядке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1.6. Любые отклонения от выбранного коридора проектируемого участка выноски ЛЭП должны иметь технико-экономические обоснования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7. Письменно согласовывать с Заказчиком заключение Договоров с субподрядчиками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11.8. Сметная стоимость строительно-монтажных работ на этапе оформления договора подряда определяется сводной таблицей стоимости работ. Локальные сметные расчёты стоимости строительно-монтажных работ будут вводиться в состав договора подряда дополнительными соглашениями по факту исполнения проектной и рабочей документац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7.  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1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документов Минстроя РФ по сметно-нормативной базе ценообразования в строительстве, включенных в федеральный реестр сметных нормативов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6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2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к техническим требованиям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3. Сметную документацию выполнить в двух уровнях цен с применением базисно-индексного мет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4.</w:t>
        <w:tab/>
        <w:t xml:space="preserve"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5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   утвержденных, зарегистрированных в установленном порядке и внесенных в Федеральный реестр сметных нормативов  РФ, утвержденный Министерством строительства и жилищно-коммунального хозяйства РФ (Минстрой России) с 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органами  субъекта  РФ, уполномоченными разрабатывать индексы изменения сметной стоим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каждой позиции единичной расценки (позиции локальной сметы) следует применять индексы, разработанные к федеральным единичным расценкам и рекомендованные к применению региональными органами субъекта РФ, уполномоченными разрабатывать индексы изменения сметной стоим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6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6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дземная прокладка кабеля с алюминиевыми жилами.</w:t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6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7.</w:t>
        <w:tab/>
        <w:t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8. 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9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10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11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12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8. Требования к выполнению строительно-монтажных рабо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1. К выполнению СМР приступить только после письменного согласования Заказчиком проектной и рабочей документ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1. Назначение приказом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2.2. Подрядчик самостоятельно согласовывает производство работ со смежными землепользователями, с заинтересованными организациями, физическими лицами и получает разрешение на производство работ (ордер на производство земляных работ), в установленном законом порядке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2.3. Извещает заинтересованные организации и сетедержателей о начале выполнения работ в подконтрольной зоне их объектов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2.4. Строительно-монтажные работы выполняются на основании разработанного Подрядчиком и согласованным с Заказчиком проектом производства работ (ППР). ППР разработать с учетом минимизации времени отключения ЛЭП для производства работ и получить все необходимые согласования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2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(правил безопасности). При необходимости с оформлением допуска для производства работ в зоне, действующей ЛЭП;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3. Работы по Объекту  подлежат выполнению в строгом соответствии с утвержденной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Э (действующее издание)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ТЭ (действующее издание)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авила по охране труда при эксплуатации электроустановок (утв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истерства труда и соц. защиты РФ от 15 декабря 2020 года N 903)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48.13330.2019 Организация строительства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68.13330.2017 Приемка в эксплуатацию законченных строительством объектов. Основные положения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76.13330.2016 Электротехнические устройства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126.13330.2017 Геодезические работы в строительстве;</w:t>
        <w:tab/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Д-11-02-2006 «Требования к исполнительной документации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Д-11-05-2007 «Порядок ведения общего журнала работ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softHyphen/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становление Правительства Российской Федерации от 21 июня 2010 г.      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НиП 12-03-2001 «Безопасность труда в строительстве», часть 1 «Общие требования»; 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П 12-04-2002 «Безопасность труда в строительстве», часть 2 «Строительное производство»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ГОСТ 12.3.032-84 ССБТ «Работы электромонтажные. Общие требования безопасности»;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равила безопасности при строительстве линий электропередачи и производства электромонтажных работ (РД 153-34.3-03.285-2002);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равила пожарной безопасности;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авила устройства и безопасной эксплуатации грузоподъемных кран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Приморского края и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4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перед началом работ предоставляются для согласования Заказчику;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5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rFonts w:cs="Times New Roman" w:ascii="Times New Roman" w:hAnsi="Times New Roman"/>
          <w:b/>
          <w:sz w:val="26"/>
          <w:szCs w:val="26"/>
        </w:rPr>
        <w:t>в следующем объе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8.5.1. Монтаж РП 6 кВ, ЛЭП 6 к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Ведомость объектов (с указанием физ. параметров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: по монтажу заземляющего устройства с исполнительной схемой; по устройству траншей, оснований, прокладке кабеля, обратной засыпке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 линии (лист с изменениям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Ведомость монтажа линии;</w:t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 на устройство основания под опоры/фундамен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замеров в натуре габаритов от ЛЭП до пересекаемого объекта (при наличии пересечений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Исполнительная геодезическая схема ЛЭП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Исполнительная документация на пересечения, сближения и параллельное следования с инженерными коммуникациями и сетям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кабел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оборудования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8.5.2. Исполнительная документация оформляется в 3 экземплярах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передается в РЭС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соответствующее структурное подразделение филиала «Приморские электрические сети» по акту приемки-передач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отдел организации строительства, технического надзора и управления инвестициями филиала АО «ДРСК» «ПЭС» с подтверждающим документом, отражающим факт приемки исполнительной документации СП и РЭС в бумажном виде и полный отсканированный комплект в формате pdf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исключить любую работу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7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9. Материалы и оборудование, необходимые для выполнения работ и основные требования к качеству поставляемых материально-технических ресурсов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</w:rPr>
        <w:t>9.1.</w:t>
      </w:r>
      <w:r>
        <w:rPr>
          <w:rFonts w:eastAsia="Batang;바탕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ставка оборудования и материалов, за исключением оборудования поставки Заказчика, осуществляется Подрядчиком в соответствии с опросными листами и заказными спецификациями, разработанными в составе рабочей документац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lang w:eastAsia="ru-RU"/>
        </w:rPr>
        <w:t>9.2. Заказчиком осуществляется поставка следующего оборудов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268"/>
      </w:tblGrid>
      <w:tr>
        <w:trPr>
          <w:trHeight w:val="3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мплектное распределительное устройство 6 кВ в БМЗ, 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У 6 кВ в БМЗ (РП 6 кВ), комплект 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3. Оборудование, закупаемое Заказчиком, передается Подрядчику после визуального осмотра на складе с составлением акта (при необходимости с последующим вскрытием упаковки) по актам передачи оборудования в монтаж ОС-15 и накладным М-15. Доставка на объект оборудования поставки Заказчика со склада осуществляется подрядчик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>9.4. Подрядчик в обязательном порядке письменно согласовывает с Заказчиком поставщика оборудования и материал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5. Поставку материалов и оборудования на объект, разгрузку и хранение материалов и конструкций осуществляет Подрядчик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6. Требования к сертификации продукци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борудования российских производителей требуется выполнение ТУ или иных документов, подтверждающих соответствие техническим требова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7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. 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8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rFonts w:cs="Times New Roman" w:ascii="Times New Roman" w:hAnsi="Times New Roman"/>
          <w:spacing w:val="-1"/>
          <w:sz w:val="26"/>
          <w:szCs w:val="26"/>
        </w:rPr>
        <w:t>эксплуатации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9. Материалы и оборудование, высвободившиеся после демонтажа (при наличии), вывозятся Подрядчиком на склад базы структурного подразделения филиала АО «ДРСК» «Приморские ЭС», в чьем ведомстве находится реконструируемый объект, и передаются Подрядчиком Заказчику, с оформлением Акта об оприходовании материальных ценностей, полученных при разборке и демонтаже основных средств подрядными организациями (приложение № 1-6/31 к Приказу «Об учетной политике АО «ДРСК»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риемка выполненных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По окончании работ Заказчику предоставляются материалы (схемы границ предполагаемых к использованию земель или части земельного участка на КПТ;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; разрешение на размещение объекта; решение об установлении публичного сервитута; проекта рекультивации земель технический план сооружения).</w:t>
      </w:r>
    </w:p>
    <w:p>
      <w:pPr>
        <w:pStyle w:val="Normal"/>
        <w:suppressAutoHyphens w:val="true"/>
        <w:autoSpaceDE w:val="false"/>
        <w:spacing w:lineRule="auto" w:line="240" w:before="0" w:after="0"/>
        <w:ind w:right="-1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7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;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Подрядчиком в рамках договора подряда работ «под ключ» (полного комплекса работ: кадастровые, проектно-изыскательские, строительно-монтажные), приемка выполненных строительно-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-монтажных работ по факту исполнения рабочей документаци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8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Участникам: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1. При выполнении проектно-изыскательски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 зарегистрированной в установленном порядке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озмещения вре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лжен быть не менее стоимости работ по договору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беспечения договорных обязательств</w:t>
      </w:r>
      <w:r>
        <w:rPr>
          <w:rFonts w:cs="Times New Roman" w:ascii="Times New Roman" w:hAnsi="Times New Roman"/>
          <w:sz w:val="26"/>
          <w:szCs w:val="26"/>
          <w:lang w:eastAsia="ru-RU"/>
        </w:rPr>
        <w:t>, должен быть не менее стоимости работ по договор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2. При выполнении строительно-монтажны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 связи с вступлением в силу с 01.07.2017 372-ФЗ «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радостроительный Кодекс Российской Федераци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рядке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.3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озмещения вре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лжен быть не менее стоимости работ по договору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беспечения договорных обязательст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должен быть не менее стоимости работ по договору;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4. Для проведения испытаний Участник должен иметь в собственности либо на других законных основаниях аккредитованную электротехническую лабораторию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ставе заявки Участник должен предоставить копию действующих выписок из реестров членов СРО (в соответствии с требованиями п. 11.1, 11.2) по форме, которая утверждена Приказом Ростехнадзора от 16.02.2017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2.2. З</w:t>
      </w:r>
      <w:r>
        <w:rPr>
          <w:rFonts w:cs="Times New Roman" w:ascii="Times New Roman" w:hAnsi="Times New Roman"/>
          <w:sz w:val="26"/>
          <w:szCs w:val="26"/>
          <w:lang w:eastAsia="ru-RU"/>
        </w:rPr>
        <w:t>аверенные Участником копии следующи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2.2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2.2.2. В 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оговора на оказание услуг по проведению электроизмеритель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3. В составе заявки Участник предоставляет укрупненный сметный расчет в объеме соответствующем, плановой стоимости Заказчика. Сметная стоимость определяется на основании методических указаний по определению сметной стоимости строительства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к техническим требованиям)</w:t>
      </w:r>
      <w:r>
        <w:rPr>
          <w:rFonts w:cs="Times New Roman" w:ascii="Times New Roman" w:hAnsi="Times New Roman"/>
          <w:spacing w:val="-1"/>
          <w:sz w:val="26"/>
          <w:szCs w:val="26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2.4. В случае если по каким-либо причинам Участник закупочной процедуры не может предоставить, требуемый в технических требованиях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3. Сроки выполнения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о работ – с момента заключения договора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работ –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 xml:space="preserve"> 25.12.2021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bookmarkEnd w:id="0"/>
    </w:p>
    <w:p>
      <w:pPr>
        <w:pStyle w:val="Normal"/>
        <w:widowControl w:val="false"/>
        <w:spacing w:lineRule="auto" w:line="261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14. Заказчик: АО «Дальневосточная распределительная сетевая компания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 Технические условия № 01-122-10-599 от 11.11.2019 с изм. № 01-122-10-543 от 08.09.2020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2. </w:t>
      </w: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  <w:t xml:space="preserve">Акт обследования № ДОУ ТПр 883/18 от 01.03.2018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3. Методические указания по определению сметной стоимости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60" w:after="120"/>
      <w:ind w:left="283" w:hanging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3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16:00Z</dcterms:created>
  <dc:creator>shahtarina</dc:creator>
  <dc:description/>
  <cp:keywords/>
  <dc:language>en-US</dc:language>
  <cp:lastModifiedBy>Инна В. Шахтарина</cp:lastModifiedBy>
  <cp:lastPrinted>2018-04-24T16:34:00Z</cp:lastPrinted>
  <dcterms:modified xsi:type="dcterms:W3CDTF">2021-03-24T05:49:00Z</dcterms:modified>
  <cp:revision>19</cp:revision>
  <dc:subject/>
  <dc:title/>
</cp:coreProperties>
</file>