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ширение и чистка просек ВЛ-6(10) кВ Артемовского и Хасанского РЭС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ремонта: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1.</w:t>
        <w:tab/>
        <w:t xml:space="preserve">ВЛ 10 кВ Ф-14 Славянка (PR0003340 ЛЭП- 10 KB CЛAВЯHKA-PЫБAK) </w:t>
      </w:r>
      <w:r>
        <w:rPr>
          <w:sz w:val="26"/>
          <w:szCs w:val="26"/>
        </w:rPr>
        <w:t>проходит по территории Хаса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2. </w:t>
        <w:tab/>
        <w:t xml:space="preserve">ВЛ 10 кВ Ф-26 Славянка (PR0002846 BЛ- 10 KB.  CЛABЯHKA-З/C CЛABЯHCKИЙ) </w:t>
      </w:r>
      <w:r>
        <w:rPr>
          <w:sz w:val="26"/>
          <w:szCs w:val="26"/>
        </w:rPr>
        <w:t>проходит по территории Хаса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3. </w:t>
        <w:tab/>
        <w:t xml:space="preserve">ВЛ 10 кВ Ф-4 Славянка (PR0003341 ЛЭП- 10 KB CЛABЯHKA-PЯЗAHOBA) </w:t>
      </w:r>
      <w:r>
        <w:rPr>
          <w:sz w:val="26"/>
          <w:szCs w:val="26"/>
        </w:rPr>
        <w:t>проходит по территории Хаса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4.</w:t>
        <w:tab/>
        <w:t xml:space="preserve">ВЛ-6 кВ Ф-7 ПС Тавричанка (PR0003202 ВЛ-6 KB Ф N7 ПС TABPИЧAHKA    5.9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5.</w:t>
        <w:tab/>
        <w:t xml:space="preserve">ВЛ-10 кВ Ф-1 ПС Тереховка (PR0028867 ВЛ-10 кВ L=0,015 км Ф.№1 ПС 110/35/10 "Тереховка", в 4 км на Ю-В от ст. Партизан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</w:t>
        <w:tab/>
        <w:t xml:space="preserve">ВЛ 6 кВ Ф-5 ПС Суражевка (PR0002967 BЛ-6 KB Ф N5 ПC CУPAЖЕВКА.    1.95КМ) </w:t>
      </w:r>
      <w:r>
        <w:rPr>
          <w:sz w:val="26"/>
          <w:szCs w:val="26"/>
        </w:rPr>
        <w:t>проходит по территории Артемовского городского округ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1.7.</w:t>
        <w:tab/>
        <w:t xml:space="preserve">ВЛ 6 кВ Ф-15 ПС Надеждинская (PR0003203 ВЛ-6 КВ Ф N15 ПС НАДЕЖДИНСКАЯ 4.68 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8.</w:t>
        <w:tab/>
        <w:t xml:space="preserve">BЛ- 10 кB Ф 17 ПС Тереховка (PR0002840 BЛ- 10 KB ФN17 ПC "TEPEXOBKA"    2.59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9.</w:t>
        <w:tab/>
        <w:t xml:space="preserve">BЛ- 10 кB Ф 33 ПС Тереховка (PR0002842 BЛ- 10 KB ФN33 ПC "TEPEXOBKA"    5.88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1.10.</w:t>
        <w:tab/>
        <w:t xml:space="preserve">BЛ- 10 кB Ф № 2 ПС Раздольное 2 (PR0002852 BЛ- 10KB Ф N2 ПС PAЗДOЛЬHOE-2    9.34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1.11.</w:t>
        <w:tab/>
        <w:t xml:space="preserve">BЛ- 10 кB Ф 4 ПС Раздольное 2 (PR0002854 BЛ- 10KB Ф N4 ПС PAЗДOЛЬHOE-2   10.2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1.12.</w:t>
        <w:tab/>
        <w:t xml:space="preserve">BЛ- 10KB Ф 7 ПС Раздольное 1 (PR0002856 BЛ- 10KB.Ф N7 ПС PAЗДOЛЬHОE-1   29.5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1.13.</w:t>
        <w:tab/>
        <w:t xml:space="preserve">BЛ- 10 кB Ф 13 ПС Раздольное 1 (PR0002913 BЛ-10 KB Ф N13 ПС РАЗДОЛЬНОЕ-1     11.34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1.14. </w:t>
        <w:tab/>
        <w:t xml:space="preserve">BЛ- 10 кB Ф 19 ПС Раздольное 1 (PR0002851 BЛ- 10KB Ф N19 ПC PAЗДОЛЬHОЕ-1   11.76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1.15.</w:t>
        <w:tab/>
        <w:t xml:space="preserve">BЛ- 10 кB Ф 4 ПС Кипарисово (PR0003023 ВЛ - 10КВ Ф N4 ПС КИПАРИСОВО       20.44 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16.</w:t>
        <w:tab/>
        <w:t>BЛ- 10 кB Ф 9 ПС Оленевод (PR0002864</w:t>
      </w:r>
      <w:r>
        <w:rPr/>
        <w:t xml:space="preserve"> </w:t>
      </w:r>
      <w:r>
        <w:rPr>
          <w:b/>
          <w:sz w:val="26"/>
          <w:szCs w:val="26"/>
        </w:rPr>
        <w:t xml:space="preserve">BЛ- 6 KB Ф N9 ПС OЛEHEBOД   11.0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17.</w:t>
        <w:tab/>
        <w:t xml:space="preserve">BЛ- 10 кB Ф 26 ПС Силикатный (PR0003041 ВЛ- 10КB Ф N26 ПС СИЛИКАТHАЯ    10.46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1.18.</w:t>
        <w:tab/>
        <w:t xml:space="preserve">BЛ- 10 кB Ф 28 ПС Силикатный (PR0002853 BЛ- 10KB Ф N28 ПC CИЛИKATHАЯ   7.86КМ) </w:t>
      </w:r>
      <w:r>
        <w:rPr>
          <w:sz w:val="26"/>
          <w:szCs w:val="26"/>
        </w:rPr>
        <w:t>проходит по территории Надеждинского района Приморского кра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чная чистка просеки ВЛ, вырубка деревьев, вывоз порубочных остатков. Полная спецификация работ находится в ведомостях дефектов и объемов работ № 3.89, 3.90, 3.91, 3.92, 3.93, 3.94, 3.95, 3.96, 3.97, 3.98, 3.99, 3.100, 3.101, 3.102, 3.103, 3.104, 3.105, 3.106 (Приложения № 1 - №18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г. №903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 Поставка техники, необходимых для выполнения работ – 100% Подрядч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20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 – с момента заключения договора, окончание работ – 31 декабря 2021г. </w:t>
      </w:r>
    </w:p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5.1. ВЛ 10 кВ Ф-14 Славянка - май-декабрь 2021</w:t>
      </w:r>
    </w:p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5.2. ВЛ 10 кВ Ф-26 Славянка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 ВЛ 10 кВ Ф-4 Славянка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4. ВЛ-6 кВ Ф-7 ПС Тавричанка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5. ВЛ-10 кВ Ф-1 ПС Тереховка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6. ВЛ 6 кВ Ф-5 ПС Суражевка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7. ВЛ 6 кВ Ф-15 ПС Надеждинская</w:t>
        <w:tab/>
        <w:t xml:space="preserve"> -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8. BЛ- 10 кB Ф 17 ПС Тереховка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9. BЛ- 10 кB Ф 33 ПС Тереховка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0. BЛ- 10 кB Ф № 2 ПС Раздольное 2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1. BЛ- 10 кB Ф 4 ПС Раздольное 2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2. BЛ- 10KB Ф 7 ПС Раздольное 1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3. BЛ- 10 кB Ф 13 ПС Раздольное 1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4. BЛ- 10 кB Ф 19 ПС Раздольное 1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5. BЛ- 10 кB Ф 4 ПС Кипарисово - </w:t>
        <w:tab/>
        <w:t xml:space="preserve">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6. BЛ- 10 кB Ф 9 ПС Оленевод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7. BЛ- 10 кB Ф 26 ПС Силикатный</w:t>
        <w:tab/>
        <w:t>-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8. BЛ- 10 кB Ф 28 ПС Силикатный – май-дека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О «ДРСК» для СП «ПЮЭС» филиала «Приморские электрические сети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Ф от 7 октября 2020 г. N 1614 «Об утверждении Правил пожарной безопасности в лесах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2"/>
        <w:ind w:lef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а также при предъявлении подтверждающей справки по выполнению физических объемов (</w:t>
      </w:r>
      <w:r>
        <w:rPr>
          <w:i/>
          <w:sz w:val="26"/>
          <w:szCs w:val="26"/>
        </w:rPr>
        <w:t>приложение № 19</w:t>
      </w:r>
      <w:r>
        <w:rPr>
          <w:sz w:val="26"/>
          <w:szCs w:val="26"/>
        </w:rPr>
        <w:t>)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 10 кВ Ф-14 Славянка 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 10 кВ Ф-26 Славянка 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 10 кВ Ф-4 Славянка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6 кВ Ф-7 ПС Тавричанка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10 кВ Ф-1 ПС Тереховка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6 кВ Ф-5 ПС Суражевка 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 6 кВ Ф-15 ПС Надеждинская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BЛ- 10 кB Ф 17 ПС Тереховка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BЛ- 10 кB Ф 33 ПС Тереховка 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BЛ- 10 кB Ф № 2 ПС Раздольное 2 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BЛ- 10 кB Ф 4 ПС Раздольное 2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BЛ- 10KB Ф 7 ПС Раздольное 1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BЛ- 10 кB Ф 13 ПС Раздольное 1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BЛ- 10 кB Ф 19 ПС Раздольное 1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BЛ- 10 кB Ф 4 ПС Кипарисово -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BЛ- 10 кB Ф 9 ПС Оленевод -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BЛ- 10 кB Ф 26 ПС Силикатный 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BЛ- 10 кB Ф 28 ПС Силикатный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 выполняемых подрядной организацией по ремонтной деятельности на 1 л. в 1 экз.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</w:rPr>
    </w:lvl>
  </w:abstractNum>
  <w:abstractNum w:abstractNumId="6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/>
      <w:sz w:val="26"/>
      <w:szCs w:val="26"/>
      <w:highlight w:val="yello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2">
    <w:name w:val="WW8Num35z2"/>
    <w:qFormat/>
    <w:rPr>
      <w:rFonts w:ascii="Symbol" w:hAnsi="Symbol" w:cs="Symbol"/>
      <w:b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6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43:00Z</dcterms:created>
  <dc:creator>Михайлов А.В.</dc:creator>
  <dc:description/>
  <cp:keywords/>
  <dc:language>en-US</dc:language>
  <cp:lastModifiedBy>Коротаева Татьяна Витальевна</cp:lastModifiedBy>
  <cp:lastPrinted>2021-02-24T10:31:00Z</cp:lastPrinted>
  <dcterms:modified xsi:type="dcterms:W3CDTF">2021-02-24T10:42:00Z</dcterms:modified>
  <cp:revision>6</cp:revision>
  <dc:subject/>
  <dc:title>Положение по организации ремонтной деятельности</dc:title>
</cp:coreProperties>
</file>