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49987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ИЛИАЛ «Приморски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11"/>
      </w:tblGrid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ширение и чистка просек ВЛ 35-110 кВ Артемовского РЭС (территория раздольненского сельского поселения)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ремонта: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</w:t>
        <w:tab/>
        <w:t xml:space="preserve">ВЛ 110 кВ Тереховка - Раздольное 2 (PR0002816 BЛ 110 KB "Уссурийск (оп.79) -ТЕРЕХОВКА-Раздольное-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  <w:tab/>
        <w:t xml:space="preserve">ВЛ 35 кВ Раздольное 1 - Силикатная (PR0002796 BOЗДУШHAЯ ЛЭП-35 PAЗДOЛЬH.-1-CИЛИKATHAЯ-ОЛЕНЕВОД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ированная и ручная чистка просеки ВЛ, вырубка деревьев. Полная спецификация работ находится в ведомостях дефектов и объемов работ № 1.36, 2.36 (Приложения № 1 - №2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г. №903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 Поставка техники, необходимых для выполнения работ – 100% Подрядч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4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 – с момента заключения договора, окончание работ – 01 ноября 2021г. </w:t>
      </w:r>
    </w:p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5.1. ВЛ 110 кВ Тереховка - Раздольное 2 – июнь - ноябрь 2021</w:t>
      </w:r>
    </w:p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5.2. ВЛ 35 кВ Раздольное 1 – Силикатная – сентябрь - ок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О «ДРСК» для СП «ПЮЭС» филиала «Приморские электрические сети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Ф от 7 октября 2020 г. N 1614 "Об утверждении Правил пожарной безопасности в лесах"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2"/>
        <w:ind w:lef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а также при предъявлении подтверждающей справки по выполнению физических объемов (</w:t>
      </w:r>
      <w:r>
        <w:rPr>
          <w:i/>
          <w:sz w:val="26"/>
          <w:szCs w:val="26"/>
        </w:rPr>
        <w:t>приложение № 3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 110 кВ Тереховка - Раздольное 2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35 кВ Раздольное 1 - Силикатная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 выполняемых подрядной организацией по ремонтной деятельности на 1 л. в 1 экз.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</w:rPr>
    </w:lvl>
  </w:abstractNum>
  <w:abstractNum w:abstractNumId="6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/>
      <w:sz w:val="26"/>
      <w:szCs w:val="26"/>
      <w:highlight w:val="yello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2">
    <w:name w:val="WW8Num35z2"/>
    <w:qFormat/>
    <w:rPr>
      <w:rFonts w:ascii="Symbol" w:hAnsi="Symbol" w:cs="Symbol"/>
      <w:b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6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1:19:00Z</dcterms:created>
  <dc:creator>Михайлов А.В.</dc:creator>
  <dc:description/>
  <cp:keywords/>
  <dc:language>en-US</dc:language>
  <cp:lastModifiedBy>Коротаева Татьяна Витальевна</cp:lastModifiedBy>
  <cp:lastPrinted>2021-02-19T10:18:00Z</cp:lastPrinted>
  <dcterms:modified xsi:type="dcterms:W3CDTF">2021-03-03T04:46:00Z</dcterms:modified>
  <cp:revision>5</cp:revision>
  <dc:subject/>
  <dc:title>Положение по организации ремонтной деятельности</dc:title>
</cp:coreProperties>
</file>