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  <w:tab/>
      </w:r>
      <w:r>
        <w:rPr>
          <w:rFonts w:cs="Times New Roman" w:ascii="Times New Roman" w:hAnsi="Times New Roman"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</w:t>
        <w:tab/>
        <w:tab/>
      </w:r>
      <w:r>
        <w:rPr>
          <w:rFonts w:cs="Times New Roman" w:ascii="Times New Roman" w:hAnsi="Times New Roman"/>
          <w:sz w:val="24"/>
          <w:szCs w:val="24"/>
        </w:rPr>
        <w:t>ХЭС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ЦЭС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ЭС</w:t>
      </w:r>
    </w:p>
    <w:p>
      <w:pPr>
        <w:pStyle w:val="ConsPlusNormal"/>
        <w:widowControl/>
        <w:ind w:left="2127" w:hanging="212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ab/>
        <w:t>Инв. № НВ009480 Кабельная линия 10 кВ ПС Тополево-ТП-200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миссия провела обследование КЛ-10кВ Ф-11 ПС Тополево к ТП-2003, вследствие чего приняла решение о необходимости проведения следующего объема работ по капитальному ремонту подрядным способом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850"/>
        <w:gridCol w:w="567"/>
        <w:gridCol w:w="992"/>
        <w:gridCol w:w="851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готовитель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юминиевая оболочка имеет многочисленные следы химической коррозии и разруш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втодор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асфальтобетонных с помощью молотков отбойных </w:t>
            </w:r>
            <w:r>
              <w:rPr>
                <w:b/>
              </w:rPr>
              <w:t>(длиной 14 м, шириной 0,5 м, толщиной 0,1м) – 2 пересечения с дорогой по 7 метров длин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емля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6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Автодор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экскаватором </w:t>
            </w:r>
            <w:r>
              <w:rPr>
                <w:b/>
              </w:rPr>
              <w:t>(длиной 14 м, шириной 0,4 м, глубиной 0,35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экскаватором с погрузкой </w:t>
            </w:r>
            <w:r>
              <w:rPr>
                <w:b/>
              </w:rPr>
              <w:t>(длиной 14 м, шириной 0,4 м, глубиной 0,55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зка выработанного грун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ранше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работка грунта вручную </w:t>
            </w:r>
            <w:r>
              <w:rPr>
                <w:b/>
              </w:rPr>
              <w:t>глубиной 0,9м, шириной 0,4м, длиной 2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1/ 18,2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 и перевозка грунта на расстояние 1 к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песчаной подуш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/ 9,6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стройство постели при одном кабеле в траншее </w:t>
            </w:r>
            <w:r>
              <w:rPr>
                <w:b/>
              </w:rPr>
              <w:t>толщиной 0,1м, шириной 0,4м, длино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автодорога – 14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траншея – 228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кладка каб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ранше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трубопроводов на песчаном основании из полиэтиленовых труб диаметром: 160 мм  </w:t>
            </w:r>
            <w:r>
              <w:rPr>
                <w:b/>
              </w:rPr>
              <w:t>(в две нитки по 16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гивание кабеля в проложенные тру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кабеля в траншею </w:t>
            </w:r>
            <w:r>
              <w:rPr>
                <w:b/>
              </w:rPr>
              <w:t>(в две нитки по 226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кабеля, проложенного в траншее: кирпичом одного каб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кабеля, проложенного в траншее: кирпичом каждого последующ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боты на опо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10 кВ по опоре </w:t>
            </w:r>
            <w:r>
              <w:rPr>
                <w:b/>
              </w:rPr>
              <w:t xml:space="preserve"> (в две нитки по 12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кабеля от механических повреждений на стойке опоры в месте выхода из земли </w:t>
            </w:r>
            <w:r>
              <w:rPr>
                <w:i/>
              </w:rPr>
              <w:t>(Профиль перфорированный монтажный длиной 2,5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на опоре марки КНТп10-70/1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боты в Т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10 кВ в существующих кабельных каналах в ТП – по 6 мет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отверстий в здании ТП под кабель диаметром 10см, толщиной 38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уфты СТП-10 70/120 в транш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в ТП марки КВТп10-70/1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кабелей сечением: 120 мм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проходов при вводе кабелей в ТП уплотнительной масс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ес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/ 9,68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  <w:r>
              <w:rPr>
                <w:b/>
              </w:rPr>
              <w:t>толщиной 0,1м, шириной 0,4м, длиной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автодорога – 14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траншея – 228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ществующий гру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/ 63,4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учная засыпка траншей грунтом с послойным уплотнением, </w:t>
            </w:r>
            <w:r>
              <w:rPr>
                <w:b/>
              </w:rPr>
              <w:t>шириной 0,4м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толщиной/длиной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траншея – 0,7м/218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арковка возле дома – 0,6м/1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 1,9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засыпка траншей ранее разработанным грунтом длиной 14 м, шириной 0,4 м, глубиной 0,35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есчано-гравийная сме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 0,4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ГС с послойным уплотнением толщиной 0,1м, шириной 0,4м, длиной 10м </w:t>
            </w:r>
            <w:r>
              <w:rPr>
                <w:b/>
              </w:rPr>
              <w:t>парковка возле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 1,12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засыпка траншей ПГС  с послойным уплотнением толщиной 0,2м, шириной 0,4м, длиной 14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осстановительные рабо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втодор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 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 1,05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снований толщиной 15 см из щебня фракции 40-70 мм однослойных длиной 14 м шириной 0,5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10 см из горячих асфальтобетонных смесей  длиной 14 м шириной 0,5м 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вручную длиной 218 м шириной 2,0м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песчаной под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средний  ГОСТ 8736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защитная ПВ-0 SDR17 160/120 N1250F3 ТУ 22.21.21-001-42230346-2017 ГОСТ Р МЭК 61386.24-2014 (SDR17160-F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  ГОСТ 530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 монтажный (длина 2,5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монт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термоусаживаемая концевая наружной установки для кабеля с пропитанной бумажной изоляцией на напряжение до 10 кВ, марки КНТп10-70/120 с болтовыми наконечниками, комплектом пайки для присоединения заземления, бирки для маркировки кабеля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термоусаживаемая соединительная для кабеля с пропитанной бумажной изоляцией на напряжение до 10 кВ марки Стп10-70/120 с болтовыми соединителями, комплектом пайки для присоединения заземления,  бирки для маркировки кабеля 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, комплектом пайки для присоединения заземления,  бирки для маркировки кабеля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марки ААБлУ-10, с числом жил - 3 и сечением 120 мм2  ГОСТ 18410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 ГОСТ 958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средний  ГОСТ 8736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 ГОСТ 23735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от места производства работ до щебеночного карь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от места производства работ до песчаного карь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воз строительного мус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ядной организации необходимо произвести маркировку (нанесение диспетчерских наименований) кабельных линий при помощи би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-766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5:00Z</dcterms:created>
  <dc:creator>PTS4</dc:creator>
  <dc:description/>
  <cp:keywords/>
  <dc:language>en-US</dc:language>
  <cp:lastModifiedBy>Гоголева Анастасия Вячеславовна</cp:lastModifiedBy>
  <cp:lastPrinted>2021-03-04T08:28:00Z</cp:lastPrinted>
  <dcterms:modified xsi:type="dcterms:W3CDTF">2021-03-04T04:34:00Z</dcterms:modified>
  <cp:revision>175</cp:revision>
  <dc:subject/>
  <dc:title>                                   </dc:title>
</cp:coreProperties>
</file>