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Капитальный ремонт кабельных линий электропередачи 6-10 кВ структурного подразделения «ЦЭС» филиала «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июнь – 31 августа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Дендиберя Викторовна Дендиберя</cp:lastModifiedBy>
  <cp:lastPrinted>2019-04-18T10:31:00Z</cp:lastPrinted>
  <dcterms:modified xsi:type="dcterms:W3CDTF">2021-02-11T05:15:00Z</dcterms:modified>
  <cp:revision>115</cp:revision>
  <dc:subject/>
  <dc:title/>
</cp:coreProperties>
</file>