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4 к техническим требованиям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spacing w:lineRule="auto" w:line="276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spacing w:lineRule="auto" w:line="276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spacing w:lineRule="auto" w:line="276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lineRule="auto" w:line="276"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spacing w:lineRule="auto" w:line="276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auto" w:line="276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1-02-05T04:07:00Z</dcterms:modified>
  <cp:revision>18</cp:revision>
  <dc:subject/>
  <dc:title>БЛАНК ЗАПИСКИ</dc:title>
</cp:coreProperties>
</file>