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</w:t>
        <w:tab/>
      </w:r>
      <w:r>
        <w:rPr>
          <w:rFonts w:cs="Times New Roman" w:ascii="Times New Roman" w:hAnsi="Times New Roman"/>
          <w:sz w:val="24"/>
          <w:szCs w:val="24"/>
        </w:rPr>
        <w:t>А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СК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лиал</w:t>
        <w:tab/>
        <w:tab/>
      </w:r>
      <w:r>
        <w:rPr>
          <w:rFonts w:cs="Times New Roman" w:ascii="Times New Roman" w:hAnsi="Times New Roman"/>
          <w:sz w:val="24"/>
          <w:szCs w:val="24"/>
        </w:rPr>
        <w:t>ХЭС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ЦЭС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ЭС</w:t>
      </w:r>
    </w:p>
    <w:p>
      <w:pPr>
        <w:pStyle w:val="ConsPlusNormal"/>
        <w:widowControl/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ab/>
        <w:t>Инв. № HB009479  Кабельная линия 10 кВ от ТП-1449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Комиссия провела обследование </w:t>
      </w:r>
      <w:r>
        <w:rPr>
          <w:bCs/>
          <w:u w:val="single"/>
          <w:lang w:val="en-US"/>
        </w:rPr>
        <w:t>КЛ-10кВ ТП-249 – ТП-1449</w:t>
      </w:r>
      <w:r>
        <w:rPr>
          <w:lang w:val="en-US"/>
        </w:rPr>
        <w:t>, вследствие чего приняла решение о необходимости  проведения следующего объема работ по капитальному ремонту подрядным способом.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"/>
        <w:gridCol w:w="2551"/>
        <w:gridCol w:w="709"/>
        <w:gridCol w:w="850"/>
        <w:gridCol w:w="709"/>
        <w:gridCol w:w="992"/>
        <w:gridCol w:w="851"/>
        <w:gridCol w:w="2693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готовительные работы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ротуар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юминиевая оболочка имеет многочисленные следы химической коррозии и разрушений.  На кабеле установлено 9 соединительных муф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тротуара асфальтобетонных с помощью молотков отбойных </w:t>
            </w:r>
            <w:r>
              <w:rPr>
                <w:b/>
              </w:rPr>
              <w:t xml:space="preserve">(длиной 20 м, шириной 0,5 м, толщиной 0,02м) – 10 тротуаров по 2 метра длиной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втодорог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асфальтобетонных с помощью молотков отбойных </w:t>
            </w:r>
            <w:r>
              <w:rPr>
                <w:b/>
              </w:rPr>
              <w:t>(длиной 14 м, шириной 0,5 м, толщиной 0,1м) – 2 пересечения с дорогой по 7 метров длино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емляные работы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63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Автодорог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экскаватором </w:t>
            </w:r>
            <w:r>
              <w:rPr>
                <w:b/>
              </w:rPr>
              <w:t>(длиной 14 м, шириной 0,4 м, глубиной 0,35м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экскаватором с погрузкой </w:t>
            </w:r>
            <w:r>
              <w:rPr>
                <w:b/>
              </w:rPr>
              <w:t>(длиной 14 м, шириной 0,4 м, глубиной 0,55м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озка выработанного грунта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</w:t>
            </w:r>
          </w:p>
        </w:tc>
      </w:tr>
      <w:tr>
        <w:trPr>
          <w:trHeight w:val="13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ротуар/транше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бордюро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зработка грунта вручную </w:t>
            </w:r>
            <w:r>
              <w:rPr>
                <w:b/>
              </w:rPr>
              <w:t>глубиной 0,9м, шириной 0,4м, длино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тротуар – 20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траншея – 424м (ТП-249-ТП-1449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 траншея – 120м (ТП-249 –опора)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4/ 46,3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ка и перевозка выработанного грунта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</w:t>
            </w:r>
          </w:p>
        </w:tc>
      </w:tr>
      <w:tr>
        <w:trPr>
          <w:trHeight w:val="2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песчаной подуш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/ 23,1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стройство постели при одном кабеле в траншее </w:t>
            </w:r>
            <w:r>
              <w:rPr>
                <w:b/>
              </w:rPr>
              <w:t>толщиной 0,1м, шириной 0,4м, длино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тротуар – 20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автодорога – 14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траншея – 424м (ТП-249-ТП-1449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 траншея – 120м (ТП-249 –опора)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кладка кабе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ранше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трубопроводов на песчаном основании из полиэтиленовых труб диаметром: 160 мм  </w:t>
            </w:r>
            <w:r>
              <w:rPr>
                <w:b/>
              </w:rPr>
              <w:t>пересечение с автодорого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ягивание кабеля в проложенные трубы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кабеля в траншею:</w:t>
            </w:r>
          </w:p>
          <w:p>
            <w:pPr>
              <w:pStyle w:val="Normal"/>
              <w:rPr/>
            </w:pPr>
            <w:r>
              <w:rPr>
                <w:b/>
              </w:rPr>
              <w:t>- тротуар – 20м – в одну нитк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траншея – 422м – в одну нитку (ТП-249-ТП-1449);</w:t>
            </w:r>
          </w:p>
          <w:p>
            <w:pPr>
              <w:pStyle w:val="Normal"/>
              <w:rPr/>
            </w:pPr>
            <w:r>
              <w:rPr>
                <w:b/>
              </w:rPr>
              <w:t>- траншея – 120м – в две нитки (ТП-249 –опора)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, проложенного в траншее: кирпичом одного кабел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кабеля, проложенного в траншее: кирпичом каждого последующег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боты в ТП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кабеля 10 кВ в существующих кабельных каналах в </w:t>
            </w:r>
            <w:r>
              <w:rPr>
                <w:b/>
              </w:rPr>
              <w:t xml:space="preserve"> </w:t>
            </w:r>
            <w:r>
              <w:rPr/>
              <w:t>ТП-249-ТП-1449 – 12м,  ТП-249 –оп. – по 3м (в две нитки)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отверстий в здании ТП под кабель диаметром 10см, толщиной 38см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муфты СТП-10 70/120 в траншее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муфты в ТП марки КВТп10-70/120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к зажимам кабелей сечением: 120 мм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проходов при вводе кабелей в ТП уплотнительной массой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ы на опоре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беля 10 кВ по опоре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щита кабеля от механических повреждений на стойке опоры в месте выхода из земли </w:t>
            </w:r>
            <w:r>
              <w:rPr>
                <w:i/>
              </w:rPr>
              <w:t>(Профиль перфорированный монтажный длиной 2,5м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муфты на опоре марки КНТп10-70/12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тная засыпк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есок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/ 23,1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  <w:r>
              <w:rPr>
                <w:b/>
              </w:rPr>
              <w:t>толщиной 0,1м, шириной 0,4м, длино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тротуар – 20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автодорога – 14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траншея – 424м (ТП-249-ТП-1449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 траншея – 120м (ТП-249 –оп.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уществующий грунт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/ 155,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Ручная засыпка траншей грунтом с послойным уплотнением, </w:t>
            </w:r>
            <w:r>
              <w:rPr>
                <w:b/>
              </w:rPr>
              <w:t>шириной 0,4м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толщиной/длиной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тротуар – 0,35м/20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траншея – 0,7м/424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траншея – 0,7м/120м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 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траншей ранее разработанным грунтом </w:t>
            </w:r>
            <w:r>
              <w:rPr>
                <w:b/>
              </w:rPr>
              <w:t>длиной 14 м, шириной 0,4 м, глубиной 0,35м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есчано-гравийная смесь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 1,6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ГС с послойным уплотнением </w:t>
            </w:r>
            <w:r>
              <w:rPr>
                <w:b/>
              </w:rPr>
              <w:t>толщиной 0,2м, шириной 0,4м, длиной 20м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 1,1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траншей ПГС  с послойным уплотнением </w:t>
            </w:r>
            <w:r>
              <w:rPr>
                <w:b/>
              </w:rPr>
              <w:t>толщиной 0,2м, шириной 0,45м, длиной 14м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осстановительные работы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втодорог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 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 1,05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снований толщиной 15 см из щебня фракции 40-70 мм однослойных длиной 14 м шириной 0,5м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я толщиной 10 см из горячих асфальтобетонных смесей  длиной 14 м шириной 0,55м (7 см 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ротуар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 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 1,5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оснований толщиной 15 см из щебня фракции 40-70 мм однослойных длиной 20 метра шириной 0,5 м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я толщиной 4 см из горячих асфальтобетонных смесей  длиной 20 метра шириной 0,55 м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овых бортовых камней бетонных</w:t>
            </w:r>
          </w:p>
        </w:tc>
      </w:tr>
      <w:tr>
        <w:trPr>
          <w:trHeight w:val="12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участка: вручную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газонов вручную длиной 544м шириной 2,0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песчаной подушк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средний  ГОСТ 8736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а защитная ПВ-0 SDR17 160/120 N1250F3 ТУ 22.21.21-001-42230346-2017 ГОСТ Р МЭК 61386.24-2014 (SDR17160-F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00  ГОСТ 530-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термоусаживаемая соединительная для кабеля с пропитанной бумажной изоляцией на напряжение до 10 кВ марки Стп10-70/120 с болтовыми соединителями, комплектом пайки для присоединения заземления,  бирки для маркировки кабеля   ГОСТ 13781.0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термоусаживаемая концевая внутренней установки для кабеля с пропитанной бумажной изоляцией на напряжение до 10 кВ, марки КВТп10-70/120 с болтовыми наконечниками и комплектом пайки для присоединения заземления,   бирки для маркировки кабеля   ГОСТ 13781.0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ь монтажный (длина 2,5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монтаж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термоусаживаемая концевая наружной установки для кабеля с пропитанной бумажной изоляцией на напряжение до 10 кВ, марки КНТп10-70/120 с болтовыми наконечниками, комплектом пайки для присоединения заземления,   бирки для маркировки кабеля  ГОСТ 13781.0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марки ААБлУ-10, с числом жил - 3 и сечением 120 мм2 ГОСТ 18410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нечники кабельные алюминиевые  ГОСТ 958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тная засып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средний  ГОСТ 8736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 ГОСТ 23735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сстанов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БР 100.30.15 /бетон В30 (М400), объем 0,043 м3/ (ГОСТ 6665-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воз строительного мус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от места производства работ до щебеночного карь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от места производства работ до песчаного карь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ядной организации необходимо произвести маркировку (нанесение диспетчерских наименований) кабельных линий при помощи биро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-766" w:hanging="432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1">
    <w:name w:val="st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35:00Z</dcterms:created>
  <dc:creator>PTS4</dc:creator>
  <dc:description/>
  <cp:keywords/>
  <dc:language>en-US</dc:language>
  <cp:lastModifiedBy>Гоголева Анастасия Вячеславовна</cp:lastModifiedBy>
  <cp:lastPrinted>2021-03-04T08:20:00Z</cp:lastPrinted>
  <dcterms:modified xsi:type="dcterms:W3CDTF">2021-03-04T04:34:00Z</dcterms:modified>
  <cp:revision>198</cp:revision>
  <dc:subject/>
  <dc:title>                                   </dc:title>
</cp:coreProperties>
</file>