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3 к техническим требованиям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дания и сооружений подстанции «Полевая» </w:t>
      </w:r>
    </w:p>
    <w:p>
      <w:pPr>
        <w:pStyle w:val="ConsPlusNormal"/>
        <w:spacing w:lineRule="auto" w:line="360"/>
        <w:ind w:left="-1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left="-180" w:hanging="0"/>
        <w:jc w:val="right"/>
        <w:rPr>
          <w:bCs/>
        </w:rPr>
      </w:pPr>
      <w:r>
        <w:rPr>
          <w:bCs/>
        </w:rPr>
        <w:t>(Приложение № 1-6/9  к Приказу «Об учетной политики  АО «ДРСК»)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hanging="180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  АО «ДРСК»</w:t>
      </w:r>
    </w:p>
    <w:p>
      <w:pPr>
        <w:pStyle w:val="ConsPlusNormal"/>
        <w:spacing w:lineRule="auto" w:line="360"/>
        <w:ind w:hanging="180"/>
        <w:rPr/>
      </w:pPr>
      <w:r>
        <w:rPr>
          <w:bCs/>
          <w:sz w:val="24"/>
          <w:szCs w:val="24"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hanging="18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П                  «Центральные Электрические Сети»</w:t>
      </w:r>
    </w:p>
    <w:p>
      <w:pPr>
        <w:pStyle w:val="Normal"/>
        <w:autoSpaceDE w:val="false"/>
        <w:spacing w:lineRule="auto" w:line="360"/>
        <w:ind w:hanging="180"/>
        <w:rPr>
          <w:bCs/>
        </w:rPr>
      </w:pPr>
      <w:r>
        <w:rPr>
          <w:bCs/>
        </w:rPr>
        <w:t xml:space="preserve">Объект            ПОДСТАНЦИЯ 110/35/10 ПОЛЕВАЯ  CS0002038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Комиссия провела обследование ПС</w:t>
      </w:r>
      <w:r>
        <w:rPr>
          <w:bCs/>
        </w:rPr>
        <w:t xml:space="preserve"> 110/35/10 Полевая</w:t>
      </w:r>
      <w:r>
        <w:rPr/>
        <w:t>, вследствие чего приняла решение о необходимости проведения следующего объема работ по ремонту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1"/>
        <w:gridCol w:w="992"/>
        <w:gridCol w:w="288"/>
        <w:gridCol w:w="455"/>
        <w:gridCol w:w="397"/>
        <w:gridCol w:w="284"/>
        <w:gridCol w:w="169"/>
        <w:gridCol w:w="488"/>
        <w:gridCol w:w="221"/>
        <w:gridCol w:w="396"/>
        <w:gridCol w:w="3687"/>
      </w:tblGrid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работа производится в электроустановке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сутствие водоотвед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50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Срезка кустарника и  растительного слоя под канавы водоотведения (длина 450 м, ширина 10 м.)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канав для водоотведения вдоль подстанции (длина 450 м, ширина 3 м, глубина 1,5 м) с устройством  откосов по длине канавы  механизированным способом для предотвращения осыпания грунта</w:t>
            </w:r>
            <w:r>
              <w:rPr>
                <w:color w:val="FF0000"/>
              </w:rPr>
              <w:t xml:space="preserve">   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./ 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50/2081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Разравнивание  грунта по территории вдоль канавы водоотведения 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ормация ограждения, коррозия и наклон столбов и сетчатого ограж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9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сетчатого ограждения  и ворот, металлических столбов  – 2 шт., железобетонных столбов погруженных  в грунт на 2 м - 100 шт. (с сохранением материала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/>
              <w:t>100/35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ж/б плит 3500*900*50 мм (нижняя  часть забора)  с сохранением материала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vertAlign w:val="superscript"/>
              </w:rPr>
            </w:pPr>
            <w:r>
              <w:rPr/>
              <w:t>Планировка территории механизированным способом по периметру ограждения (ширина 1,5 м) и прилегающих площадок ворот и подъезда к ПС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грунта механизированным способом  на глубину 2 м для установки профильных труб под устройство ворот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/0,21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столбов из стальных профильных труб (100*100*4 мм длиной 4,5 м) под устройство ворот с  бетонированием  В15 (М200) и  заделкой верхнего торца труб листовой сталью 100*100*2</w:t>
            </w:r>
            <w:r>
              <w:rPr>
                <w:color w:val="FF0000"/>
              </w:rPr>
              <w:t xml:space="preserve"> </w:t>
            </w:r>
            <w:r>
              <w:rPr/>
              <w:t>мм на сварке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/0,11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ворот распашных пролетом 4 м высотой 2,5 м, обшитых профилированным листом малого профиля С-21 толщиной 0,5 мм (два равных полотна, каркас из профильной трубы 40*25*2 мм, с запорными устройствами и навесами). Одни из ворот  с  встроенной калиткой 2*0,8 м, каркас из профильной трубы 40*25*2 мм с навесным замком и навесами   (цвет и эскиз согласовать)</w:t>
            </w:r>
          </w:p>
        </w:tc>
      </w:tr>
      <w:tr>
        <w:trPr>
          <w:trHeight w:val="8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1*1*0,5 м механизированным способом под установку ж/б  фундаментов стаканного типа – 98 шт.  с разравниванием оставшегося грунта по территории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снования из ПГС с уплотнением под фундамент из блоков стаканного типа на высоту 0,2 м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/27,8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фундаментов 0,7*0,9*0,45 м  на подготовленное  основание из ПГС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ая засыпка фундаментов ранее разработанным грунтом с уплотнением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/38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железобетонных оград из панелей 4*2,5 м - 96 шт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одсыпки из ПГС фундаментов  механизированным способом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одсыпки из ПГС по периметру ограждения вручную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./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/0,023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римыкания металлических ворот к ж/б забору из профилированного листа малого профиля С-21 толщиной 0,5 мм по каркасу из профильной трубы 40*25*2 мм (цвет ворот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простая металлических деталей ограждения на 1 раз эмалью для наружных работ с предварительной грунтовкой железным суриком  на 1 раз (цвет согласовать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9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барьерной защиты по периметру ограждения из колючей проволоки типа СББ Егоза АКЛ 500/50/3 ГОСТ 285-69 с креплением к </w:t>
            </w:r>
            <w:r>
              <w:rPr>
                <w:lang w:val="en-US"/>
              </w:rPr>
              <w:t>Y</w:t>
            </w:r>
            <w:r>
              <w:rPr/>
              <w:t xml:space="preserve">-образным кронштейнам по двум тросам из проволоки 4 мм. Кронштейны </w:t>
            </w:r>
            <w:r>
              <w:rPr>
                <w:lang w:val="en-US"/>
              </w:rPr>
              <w:t>Y</w:t>
            </w:r>
            <w:r>
              <w:rPr/>
              <w:t xml:space="preserve"> образные из уголка 32*32*3 мм, длина 1 м, количество– 106 шт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скривление и гниение полотен деревянных ворот в помещении ЗРУ 10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,73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деревянных ворот 1 шт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деревянной рамы ворот из доски 150х50мм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09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и  монтаж рамы ворот из уголка 100*100*7мм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./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,73/0,08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и установка металлических полотен ворот (</w:t>
            </w:r>
            <w:r>
              <w:rPr>
                <w:u w:val="single"/>
              </w:rPr>
              <w:t>Проем в стене для ворот</w:t>
            </w:r>
            <w:r>
              <w:rPr/>
              <w:t xml:space="preserve"> 2,4*1,97 м) Обрамление полотен ворот из швеллера гнутого № 10 с косынками по углам (0,15*1,05*0,04 м – 8 шт.), наполнение полотна ворот из сэндвич панелей  толщиной 80мм с базальтовым наполнителем. Запорное устройство в виде поворотного рычага с захватами вверху и внизу рамы. (Эскиз, цвет окраски ворот согласовать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3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зация  стыков сэндвич – панелей и швеллера обрамления полотен ворот и калитки,  с двух сторон герметиком силиконовым водостойким, прозрачным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,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упорного уголка (32*32*4 мм) вверху установленной рамы ворот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highlight w:val="red"/>
              </w:rPr>
            </w:pPr>
            <w:r>
              <w:rPr/>
              <w:t>10,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становка уплотняющих резинок высотой 20 мм на самоклеящемся слое по периметру притвора полотен ворот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4,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швеллера и уголка рамы ворот эмалью для наружных работ на один раз, с предварительной грунтовкой железным суриком на один раз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елка пустот монтажной пеной с ее подрезкой между рамой ворот и стеной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/>
              <w:t>Устройство утепления из резиновой скользящей полосы шириной 80 мм, по поверхности покрытия в нижней части ворот, с приваркой болтов М10-8 шт., гаек, шайб и прижимной планки из полосы 40*4мм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лошное выравнивание запененных мест сухой растворной смесью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внутренних откосов ворот сухой растворной смесью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ая масляная окраска внутренних откосов ворот на два раза, с предварительной  грунтовкой олифой на один раз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ушение бетонного 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бетонного основания под воротами 2,25*1,6*0,1 м. с внешней стороны и  1,9*0,5*0,1 м. с внутренней  толщиной 100 мм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бетонной площадки из бетона товарного М 200 толщиной 100 мм, армирование круглым прокатом </w:t>
            </w:r>
            <w:r>
              <w:rPr>
                <w:lang w:val="en-US"/>
              </w:rPr>
              <w:t>d</w:t>
            </w:r>
            <w:r>
              <w:rPr/>
              <w:t>=10мм с шагом 200*200 мм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ушение бетонного основания  вертикальных железобетонных стоек оборудования 110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оединение проводов АС-120 от оборудования 110 кВ (спуски, перемычки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еремычек (провод  120 мм</w:t>
            </w:r>
            <w:r>
              <w:rPr>
                <w:vertAlign w:val="superscript"/>
              </w:rPr>
              <w:t>2</w:t>
            </w:r>
            <w:r>
              <w:rPr/>
              <w:t>, один провод в фазе (3 фазы)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омпл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разъединителей 110 кВ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компл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/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трансформаторов  напряжения 110 кВ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 изоляторов  опорно-стержневых 110 кВ (блок опорных изоляторов 110 кВ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компл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/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 ограничителей перенапряжения ОПН 110 КВ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3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Демонтаж железобетонных стоек (250 х 250 х 5000 мм)  погруженных  в грунт на 2 м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тсыпка площадки основания под ж/б лежни щебнем (фракция 20-40) с уплотнением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Отсыпка площадки основания под ж/б лежни щебнем (фракция 5-20) с уплотнением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ладка лежней ЛЖ-4,4 под блок трансформаторов напряжения и разъединителей 110 кВ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ладка лежней ЛЖ-1,6 под разъединителей 110 кВ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шт./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2,49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Изготовление и монтаж металлической конструкции (блок ячейки) под оборудование (разъединители, трансформаторы напряжения, ОПН, опорные изоляторы 110кВ) из швеллера №12, уголка стального 70х70х6 мм, уголка стального 50х50х4 мм, стали  полосовой 50х5 мм  и закладных деталей</w:t>
            </w:r>
            <w:r>
              <w:rPr>
                <w:color w:val="FF0000"/>
              </w:rPr>
              <w:t xml:space="preserve"> </w:t>
            </w:r>
            <w:r>
              <w:rPr/>
              <w:t>(эскиз согласовать).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металлических конструкций эмалью для наружных работ на один раз, с предварительной грунтовкой железным суриком на один раз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контура заземления смонтированных блоков под оборудование полосовой сталью 40х4 мм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компл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Монтаж ранее демонтированных разъединителей 110 кВ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компл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/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Монтаж ранее демонтированных трансформаторов напряжения 110 кВ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компл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/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Монтаж  ранее демонтированных ограничителей  перенапряжения ОПН 110 кВ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изоляторов опорно-стержневых полимерных ОСК 10-110-Б031-2 УХЛ1 (замена на блоках опорных изоляторов 110 кВ 4 шт.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на изоляторов  фарфоровых  ИОС - 110 кВ на опорно-стержневой изолятор полимерный ОСК 10-110-Б031-2 УХЛ1 </w:t>
            </w:r>
            <w:r>
              <w:rPr>
                <w:color w:val="000000"/>
              </w:rPr>
              <w:t>(замена на разъединителях 4 шт.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/0,169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ссовка   нового провода сечением 120/19 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 </w:t>
            </w:r>
            <w:r>
              <w:rPr/>
              <w:t>аппаратными зажимами  А4А-120 - 9 шт., А2А-120 - 33 шт. (перемычек - 21 шт.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опресованных перемычек (один провод в фазе (3 фазы))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ение проводов  АС-120 к оборудованию110 кВ (спуск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rPr/>
            </w:pPr>
            <w:r>
              <w:rPr/>
              <w:t>Неудовлетворительное состояние фундамента и маслоприемников.</w:t>
            </w:r>
          </w:p>
          <w:p>
            <w:pPr>
              <w:pStyle w:val="Normal"/>
              <w:ind w:left="-81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лок./т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/5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сборного </w:t>
            </w:r>
            <w:r>
              <w:rPr>
                <w:color w:val="000000"/>
              </w:rPr>
              <w:t>ж/бетона</w:t>
            </w:r>
            <w:r>
              <w:rPr/>
              <w:t xml:space="preserve">  ограждений  маслоприемников (трансформаторов – 2 шт., выключателей – 5 шт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маслоприемников  от щебеночной подсыпки вручную с последующей засыпкой и разравниванием неровностей (углублений) данной щебенкой на территории подстан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маслоприемники (трансформаторов – 2 шт.) с последующим вывозом за территорию ПС (300 м) и разравниванием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ировка вручную площадки под маслоприемники трансформаторов </w:t>
            </w:r>
            <w:r>
              <w:rPr>
                <w:color w:val="000000"/>
              </w:rPr>
              <w:t>(8400</w:t>
            </w:r>
            <w:r>
              <w:rPr/>
              <w:t xml:space="preserve"> х</w:t>
            </w:r>
            <w:r>
              <w:rPr>
                <w:color w:val="000000"/>
              </w:rPr>
              <w:t xml:space="preserve"> 10500мм.)</w:t>
            </w:r>
            <w:r>
              <w:rPr/>
              <w:t xml:space="preserve"> – 2 шт., выключателей </w:t>
            </w:r>
            <w:r>
              <w:rPr>
                <w:color w:val="000000"/>
              </w:rPr>
              <w:t>(4200</w:t>
            </w:r>
            <w:r>
              <w:rPr/>
              <w:t xml:space="preserve"> х</w:t>
            </w:r>
            <w:r>
              <w:rPr>
                <w:color w:val="000000"/>
              </w:rPr>
              <w:t xml:space="preserve"> 7600мм.) </w:t>
            </w:r>
            <w:r>
              <w:rPr/>
              <w:t>– 5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,5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есчано-гравийного основания (8400х10500х100мм) под  чаши и ограждения маслоприемников трансформаторов без учета существующих плит – 2,1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стройство песчано-гравийного основания (</w:t>
            </w:r>
            <w:r>
              <w:rPr>
                <w:color w:val="000000"/>
              </w:rPr>
              <w:t>4200</w:t>
            </w:r>
            <w:r>
              <w:rPr/>
              <w:t xml:space="preserve"> х</w:t>
            </w:r>
            <w:r>
              <w:rPr>
                <w:color w:val="000000"/>
              </w:rPr>
              <w:t xml:space="preserve"> 7600мм</w:t>
            </w:r>
            <w:r>
              <w:rPr/>
              <w:t xml:space="preserve"> х100мм) под чаши и  ограждения маслоприемников выключателей  </w:t>
            </w:r>
            <w:r>
              <w:rPr>
                <w:color w:val="000000"/>
              </w:rPr>
              <w:t>без учета существующих стоек  - 0,19 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>
                <w:color w:val="000000"/>
              </w:rPr>
              <w:t>шт.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/13,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ограждения (600</w:t>
            </w:r>
            <w:r>
              <w:rPr/>
              <w:t xml:space="preserve"> х</w:t>
            </w:r>
            <w:r>
              <w:rPr>
                <w:color w:val="000000"/>
              </w:rPr>
              <w:t xml:space="preserve"> 300</w:t>
            </w:r>
            <w:r>
              <w:rPr/>
              <w:t xml:space="preserve"> х</w:t>
            </w:r>
            <w:r>
              <w:rPr>
                <w:color w:val="000000"/>
              </w:rPr>
              <w:t xml:space="preserve"> 37800 мм.) маслоприемников трансформаторов из монолитного ж/бет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>
                <w:color w:val="000000"/>
              </w:rPr>
              <w:t>шт.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/11,8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ограждения  (400</w:t>
            </w:r>
            <w:r>
              <w:rPr/>
              <w:t xml:space="preserve"> х</w:t>
            </w:r>
            <w:r>
              <w:rPr>
                <w:color w:val="000000"/>
              </w:rPr>
              <w:t xml:space="preserve"> 250</w:t>
            </w:r>
            <w:r>
              <w:rPr/>
              <w:t xml:space="preserve"> х</w:t>
            </w:r>
            <w:r>
              <w:rPr>
                <w:color w:val="000000"/>
              </w:rPr>
              <w:t xml:space="preserve"> 23600 мм.) маслоприемников выключателей из монолитного ж/бет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8" w:hanging="0"/>
              <w:jc w:val="center"/>
              <w:rPr/>
            </w:pPr>
            <w:r>
              <w:rPr>
                <w:color w:val="000000"/>
              </w:rPr>
              <w:t>шт.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,2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приямков (600х600х100мм) масло-приемного устройства из монолитного </w:t>
            </w:r>
            <w:r>
              <w:rPr>
                <w:color w:val="000000"/>
              </w:rPr>
              <w:t>ж/бет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тройство чаш маслоприемников трансформаторов  из монолитного ж/бетона с уклоном дна от</w:t>
            </w:r>
            <w:r>
              <w:rPr/>
              <w:t xml:space="preserve"> </w:t>
            </w:r>
            <w:r>
              <w:rPr>
                <w:color w:val="000000"/>
              </w:rPr>
              <w:t>верхней точки толщиной 200 мм до нижней точки толщиной 150 м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чаш маслоприемников выключателей  из монолитного ж/бетона с уклоном дна от верхней точки толщиной 200 мм до нижней точки толщиной 150 мм. без учета существующих стоек  - 0,33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обрамления приямков  500х500 мм из стального уголка  45х45х4 мм и защитных сеток  из стального круга </w:t>
            </w:r>
            <w:r>
              <w:rPr>
                <w:lang w:val="en-US"/>
              </w:rPr>
              <w:t>d</w:t>
            </w:r>
            <w:r>
              <w:rPr/>
              <w:t>-12 мм ячейкой 30х30мм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исправное состояние маслоотводной системы трансформаторов 110 кВ, выключателей 110к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трубопроводы с последующим разравниванием оставшегося грунта по территории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снования из ПГС под трубопроводы с уплотнением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ладка трубопроводов из полипропиленовых труб (</w:t>
            </w:r>
            <w:r>
              <w:rPr>
                <w:lang w:val="en-US"/>
              </w:rPr>
              <w:t>c</w:t>
            </w:r>
            <w:r>
              <w:rPr/>
              <w:t xml:space="preserve"> допустимой температурой нагрева не менее 90</w:t>
            </w:r>
            <w:r>
              <w:rPr>
                <w:vertAlign w:val="superscript"/>
              </w:rPr>
              <w:t>0</w:t>
            </w:r>
            <w:r>
              <w:rPr/>
              <w:t>С) Ø 110 мм с фитингами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заземляющего контура ОРУ-110 кВ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тная засыпка траншей местным грунтом вручную </w:t>
            </w:r>
            <w:r>
              <w:rPr>
                <w:color w:val="000000"/>
              </w:rPr>
              <w:t>под трубопровод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шт.</w:t>
            </w:r>
            <w:r>
              <w:rPr>
                <w:lang w:val="en-US"/>
              </w:rPr>
              <w:t xml:space="preserve"> /</w:t>
            </w:r>
            <w:r>
              <w:rPr/>
              <w:t>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,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железобетонной крышки существующего железобетонного маслосборника ёмкостью 24 м</w:t>
            </w:r>
            <w:r>
              <w:rPr>
                <w:vertAlign w:val="superscript"/>
              </w:rPr>
              <w:t xml:space="preserve">3   </w:t>
            </w:r>
            <w:r>
              <w:rPr/>
              <w:t>из сборного железобетона механизированным способом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маслосборник (котлована) механизированным способом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а монолитных </w:t>
            </w:r>
            <w:r>
              <w:rPr>
                <w:color w:val="000000"/>
              </w:rPr>
              <w:t>ж/б</w:t>
            </w:r>
            <w:r>
              <w:rPr/>
              <w:t xml:space="preserve"> фундаментов под  маслосборник (якорение) </w:t>
            </w:r>
            <w:r>
              <w:rPr>
                <w:color w:val="000000"/>
              </w:rPr>
              <w:t xml:space="preserve">размером каждый по  </w:t>
            </w:r>
            <w:r>
              <w:rPr/>
              <w:t>31х1х 1 м.- 2 шт.,  с закладными деталями.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и монтаж маслосборного устройства  ёмкостью 49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ная засыпка котлована маслосборника местным грунтом с разравниванием  механизированным способом.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пустот старого маслосборника ранее разработанным грунтом (котлована).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грунта оставшегося от разработанного ранее грунта за территорию ПС (300 м) с  последующим разравниванием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ыпка территории ОРУ 110 кВ, 35 кВ ПГС  с разравниванием и уплотнением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достаточное освещение ОРУ 35 кВ, 110 к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0,048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и монтаж портальных консольных  металлоконструкций для  креплений светильников (туба </w:t>
            </w:r>
            <w:r>
              <w:rPr>
                <w:lang w:val="en-US"/>
              </w:rPr>
              <w:t>d</w:t>
            </w:r>
            <w:r>
              <w:rPr/>
              <w:t>=50 мм., стенкой 3,5 мм., длиной 1м. – 1 шт.; закладные из уголка 50*50*4 мм.)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color w:val="FF0000"/>
              </w:rPr>
            </w:pPr>
            <w:r>
              <w:rPr/>
              <w:t>Установка светильников светодиодных уличных потребляемая мощность 190 Вт, световой поток (Дневной) 13600+15% Лм,       Цв. температура 4700-6500К, степень защиты от воздействия окружающей среды IP65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коробки распределительной уличной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силового кабеля ВВГ3х1,5 по существующим лоткам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Прокладка силового кабеля ВВГ 3х1,5 в металлорукаве </w:t>
            </w:r>
            <w:r>
              <w:rPr>
                <w:lang w:val="en-US"/>
              </w:rPr>
              <w:t>d</w:t>
            </w:r>
            <w:r>
              <w:rPr/>
              <w:t>= 20 мм. с креплением к ж/б стойкам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.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Разводка и подключение жил проводов 1,5 мм</w:t>
            </w:r>
            <w:r>
              <w:rPr>
                <w:vertAlign w:val="superscript"/>
              </w:rPr>
              <w:t>2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к существующим автомат распределительным коробкам и светильник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17" w:hanging="360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опорно-стержневой полимерный, ОСК 10-110-Б031-2 УХЛ1 (ИОС-110-400) ГОСТ 52082- 0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аются у Заказчика по договору купли-продажи </w:t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риалы, необходимые для производства ремонтных работ, указанных в ведомости дефектов и объемов работ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</w:tabs>
              <w:snapToGrid w:val="false"/>
              <w:spacing w:before="60" w:after="0"/>
              <w:ind w:left="644" w:hanging="61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Благовещенск – ремонтируемый участок (объек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места складирования материалов приобретаемых по договору купли-продажи до ремонтируемого участка (объек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</w:tabs>
              <w:snapToGrid w:val="false"/>
              <w:spacing w:before="60" w:after="0"/>
              <w:ind w:left="644" w:hanging="61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Константиноградовка-</w:t>
            </w:r>
            <w:r>
              <w:rPr>
                <w:lang w:eastAsia="en-US"/>
              </w:rPr>
              <w:t xml:space="preserve"> </w:t>
            </w:r>
            <w:r>
              <w:rPr/>
              <w:t>ремонтируемый участок (объек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ближайшего населенного пункта до ремонтируемого участка (объек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</w:tabs>
              <w:snapToGrid w:val="false"/>
              <w:spacing w:before="60" w:after="0"/>
              <w:ind w:left="644" w:hanging="61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ируемый участок- место размещени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ремонтируемого участка (объект) до места размещения разработанного гру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</w:tabs>
              <w:snapToGrid w:val="false"/>
              <w:spacing w:before="60" w:after="0"/>
              <w:ind w:left="644" w:hanging="61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ьер-ремонтируемый участок-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сстояние от места приобретения ПГС, щебня до ремонтируемого участка (объект) 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имый разработанный грун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8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858,0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 Приложение 1. Чертеж маслоприемника трансформатора ПС 110/35/10 Полевая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 Приложение 2. Чертеж маслоприемника выключателя  ПС 110/35/10 Полевая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 Приложение 3. Чертеж маслосборника  ПС 110/35/10 Поле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ET;Times New Roman" w:hAnsi="TimesET;Times New Roman" w:cs="TimesET;Times New Roman"/>
      <w:b/>
      <w:bCs/>
      <w:sz w:val="28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6:00Z</dcterms:created>
  <dc:creator>pto6</dc:creator>
  <dc:description/>
  <cp:keywords/>
  <dc:language>en-US</dc:language>
  <cp:lastModifiedBy>Жариков Михаил Викторович</cp:lastModifiedBy>
  <cp:lastPrinted>2018-01-16T16:05:00Z</cp:lastPrinted>
  <dcterms:modified xsi:type="dcterms:W3CDTF">2021-03-10T11:46:00Z</dcterms:modified>
  <cp:revision>2</cp:revision>
  <dc:subject/>
  <dc:title>Приложение Ж</dc:title>
</cp:coreProperties>
</file>