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i/>
          <w:sz w:val="26"/>
          <w:szCs w:val="26"/>
        </w:rPr>
        <w:t xml:space="preserve"> «Ремонт здания и сооружений подстанции «Полевая»»</w:t>
      </w:r>
    </w:p>
    <w:p>
      <w:pPr>
        <w:pStyle w:val="Normal"/>
        <w:jc w:val="center"/>
        <w:rPr>
          <w:b/>
          <w:b/>
          <w:bCs/>
          <w:i/>
          <w:i/>
          <w:spacing w:val="-4"/>
          <w:sz w:val="26"/>
          <w:szCs w:val="26"/>
        </w:rPr>
      </w:pPr>
      <w:r>
        <w:rPr>
          <w:b/>
          <w:bCs/>
          <w:i/>
          <w:spacing w:val="-4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86" w:leader="none"/>
        </w:tabs>
        <w:autoSpaceDE w:val="false"/>
        <w:ind w:left="0" w:firstLine="709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>Объект ремонт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bCs/>
          <w:sz w:val="26"/>
          <w:szCs w:val="26"/>
        </w:rPr>
        <w:t>ПС Полевая - Амурская область,  Ивановский  район. Расстояние от г. Благовещенск 70 к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 Объем работ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1. Ремонт: водоотведения, ограждения, ворот, бетонного основания, маслоприемников, маслоотводной системы, освещ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2. Полная с</w:t>
      </w:r>
      <w:r>
        <w:rPr>
          <w:bCs/>
          <w:sz w:val="26"/>
          <w:szCs w:val="26"/>
        </w:rPr>
        <w:t>пецификация работ приведена в ведомости дефектов и объемов работ  (Приложение 3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 и социальной защиты РФ от 15.12.2020 № 903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3.2. Заказчик передает Подрядчику по договору купли-продажи, со склада филиала АО «ДРСК» - «Амурские электрические сети» в г. Благовещенск, следующие материал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777"/>
        <w:gridCol w:w="784"/>
        <w:gridCol w:w="1894"/>
        <w:gridCol w:w="1895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        единицу,</w:t>
            </w:r>
          </w:p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 без НД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. без НДС</w:t>
            </w:r>
          </w:p>
        </w:tc>
      </w:tr>
      <w:tr>
        <w:trPr>
          <w:trHeight w:val="42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Изолятор опорно-стержневой полимерный, ОСК 10-110-Б031-2 УХЛ1 (ИОС-110-400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0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 656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05 656,00</w:t>
            </w:r>
          </w:p>
        </w:tc>
      </w:tr>
      <w:tr>
        <w:trPr>
          <w:trHeight w:val="42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ДС 2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1 131,20</w:t>
            </w:r>
          </w:p>
        </w:tc>
      </w:tr>
      <w:tr>
        <w:trPr>
          <w:trHeight w:val="40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с НДС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06 787,20</w:t>
            </w:r>
          </w:p>
        </w:tc>
      </w:tr>
    </w:tbl>
    <w:p>
      <w:pPr>
        <w:pStyle w:val="Normal"/>
        <w:tabs>
          <w:tab w:val="left" w:pos="709" w:leader="none"/>
        </w:tabs>
        <w:ind w:firstLine="300"/>
        <w:jc w:val="both"/>
        <w:rPr/>
      </w:pPr>
      <w:r>
        <w:rPr>
          <w:sz w:val="26"/>
          <w:szCs w:val="26"/>
        </w:rPr>
        <w:t xml:space="preserve">Ориентировочная сумма материалов, которые Заказчик передает Подрядчику по договору купли-продажи, со склада в г. Благовещенске,   составит  </w:t>
      </w:r>
      <w:r>
        <w:rPr>
          <w:b/>
          <w:bCs/>
          <w:color w:val="000000"/>
          <w:sz w:val="26"/>
          <w:szCs w:val="26"/>
        </w:rPr>
        <w:t>505 656,00</w:t>
      </w:r>
      <w:r>
        <w:rPr>
          <w:sz w:val="26"/>
          <w:szCs w:val="26"/>
        </w:rPr>
        <w:t xml:space="preserve"> руб. (без учета НДС) </w:t>
      </w:r>
      <w:r>
        <w:rPr>
          <w:b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</w:rPr>
        <w:t xml:space="preserve"> 606 787,20  </w:t>
      </w:r>
      <w:r>
        <w:rPr>
          <w:sz w:val="26"/>
          <w:szCs w:val="26"/>
        </w:rPr>
        <w:t xml:space="preserve"> руб. (с НДС 20%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.3. Допускается изменение стоимости материалов, передаваемых Заказчиком Подрядчику по договору купли-продажи, по инициативе Заказчика. При этом, между сторонами заключается дополнительное соглашение с перерасчётом сметной стоимости ремонтных работ договора подряда, в которой стоимость материалов, передаваемых Заказчиком Подрядчику, принимается согласно договора купли-продажи.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4. Остальные необходимые материалы для выполнения указанных работ в ведомости дефектов и объемов работ (Приложение 3) приобретаются Подрядчиком самостоя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5. 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 xml:space="preserve"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</w:t>
      </w:r>
      <w:r>
        <w:rPr>
          <w:sz w:val="26"/>
          <w:szCs w:val="26"/>
        </w:rPr>
        <w:t xml:space="preserve"> Подготовка и хранение материалов производится вне рабочей зоны. Все материалы Подрядчиком самостоятельно доставляются к месту производства работ готовыми к примен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6. Поставка техники, необходимой для выполнения работ – 100% подря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4. Определение стоимости ремонта и сметная документация:</w:t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</w:t>
      </w:r>
      <w:r>
        <w:rPr>
          <w:sz w:val="26"/>
          <w:szCs w:val="26"/>
        </w:rPr>
        <w:t xml:space="preserve">XML (применительно к программным комплексам по расчёту сметной документации), </w:t>
      </w:r>
      <w:r>
        <w:rPr>
          <w:bCs/>
          <w:sz w:val="26"/>
          <w:szCs w:val="26"/>
        </w:rPr>
        <w:t xml:space="preserve">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1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чало работ </w:t>
      </w:r>
      <w:r>
        <w:rPr>
          <w:color w:val="000000"/>
          <w:sz w:val="26"/>
          <w:szCs w:val="26"/>
        </w:rPr>
        <w:t>–    с момента заключ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кончание работ – 30 сентября  2021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О «ДРСК» для СП «Центральные ЭС» филиала «Амурские ЭС»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2.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,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4. 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6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6128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764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851"/>
        <w:contextualSpacing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льдо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узоподъемный 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кскав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993"/>
        <w:jc w:val="both"/>
        <w:rPr/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или договор на оказание услуг машин и механизмов с предоставлением копий ПТС/ПСМ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4.3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 – </w:t>
      </w:r>
      <w:r>
        <w:rPr>
          <w:rFonts w:eastAsia="Calibri"/>
          <w:sz w:val="26"/>
          <w:szCs w:val="26"/>
          <w:lang w:eastAsia="en-US"/>
        </w:rPr>
        <w:t>проведение земляных работ, монтаж сборных и монолитных железобетонных конструкций</w:t>
      </w:r>
      <w:r>
        <w:rPr>
          <w:rFonts w:eastAsia="Arial Unicode MS"/>
          <w:sz w:val="26"/>
          <w:szCs w:val="26"/>
        </w:rPr>
        <w:t xml:space="preserve"> 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556" w:hanging="0"/>
        <w:contextualSpacing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- Правила противопожарного режима в РФ, утвержденные Постановлением Правительства РФ от 16.09.2020 № 1479 «Об утверждении Правил противопожарного режима в Российской Федерации»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8.5. Подрядчик создает условия для проживания своего персонала на объект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8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 Заявка на вывод оборудования в ремонт подается Подрядчиком не позднее десяти дней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8.7. Материалы и оборудование, высвобождаемые после демонтажа, складируются на территории подстанции и передаются Заказчику с оформлением акта передачи (сетчатое ограждение, ж/б столбы, ж/б плиты).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ов из ремонт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«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, схемы выполненных работ, согласованных с представителем РЭС и курирующей службы, и фотоотчета в эл. виде о выполненных работах (в т.ч. скрытых)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 и необходимой исполнительной документ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24-х месяцев с момента приёмки выполненных работ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Гарантия на материалы, поставляемые Подрядчиком не менее 24-х месяцев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357"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Приложение: 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1. </w:t>
      </w: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bCs/>
          <w:i/>
          <w:sz w:val="26"/>
          <w:szCs w:val="26"/>
        </w:rPr>
        <w:t xml:space="preserve"> на 106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2. Справка по объемам выполненных работ на 1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3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sz w:val="26"/>
          <w:szCs w:val="26"/>
        </w:rPr>
        <w:t>ПС Полевая   на 6 л. в 1 экз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3:00Z</dcterms:created>
  <dc:creator>ЭТС</dc:creator>
  <dc:description/>
  <cp:keywords/>
  <dc:language>en-US</dc:language>
  <cp:lastModifiedBy>Ирдуганова Ирина Николаевна</cp:lastModifiedBy>
  <cp:lastPrinted>2021-01-21T08:35:00Z</cp:lastPrinted>
  <dcterms:modified xsi:type="dcterms:W3CDTF">2021-03-18T07:57:00Z</dcterms:modified>
  <cp:revision>3</cp:revision>
  <dc:subject/>
  <dc:title>ОАО «Амурэнерго»                                                                                       УТВЕРЖДАЮ</dc:title>
</cp:coreProperties>
</file>