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К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ind w:right="-143" w:hanging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группа многоквартирных малоэтажных жилых домов: Приморский край, Ханкайский р-н, с. Камень-Рыболов, ул. Калинина, д. 4 (ориентир) 308 м на север, для заявителя Акционерное общество "Корпорация развития жилищного строительства"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ПН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1-10-10-12,5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10/12,7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ючатель нагруз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А-10/4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250/10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 40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30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30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300А (резер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ПН-П-0,4/0,4/5/30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х230/400В,5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точности 0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И-0,66 300/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Андрей Е. Ткачёв</dc:creator>
  <dc:description/>
  <cp:keywords/>
  <dc:language>en-US</dc:language>
  <cp:lastModifiedBy>Москвитин Виталий Сергеевич</cp:lastModifiedBy>
  <cp:lastPrinted>2020-12-02T10:55:00Z</cp:lastPrinted>
  <dcterms:modified xsi:type="dcterms:W3CDTF">2020-12-02T04:22:00Z</dcterms:modified>
  <cp:revision>34</cp:revision>
  <dc:subject/>
  <dc:title/>
</cp:coreProperties>
</file>