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лиал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Северные электрические сети», Советско-Гаванский РЭС</w:t>
      </w:r>
    </w:p>
    <w:p>
      <w:pPr>
        <w:pStyle w:val="Normal"/>
        <w:rPr/>
      </w:pPr>
      <w:r>
        <w:rPr/>
        <w:t xml:space="preserve">Объект </w:t>
      </w:r>
      <w:r>
        <w:rPr>
          <w:b/>
          <w:bCs/>
        </w:rPr>
        <w:t xml:space="preserve">ВЛ-35 кВ Т4Ф ГРЭС-ПС 4. Инвентарный номер </w:t>
      </w:r>
      <w:r>
        <w:rPr>
          <w:b/>
        </w:rPr>
        <w:t>HB003562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</w:t>
      </w:r>
      <w:r>
        <w:rPr>
          <w:b/>
          <w:bCs/>
        </w:rPr>
        <w:t>ВЛ 35 кВ Майская ГРЭС – РП-4 (Т4Ф),</w:t>
      </w:r>
      <w:r>
        <w:rPr/>
        <w:t xml:space="preserve"> вследствие чего приняла решение о необходимости проведения следующего объема работ по ремонту </w:t>
      </w:r>
      <w:r>
        <w:rPr>
          <w:b/>
        </w:rPr>
        <w:t>подрядо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0"/>
        <w:gridCol w:w="1260"/>
        <w:gridCol w:w="1080"/>
        <w:gridCol w:w="33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осль средняя от 4 м до 8 м высот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истка просеки при средней ширине 7,2 м. на участке опор № 8-21, протяженностью 2266 м, </w:t>
            </w:r>
            <w:r>
              <w:rPr/>
              <w:t xml:space="preserve">за исключением расположенных в пролетах №№: 10-11, 13-14, 16-17, 18-19 - автодороги, </w:t>
            </w:r>
            <w:r>
              <w:rPr>
                <w:b/>
              </w:rPr>
              <w:t xml:space="preserve">(среднее количество расчистки на один пролет – 0,126 га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:  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и).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пасных и угрожающих деревьев на краю просеки. Просека зауженная, шириной 7-13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ширение просеки до 15 м (от оси ВЛ): вырубка деревьев вручную на участке опор № 8-31, том числе: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более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более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твердых пород и лиственницы с корня, диаметр стволов: более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твердых пород и лиственницы, полученной от валки леса, диаметр стволов: более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до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твердых пород и лиственницы с корня, диаметр стволов: до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твердых пород и лиственницы, полученной от валки леса, диаметр стволов: до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до 24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24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твердых пород и лиственницы с корня, диаметр стволов: до 24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твердых пород и лиственницы, полученной от валки леса, диаметр стволов: до 24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до 20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20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твердых пород и лиственницы с корня, диаметр стволов: до 20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твердых пород и лиственницы, полученной от валки леса, диаметр стволов: до 20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лы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левка древесины, диаметр стволов свыше 30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лы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левка древесины, диаметр стволов до 30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лы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левка древесины, диаметр стволов до 20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площадей от кустарника и мелколесья (кустарник и мелколесье средние)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изация порубочных </w:t>
            </w:r>
          </w:p>
          <w:p>
            <w:pPr>
              <w:pStyle w:val="Normal"/>
              <w:rPr/>
            </w:pPr>
            <w:r>
              <w:rPr/>
              <w:t>остатков</w:t>
            </w:r>
          </w:p>
        </w:tc>
      </w:tr>
      <w:tr>
        <w:trPr>
          <w:trHeight w:val="284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 от Базы  РЭС до ремонтируемого участ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трелевку древесины на технологические площадки, согласованные с лесничеством, в соответствии с правилами пожарной безопасности, для реализации лесничим хозяйством. Древесина складируется на площадках вдоль трассы ВЛ. Срубленные деревья должны быть собраны в штабеля или поленницы и отделены противопожарной минерализованной полосой шириной не менее 1,4 метр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рубке угрожающих деревьев выполнять срезку пней под уровень зем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ая организация производит уборку всех порубочных остатков от расчистки просеки и разделки древесины путем измельчения древесных отходов спецтехникой 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яется в охранной зоне В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Л 35 кВ Майская ГРЭС – РП-4 (Т4Ф) </w:t>
            </w:r>
            <w:r>
              <w:rPr/>
              <w:t xml:space="preserve">имеет совместный подвес с </w:t>
            </w:r>
            <w:r>
              <w:rPr>
                <w:bCs/>
              </w:rPr>
              <w:t xml:space="preserve">ВЛ 35 кВ Майская ГРЭС - Южная (Т5Ф) </w:t>
            </w:r>
            <w:r>
              <w:rPr/>
              <w:t>на участке опор № 3-35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1:02:00Z</dcterms:created>
  <dc:creator>Volova</dc:creator>
  <dc:description/>
  <cp:keywords/>
  <dc:language>en-US</dc:language>
  <cp:lastModifiedBy>Гоголева Анастасия Вячеславовна</cp:lastModifiedBy>
  <cp:lastPrinted>2011-07-11T13:56:00Z</cp:lastPrinted>
  <dcterms:modified xsi:type="dcterms:W3CDTF">2021-02-17T04:52:00Z</dcterms:modified>
  <cp:revision>38</cp:revision>
  <dc:subject/>
  <dc:title>                                                                                                                 </dc:title>
</cp:coreProperties>
</file>