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«Капитальный ремонт воздушных линий электропередачи 10 кВ  структурного подразделения «ЦЭС» филиала «ХЭС»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с момента заключения договора – 31 дека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Дендиберя Викторовна Дендиберя</cp:lastModifiedBy>
  <cp:lastPrinted>2019-04-18T10:31:00Z</cp:lastPrinted>
  <dcterms:modified xsi:type="dcterms:W3CDTF">2021-02-20T02:12:00Z</dcterms:modified>
  <cp:revision>117</cp:revision>
  <dc:subject/>
  <dc:title/>
</cp:coreProperties>
</file>